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      15     мая 2025 года №_4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4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4 год по доходам в сумме   1 433 803,1 тыс. рублей и по расходам в сумме 1 381 558,2 тыс. рублей с превышением доходов над расходами (профицит районного бюджета) в сумме  52 244,9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оступлению доходов в районный бюджет за 2024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за 2024 год по разделам и подразделам, целевым статьям и видам расходов классификации расходов бюджета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4 год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4 год по кодам классификации источников финансирования дефицитов бюджета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4 год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4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4 год согласно приложения 8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муниципальному дорожному фонду за 2024 год согласно приложения 9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4 год согласно приложения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городского и сельских поселений Хохольского муниципального района на 2024 год</w:t>
      </w:r>
      <w:r>
        <w:rPr>
          <w:sz w:val="28"/>
        </w:rPr>
        <w:t xml:space="preserve"> согласно приложения 11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FinotdelOksana</cp:lastModifiedBy>
  <cp:lastPrinted>2024-04-15T09:23:00Z</cp:lastPrinted>
  <dcterms:modified xsi:type="dcterms:W3CDTF">2025-05-15T08:53:00Z</dcterms:modified>
  <cp:revision>29</cp:revision>
  <dc:subject/>
  <dc:title>Одобрен решением президиума Совета</dc:title>
</cp:coreProperties>
</file>