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387"/>
        <w:gridCol w:w="4653"/>
        <w:gridCol w:w="1800"/>
      </w:tblGrid>
      <w:tr>
        <w:trPr>
          <w:trHeight w:val="255" w:hRule="atLeast"/>
        </w:trPr>
        <w:tc>
          <w:tcPr>
            <w:tcW w:w="3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</w:t>
            </w:r>
          </w:p>
        </w:tc>
      </w:tr>
      <w:tr>
        <w:trPr>
          <w:trHeight w:val="255" w:hRule="atLeast"/>
        </w:trPr>
        <w:tc>
          <w:tcPr>
            <w:tcW w:w="3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3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хольского муниципаль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исполнении районного бюджета за 2012 год»</w:t>
            </w:r>
          </w:p>
        </w:tc>
      </w:tr>
      <w:tr>
        <w:trPr>
          <w:trHeight w:val="255" w:hRule="atLeast"/>
        </w:trPr>
        <w:tc>
          <w:tcPr>
            <w:tcW w:w="3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_______________  2013г №________</w:t>
            </w:r>
          </w:p>
        </w:tc>
      </w:tr>
      <w:tr>
        <w:trPr>
          <w:trHeight w:val="255" w:hRule="atLeast"/>
        </w:trPr>
        <w:tc>
          <w:tcPr>
            <w:tcW w:w="9456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ступление доходов в районный бюджет за 2012 год по кодам</w:t>
            </w:r>
          </w:p>
        </w:tc>
      </w:tr>
      <w:tr>
        <w:trPr>
          <w:trHeight w:val="255" w:hRule="atLeast"/>
        </w:trPr>
        <w:tc>
          <w:tcPr>
            <w:tcW w:w="94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ификации доходов бюджета Хохоль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кода дохода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полнено           за 2012 год       (тыс.рублей)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служба по надзору в природопользован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81120100001000012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,4</w:t>
            </w:r>
          </w:p>
        </w:tc>
      </w:tr>
      <w:tr>
        <w:trPr>
          <w:trHeight w:val="82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1162505001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агенство о рыболовств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1162503001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об охране и использовании животного ми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1169005005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служба по ветеринарному и фитосанитарному надзор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11625060016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служба по  надзору в сфере защиты прав потребителей и благополучия челове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11162505001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15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162800001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8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169005005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521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налоговая служб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102000010000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23,9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502000020000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1,8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503000010000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803010010000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4,5</w:t>
            </w:r>
          </w:p>
        </w:tc>
      </w:tr>
      <w:tr>
        <w:trPr>
          <w:trHeight w:val="996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901030050000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10903021050000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общераспространенных полезных ископаемы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904010020000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предприят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906010020000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продаж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>
          <w:trHeight w:val="15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160301001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за нарушение законодательства о налогах и сборах ,предусмотренные статьями 116,117,118, пунктами 1и2  статьи 120, статьями 125,126,128,129,132,134,135 налогового кодекса РФ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внутренних дел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169005005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миграционная служб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164300001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за нарушение законодательства РФ об административных правонарушениях, предусмотренных ст 20.25 кодекса РФ об административных правонарушения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169005005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3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регистрационная служб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1162506001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за нарушение земельного законодательств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1169005005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прокуратура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169005005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государственного технического надзора Воронежской обла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1169005005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ельского хозяйства и муниципального имуще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251110501010000012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9,0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1110503505000012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,6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1110701505000012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25114020530500004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1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1140601410000043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1,3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1170105005000018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 , зачисляемые в бюджет муниципальн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Хохольского муниципальн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1110305005000012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7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1130305005000013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0,1</w:t>
            </w:r>
          </w:p>
        </w:tc>
      </w:tr>
      <w:tr>
        <w:trPr>
          <w:trHeight w:val="13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1162305005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1169005005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3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1170505005000018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20201001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5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20201003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20202008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3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20202009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на государственную поддержку малого и среднегопредпринимательства, включая крестьянские (фермерские) хозяй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20202051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3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20202077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77,5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20202079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ереселение граждан из жилищного фонда, признанного непригодным для прожи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1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20202085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2,5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20202145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модернизацию региональных систем обще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3,1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20202999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6,2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20203020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20203021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8,2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20203024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03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20203027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 же вознаграждение, причитающееся приемному родител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1,5</w:t>
            </w:r>
          </w:p>
        </w:tc>
      </w:tr>
      <w:tr>
        <w:trPr>
          <w:trHeight w:val="204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20203029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1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20203999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97,8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20204012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0</w:t>
            </w:r>
          </w:p>
        </w:tc>
      </w:tr>
      <w:tr>
        <w:trPr>
          <w:trHeight w:val="178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20204014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0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20204025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20204034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 передаваемые  бюджетам на реализацию программ модернизации здравоохран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4,1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20204999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2070500005000018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,4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2190500005000000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и субвенций из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9,6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5695,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3:47:00Z</dcterms:created>
  <dc:creator>User</dc:creator>
  <dc:description/>
  <cp:keywords/>
  <dc:language>en-US</dc:language>
  <cp:lastModifiedBy>plan4</cp:lastModifiedBy>
  <dcterms:modified xsi:type="dcterms:W3CDTF">2013-03-19T06:02:00Z</dcterms:modified>
  <cp:revision>11</cp:revision>
  <dc:subject/>
  <dc:title>Приложение №1</dc:title>
</cp:coreProperties>
</file>