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исполнении районного бюджета за 2012 год»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_______________  2013г №________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ступление доходов в районный бюджет за 2012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за 2012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31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23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54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1,9</w:t>
            </w:r>
          </w:p>
        </w:tc>
      </w:tr>
      <w:tr>
        <w:trPr>
          <w:trHeight w:val="20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3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17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4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1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1000  00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3000  00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401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09  0601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8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2,7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10  1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9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7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4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3  03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,1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3  03050  05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,4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1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14  1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6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за нарушение законодательства  охране и использовании животного ми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6  43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Ф об административных правонарушениях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7  01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63,5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57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2  02  01003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3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22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08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3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08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3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9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9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5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5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7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7,5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7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7,5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7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ереселение граждан из жилищного фонда, признанного непригодным для прожи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7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8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,5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8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14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на модернизацию региональных систем обще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3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14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региональных систем обще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3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6,2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6,2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70,7</w:t>
            </w:r>
          </w:p>
        </w:tc>
      </w:tr>
      <w:tr>
        <w:trPr>
          <w:trHeight w:val="8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0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3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4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3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 03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,5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 03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,5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1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2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26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2,0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1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1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1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</w:tr>
      <w:tr>
        <w:trPr>
          <w:trHeight w:val="7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2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2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34  00  0001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4,1</w:t>
            </w:r>
          </w:p>
        </w:tc>
      </w:tr>
      <w:tr>
        <w:trPr>
          <w:trHeight w:val="91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3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 бюджетам на реализацию программ модернизации здравоохран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4,1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0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5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 19  00000 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 19  05000 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695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1:00Z</dcterms:created>
  <dc:creator>User</dc:creator>
  <dc:description/>
  <cp:keywords/>
  <dc:language>en-US</dc:language>
  <cp:lastModifiedBy>plan4</cp:lastModifiedBy>
  <cp:lastPrinted>2012-02-29T12:40:00Z</cp:lastPrinted>
  <dcterms:modified xsi:type="dcterms:W3CDTF">2013-03-19T06:03:00Z</dcterms:modified>
  <cp:revision>5</cp:revision>
  <dc:subject/>
  <dc:title>Приложение №2</dc:title>
</cp:coreProperties>
</file>