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685800" cy="847090"/>
            <wp:effectExtent l="0" t="0" r="0" b="0"/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ОВЕТ НАРОДНЫХ ДЕПУТА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ОРОНЕЖ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Е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от ___.03.2013 года №  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.п. Хохольски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 исполнении районного бюджета за 2012 год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Бюджетным Кодексом Российской Федерации, Федеральным законом № 131 – ФЗ от 6.10.2003 года «Об общих принципах организации местного самоуправления в Российской Федерации», на основании статьи 28 Устава Хохольского муниципального района Воронежской области, Совет народных депута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</w:tabs>
        <w:autoSpaceDE w:val="tru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твердить отчет об исполнении районного бюджета за 2012 год по доходам в сумме  365 695,4 тыс.рублей и по расходам в сумме              369 675,3 тыс.рублей с превышением расходов над доходами (дефицит районного бюджета) в сумме 3 979,9 тыс.рублей и со следующими показателями: 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2"/>
          <w:szCs w:val="22"/>
        </w:rPr>
        <w:t>по поступлению доходов в районный бюджет за 2012 год по кодам классификации доходов бюджета согласно приложению 1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2"/>
          <w:szCs w:val="22"/>
        </w:rPr>
        <w:t>по поступлению доходов в районный бюджет за 2012 год по кодам видов доходов, подвидов доходов классификации операций сектора государственного управления, относящихся к доходам бюджета, согласно приложению 2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2"/>
          <w:szCs w:val="22"/>
        </w:rPr>
        <w:t>по распределению бюджетных ассигнований за 2012 год по разделам и подразделам, целевым статьям и видам расходов классификации расходов бюджета согласно приложению 3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2"/>
          <w:szCs w:val="22"/>
        </w:rPr>
        <w:t>по ведомственной структуре расходов районного бюджета за 2012 год согласно приложению 4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2"/>
          <w:szCs w:val="22"/>
        </w:rPr>
        <w:t>по источникам внутреннего финансирования дефицита районного бюджета за 2012 год по кодам классификации источников финансирования дефицитов бюджета согласно приложению 5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2"/>
          <w:szCs w:val="22"/>
        </w:rPr>
        <w:t>по источникам внутреннего финансирования дефицита районного бюджета за 2012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2"/>
          <w:szCs w:val="22"/>
        </w:rPr>
        <w:t>по распределению бюджетных ассигнований на исполнение публичных нормативных обязательств Хохольского муниципального района за 2012 год согласно приложению 7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2"/>
          <w:szCs w:val="22"/>
        </w:rPr>
        <w:t>по распределению бюджетных ассигнований на реализацию районных целевых программ за 2012 год согласно приложению 8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2"/>
          <w:szCs w:val="22"/>
        </w:rPr>
        <w:t xml:space="preserve">по программе муниципальных внутренних заимствований Хохольского муниципального района за 2012 год согласно приложения 9 к настоящему Решению Совета народных депутатов Хохольского муниципального района; 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распределению дотации на выравнивание бюджетной обеспеченности поселений Хохольского муниципального района за 2012 год за счет средств субвенции из областного бюджета на осуществление полномочий по расчету и предоставлению  дотаций на выравнивание бюджетной обеспеченности поселений согласно приложению 10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2"/>
          <w:szCs w:val="22"/>
        </w:rPr>
        <w:t>по распределению дотаций на поддержку мер по обеспечению сбалансированности бюджетов поселений за счет средств районного бюджета Хохольского муниципального района  за 2012 год согласно приложению 11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распределению дотаций на выравнивание бюджетной обеспеченности городскому и сельским поселениям из районного фонда финансовой поддержки за счет средств районного бюджета Хохольского муниципального района  за 2012 год согласно приложению 12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2"/>
          <w:szCs w:val="22"/>
        </w:rPr>
        <w:t>по распределению дотаций бюджетам вновь созданным поселениям Хохольского муниципального района Воронежской области на возмещение расходных обязательств Хохольского муниципального района Воронежской области, связанных с выравниванием их бюджетной обеспеченности, долевым финансированием приоритетных социально-значимых расходов и обеспечению сбалансированности местных бюджетов поселений за 2012 год согласно приложению 13 к настоящему Решению Совета народных депутатов Хохольского муниципального район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64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стоящее решение  подлежит опубликованию в районной газете «Народное слово» и официальном периодическом издании органов местного самоуправления Хохольского муниципального района «Муниципальный вестник».</w:t>
      </w:r>
    </w:p>
    <w:p>
      <w:pPr>
        <w:pStyle w:val="Normal"/>
        <w:ind w:left="900"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лава Хохоль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униципального района</w:t>
        <w:tab/>
        <w:t xml:space="preserve">                                             </w:t>
        <w:tab/>
        <w:t>И.П. Полухин</w:t>
      </w:r>
    </w:p>
    <w:sectPr>
      <w:type w:val="nextPage"/>
      <w:pgSz w:w="11906" w:h="16838"/>
      <w:pgMar w:left="1320" w:right="865" w:gutter="0" w:header="0" w:top="397" w:footer="0" w:bottom="9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pacing w:val="-20"/>
      <w:sz w:val="26"/>
      <w:szCs w:val="26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InternetLink">
    <w:name w:val="Hyperlink"/>
    <w:basedOn w:val="Style13"/>
    <w:rPr>
      <w:rFonts w:cs="Times New Roman"/>
      <w:color w:val="0066CC"/>
      <w:u w:val="single"/>
    </w:rPr>
  </w:style>
  <w:style w:type="character" w:styleId="1">
    <w:name w:val=" Знак Знак1"/>
    <w:basedOn w:val="Style13"/>
    <w:qFormat/>
    <w:rPr>
      <w:rFonts w:cs="Times New Roman"/>
      <w:sz w:val="24"/>
      <w:szCs w:val="24"/>
    </w:rPr>
  </w:style>
  <w:style w:type="character" w:styleId="Style14">
    <w:name w:val=" Знак Знак"/>
    <w:basedOn w:val="Style13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55"/>
      <w:ind w:firstLine="658"/>
      <w:jc w:val="both"/>
    </w:pPr>
    <w:rPr/>
  </w:style>
  <w:style w:type="paragraph" w:styleId="Style21">
    <w:name w:val="Style2"/>
    <w:basedOn w:val="Normal"/>
    <w:qFormat/>
    <w:pPr>
      <w:spacing w:lineRule="exact" w:line="341"/>
      <w:ind w:hanging="672"/>
    </w:pPr>
    <w:rPr/>
  </w:style>
  <w:style w:type="paragraph" w:styleId="Style31">
    <w:name w:val="Style3"/>
    <w:basedOn w:val="Normal"/>
    <w:qFormat/>
    <w:pPr>
      <w:spacing w:lineRule="exact" w:line="346"/>
      <w:jc w:val="both"/>
    </w:pPr>
    <w:rPr/>
  </w:style>
  <w:style w:type="paragraph" w:styleId="Style41">
    <w:name w:val="Style4"/>
    <w:basedOn w:val="Normal"/>
    <w:qFormat/>
    <w:pPr>
      <w:spacing w:lineRule="exact" w:line="353"/>
      <w:ind w:firstLine="715"/>
      <w:jc w:val="both"/>
    </w:pPr>
    <w:rPr/>
  </w:style>
  <w:style w:type="paragraph" w:styleId="Style51">
    <w:name w:val="Style5"/>
    <w:basedOn w:val="Normal"/>
    <w:qFormat/>
    <w:pPr>
      <w:spacing w:lineRule="exact" w:line="360"/>
      <w:ind w:hanging="1114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59:00Z</dcterms:created>
  <dc:creator>evorotnikov</dc:creator>
  <dc:description/>
  <cp:keywords/>
  <dc:language>en-US</dc:language>
  <cp:lastModifiedBy>plan4</cp:lastModifiedBy>
  <cp:lastPrinted>2013-03-19T10:52:00Z</cp:lastPrinted>
  <dcterms:modified xsi:type="dcterms:W3CDTF">2013-03-19T06:52:00Z</dcterms:modified>
  <cp:revision>15</cp:revision>
  <dc:subject/>
  <dc:title>Одобрен решением президиума Совета</dc:title>
</cp:coreProperties>
</file>