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1"/>
        <w:gridCol w:w="5020"/>
        <w:gridCol w:w="1735"/>
        <w:gridCol w:w="131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оль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исполнении районного бюджета за 2012 год»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_______________  2013г №________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грамма                                                                                                 муниципальных внутренних заимствований Хохольского муниципального района Воронежской области за 2012 год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язательст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2012 год (тыс. рублей)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1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е бюджетных кредито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3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основной задолженности 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учение кредито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гашение основной задолженности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ительства и гарантии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гарантий -всего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заимствований, направляемых на покрытие дефицита бюджета и погашение долговых обязательств района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1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3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36:00Z</dcterms:created>
  <dc:creator>User</dc:creator>
  <dc:description/>
  <cp:keywords/>
  <dc:language>en-US</dc:language>
  <cp:lastModifiedBy>plan4</cp:lastModifiedBy>
  <cp:lastPrinted>2012-02-29T12:42:00Z</cp:lastPrinted>
  <dcterms:modified xsi:type="dcterms:W3CDTF">2013-03-19T06:04:00Z</dcterms:modified>
  <cp:revision>6</cp:revision>
  <dc:subject/>
  <dc:title>Приложение №_____</dc:title>
</cp:coreProperties>
</file>