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4г №________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3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3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59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32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32,3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26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3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74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227.1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8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1000  00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3000  00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601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6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6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1,7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1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9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1,1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4  1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,6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13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6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ого случа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15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13,9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41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0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1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0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0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86,1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86,1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ереселение граждан из жилищного фонда, признанного непригодным для проживания, и (или)жилищного фонда с высоким уровнем износа (более 70 процент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жилищного фонда с высоким уровнем износа (более 70 процентов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4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14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модернизацию региональных систем обще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2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14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модернизацию региональных систем обще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2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20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модернизацию региональных систе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20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модернизацию региональных систе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76,9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76,9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22,3</w:t>
            </w:r>
          </w:p>
        </w:tc>
      </w:tr>
      <w:tr>
        <w:trPr>
          <w:trHeight w:val="8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4,2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4,2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6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51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51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7,8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бюджетов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,3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9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9</w:t>
            </w:r>
          </w:p>
        </w:tc>
      </w:tr>
      <w:tr>
        <w:trPr>
          <w:trHeight w:val="7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2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2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5000 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2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2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27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58:00Z</dcterms:created>
  <dc:creator>User</dc:creator>
  <dc:description/>
  <cp:keywords/>
  <dc:language>en-US</dc:language>
  <cp:lastModifiedBy>Финансист</cp:lastModifiedBy>
  <cp:lastPrinted>2012-02-29T12:40:00Z</cp:lastPrinted>
  <dcterms:modified xsi:type="dcterms:W3CDTF">2014-03-18T06:08:00Z</dcterms:modified>
  <cp:revision>4</cp:revision>
  <dc:subject/>
  <dc:title>Приложение №2</dc:title>
</cp:coreProperties>
</file>