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685800" cy="847090"/>
            <wp:effectExtent l="0" t="0" r="0" b="0"/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rPr/>
      </w:pPr>
      <w:r>
        <w:rPr/>
        <w:t>от            2014 года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 за 2013 год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 –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Воронежской области, 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Утвердить отчет об исполнении районного бюджета за 2013 год по доходам в сумме  515273,1 тыс.рублей и по расходам в сумме   509355,3 тыс.рублей с превышением доходов над расходами (профицит районного бюджета) в сумме  5917,8 тыс.рублей и со следующими показателями: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13 год по кодам классификации доходов бюджета согласно приложению 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13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за 2013 год по разделам и подразделам, целевым статьям и видам расходов классификации расходов бюджета согласно приложению 3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ведомственной структуре расходов районного бюджета за 2013 год согласно приложению 4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13 год по кодам классификации источников финансирования дефицитов бюджета согласно приложению 5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1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на исполнение публичных нормативных обязательств Хохольского муниципального района за 2013 год согласно приложению 7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по распределению бюджетных ассигнований на реализацию районных целевых программ за 2013 год согласно приложению 8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программе муниципальных внутренних заимствований Хохольского муниципального района за 2013 год согласно приложения 9 к настоящему Решению Совета народных депутатов Хохольского муниципального района;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дотации на выравнивание бюджетной обеспеченности поселений Хохольского муниципального района за 2013 год за счет средств субвенции из областного бюджета на осуществление полномочий по расчету и предоставлению  дотаций на выравнивание бюджетной обеспеченности поселений согласно приложению 10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дотаций на поддержку мер по обеспечению сбалансированности бюджетов поселений за счет средств районного бюджета Хохольского муниципального района  за 2013 год согласно приложению 1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дотаций на выравнивание бюджетной обеспеченности городскому и сельским поселениям из районного фонда финансовой поддержки за счет средств районного бюджета Хохольского муниципального района  за 2013 год согласно приложению 1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по распределению дотаций бюджетам вновь созданных поселений на возмещение расходных обязательств, связанных с выравниванием их бюджетной обеспеченности, долевым финансированием приоритетных социально значимых расходов и обеспечению сбалансированности местных бюджетов за счет средств районного бюджета Хохольского муниципального района  за 2013 год согласно приложению 13 к настоящему Решению Совета народных депутатов Хохольского муниципального район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64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подлежит опубликованию в районной газете «Народное слово» и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ind w:left="90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  <w:tab/>
        <w:t xml:space="preserve">                                             </w:t>
        <w:tab/>
        <w:t>И.П. Полухин</w:t>
      </w:r>
    </w:p>
    <w:sectPr>
      <w:type w:val="nextPage"/>
      <w:pgSz w:w="11906" w:h="16838"/>
      <w:pgMar w:left="1675" w:right="565" w:gutter="0" w:header="0" w:top="397" w:footer="0" w:bottom="9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3"/>
    <w:rPr>
      <w:rFonts w:cs="Times New Roman"/>
      <w:color w:val="0066CC"/>
      <w:u w:val="single"/>
    </w:rPr>
  </w:style>
  <w:style w:type="character" w:styleId="Style14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spacing w:lineRule="exact" w:line="341"/>
      <w:ind w:hanging="672"/>
    </w:pPr>
    <w:rPr/>
  </w:style>
  <w:style w:type="paragraph" w:styleId="Style31">
    <w:name w:val="Style3"/>
    <w:basedOn w:val="Normal"/>
    <w:qFormat/>
    <w:pPr>
      <w:spacing w:lineRule="exact" w:line="346"/>
      <w:jc w:val="both"/>
    </w:pPr>
    <w:rPr/>
  </w:style>
  <w:style w:type="paragraph" w:styleId="Style41">
    <w:name w:val="Style4"/>
    <w:basedOn w:val="Normal"/>
    <w:qFormat/>
    <w:pPr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60"/>
      <w:ind w:hanging="11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23:00Z</dcterms:created>
  <dc:creator>evorotnikov</dc:creator>
  <dc:description/>
  <cp:keywords/>
  <dc:language>en-US</dc:language>
  <cp:lastModifiedBy>Buh2</cp:lastModifiedBy>
  <cp:lastPrinted>2012-03-27T16:32:00Z</cp:lastPrinted>
  <dcterms:modified xsi:type="dcterms:W3CDTF">2014-03-24T07:17:00Z</dcterms:modified>
  <cp:revision>5</cp:revision>
  <dc:subject/>
  <dc:title>Одобрен решением президиума Совета</dc:title>
</cp:coreProperties>
</file>