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685800" cy="847090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/>
      </w:pPr>
      <w:r>
        <w:rPr/>
        <w:t>от            2015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14 год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4 год по доходам в сумме  608 651,4 тыс. рублей и по расходам в сумме   685 331,4  тыс. рублей с превышением расходов над доходами (дефицит районного бюджета) в сумме  76 680,0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4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4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4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4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4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бюджетных ассигнований на реализацию муниципальных программ за 2014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4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4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4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4 год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поддержку мер по обеспечению сбалансированности бюджетов поселений за счет средств районного бюджета Хохольского муниципального района  за 2014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дотаций бюджетам вновь созданных поселений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 за счет средств районного бюджета Хохольского муниципального района  за 2014 год согласно приложению 13 к настоящему Решению Совета народных депутатов Хохоль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подлежит опубликованию в районной газете «Народное слово»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 xml:space="preserve">                                             </w:t>
        <w:tab/>
        <w:t>И.П. Полухин</w:t>
      </w:r>
    </w:p>
    <w:sectPr>
      <w:type w:val="nextPage"/>
      <w:pgSz w:w="11906" w:h="16838"/>
      <w:pgMar w:left="1675" w:right="565" w:gutter="0" w:header="0" w:top="397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3:00Z</dcterms:created>
  <dc:creator>evorotnikov</dc:creator>
  <dc:description/>
  <cp:keywords/>
  <dc:language>en-US</dc:language>
  <cp:lastModifiedBy>plan4</cp:lastModifiedBy>
  <cp:lastPrinted>2015-02-26T09:28:00Z</cp:lastPrinted>
  <dcterms:modified xsi:type="dcterms:W3CDTF">2015-02-26T06:28:00Z</dcterms:modified>
  <cp:revision>7</cp:revision>
  <dc:subject/>
  <dc:title>Одобрен решением президиума Совета</dc:title>
</cp:coreProperties>
</file>