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81"/>
        <w:gridCol w:w="5020"/>
        <w:gridCol w:w="1735"/>
        <w:gridCol w:w="1311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_______________  2016г №________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рамма                                                                                                 муниципальных внутренних заимствований Хохольского муниципального района Воронежской области за 2015 год.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язательств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о за 2015 год (тыс. рублей)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бюджетов других уровней бюджетной системы Российской Федерации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44,8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лучение бюджетных кредитов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20,8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основной задолженности 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6,0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ий объем заимствований, направляемых на покрытие дефицита бюджета и погашение долговых обязательств района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44,8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20,8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6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6:58:00Z</dcterms:created>
  <dc:creator>User</dc:creator>
  <dc:description/>
  <cp:keywords/>
  <dc:language>en-US</dc:language>
  <cp:lastModifiedBy>Финансист</cp:lastModifiedBy>
  <cp:lastPrinted>2012-02-29T12:42:00Z</cp:lastPrinted>
  <dcterms:modified xsi:type="dcterms:W3CDTF">2016-03-01T13:37:00Z</dcterms:modified>
  <cp:revision>5</cp:revision>
  <dc:subject/>
  <dc:title>Приложение №_____</dc:title>
</cp:coreProperties>
</file>