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6г №________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5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5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сфере транспорт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0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31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111633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Ф о контрактной систем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75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6,1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7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4,0</w:t>
            </w:r>
          </w:p>
        </w:tc>
      </w:tr>
      <w:tr>
        <w:trPr>
          <w:trHeight w:val="99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103005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90601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о налогах и сборах ,предусмотренные статьями 116,117,118, пунктами 1и2  статьи 120, статьями 125,126,128,129,132,134,135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6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30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42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9811645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Ф о промышленной безопас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природных ресурсов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Ф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8,1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00500004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99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1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(работ)получателям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8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2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9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(фермерские)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3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07,1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1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закупку автобусов и техники для ЖКХ, работающих на газомоторном топли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,3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5,3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</w:tr>
      <w:tr>
        <w:trPr>
          <w:trHeight w:val="978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9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7,4</w:t>
            </w:r>
          </w:p>
        </w:tc>
      </w:tr>
      <w:tr>
        <w:trPr>
          <w:trHeight w:val="204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6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30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6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2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5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муниципальных учреждений культуры, находящихся на территорий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5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лучших работников муниципальных учреждений культуры, находящихся на территорий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2,8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,5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614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3:00Z</dcterms:created>
  <dc:creator>User</dc:creator>
  <dc:description/>
  <cp:keywords/>
  <dc:language>en-US</dc:language>
  <cp:lastModifiedBy>Финансист</cp:lastModifiedBy>
  <cp:lastPrinted>2015-02-26T09:29:00Z</cp:lastPrinted>
  <dcterms:modified xsi:type="dcterms:W3CDTF">2016-03-01T12:52:00Z</dcterms:modified>
  <cp:revision>9</cp:revision>
  <dc:subject/>
  <dc:title>Приложение №1</dc:title>
</cp:coreProperties>
</file>