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6г №________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5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15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14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75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75,4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71,4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1,8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</w:tr>
      <w:tr>
        <w:trPr>
          <w:trHeight w:val="174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4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227.1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4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8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4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4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1000  00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9  0601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5,4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1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65,9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8,1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3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3  0199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24,8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5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,5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13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6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,1</w:t>
            </w:r>
          </w:p>
        </w:tc>
      </w:tr>
      <w:tr>
        <w:trPr>
          <w:trHeight w:val="15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1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3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охране и использовании животного ми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5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6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5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30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 области дорожного дви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3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43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20.25 Кодекса РФ  об административных правонаруш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45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 промышленной безопас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2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1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2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2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038,1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168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2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2,0</w:t>
            </w:r>
          </w:p>
        </w:tc>
      </w:tr>
      <w:tr>
        <w:trPr>
          <w:trHeight w:val="6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2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07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9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9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,3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,3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на 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9,3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9,3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7,2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7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0221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закупку автобусов и техники для ЖКХ , работающих на газомоторном топливе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9,2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0221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закупку автобусов и техники для ЖКХ , работающих на газомоторном топливе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9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15,4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15,4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35,7</w:t>
            </w:r>
          </w:p>
        </w:tc>
      </w:tr>
      <w:tr>
        <w:trPr>
          <w:trHeight w:val="8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9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9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7,3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7,3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6,0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6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30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30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3,9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2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бюджетов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2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2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2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,6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,6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2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1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4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4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52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52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5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5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2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2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5000   05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652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10:00Z</dcterms:created>
  <dc:creator>User</dc:creator>
  <dc:description/>
  <cp:keywords/>
  <dc:language>en-US</dc:language>
  <cp:lastModifiedBy>Финансист</cp:lastModifiedBy>
  <cp:lastPrinted>2012-02-29T12:40:00Z</cp:lastPrinted>
  <dcterms:modified xsi:type="dcterms:W3CDTF">2016-03-01T13:31:00Z</dcterms:modified>
  <cp:revision>10</cp:revision>
  <dc:subject/>
  <dc:title>Приложение №2</dc:title>
</cp:coreProperties>
</file>