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645"/>
        <w:gridCol w:w="4653"/>
        <w:gridCol w:w="1800"/>
      </w:tblGrid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_______________  2017г №________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упление доходов в районный бюджет за 2016 год по кодам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доходов бюджета Хохоль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          за 2016 год       (тыс. рублей)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надзору в природопользова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81120100001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едра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82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48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ое агенство о рыболовств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б охране и использовании животного ми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07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служба по  надзору в сфере защиты прав потребителей и благополучия челове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0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505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41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316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антимонополь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6111633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 РФ о контрактной систем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налогов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 318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200002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48,1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3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549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50400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ой налогооблож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080301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9,7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9,п1 и2 статьи120, ст 125,126,128,129,132,133,134,135, Налогового кодекса РФ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</w:tr>
      <w:tr>
        <w:trPr>
          <w:trHeight w:val="153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211603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инистерство внутренних дел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0801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28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30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4300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Ф об административных правонарушениях, предусмотренных ст 20.25 Кодекса РФ об административных правонарушения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88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9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едеральная регистрационная служб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211162506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за нарушение земельного законодательств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енеральная прокуратур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15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</w:tr>
      <w:tr>
        <w:trPr>
          <w:trHeight w:val="403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партамент природных ресурсов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031162503001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Ф об охране и использовании животного ми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технического надзора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4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6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по охране объектов культурного наследия Воронежской обла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866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 сельского хозяйства и муниципального имуще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0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36,1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1313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13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503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,3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107015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20500500004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0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6,0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4060131300004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,6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5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5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Хохольского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080715001000011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10305005000012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6,2</w:t>
            </w:r>
          </w:p>
        </w:tc>
      </w:tr>
      <w:tr>
        <w:trPr>
          <w:trHeight w:val="8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30199505000013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(работ)получателями средств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>
          <w:trHeight w:val="102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271169005005000014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4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1170505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5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100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81,0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08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5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6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7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27,4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08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81,5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216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99,9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2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 449,7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1</w:t>
            </w:r>
          </w:p>
        </w:tc>
      </w:tr>
      <w:tr>
        <w:trPr>
          <w:trHeight w:val="76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59,0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7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 же вознаграждение, причитающееся приемному родител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577,1</w:t>
            </w:r>
          </w:p>
        </w:tc>
      </w:tr>
      <w:tr>
        <w:trPr>
          <w:trHeight w:val="178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02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12100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,0</w:t>
            </w:r>
          </w:p>
        </w:tc>
      </w:tr>
      <w:tr>
        <w:trPr>
          <w:trHeight w:val="127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3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 354,7</w:t>
            </w:r>
          </w:p>
        </w:tc>
      </w:tr>
      <w:tr>
        <w:trPr>
          <w:trHeight w:val="510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2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37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14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9,8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20204025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041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, передаваемые бюджетам муниципальных районов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204999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49,6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070500005000018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726,2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8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бюджетной системы РФ  от возврата бюджетами бюджетной системы РФ остатков субсидий, субвенций и иных межбюджетных трансфертов, имеющих целевое назначение прошлых лет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,0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2721905000050000151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и субвенций  и иных межбюджетных трансфертов имеющих целевое назначение прошлых лет из бюджетов муниципальных райо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96,4</w:t>
            </w:r>
          </w:p>
        </w:tc>
      </w:tr>
      <w:tr>
        <w:trPr>
          <w:trHeight w:val="255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89000000000000000</w:t>
            </w:r>
          </w:p>
        </w:tc>
        <w:tc>
          <w:tcPr>
            <w:tcW w:w="5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доходов           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 373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5:00Z</dcterms:created>
  <dc:creator>User</dc:creator>
  <dc:description/>
  <cp:keywords/>
  <dc:language>en-US</dc:language>
  <cp:lastModifiedBy>Финансист</cp:lastModifiedBy>
  <cp:lastPrinted>2015-02-26T09:29:00Z</cp:lastPrinted>
  <dcterms:modified xsi:type="dcterms:W3CDTF">2017-02-13T08:44:00Z</dcterms:modified>
  <cp:revision>3</cp:revision>
  <dc:subject/>
  <dc:title>Приложение №1</dc:title>
</cp:coreProperties>
</file>