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1"/>
        <w:gridCol w:w="5020"/>
        <w:gridCol w:w="1735"/>
        <w:gridCol w:w="1311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7г №________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грамма                                                                                                 муниципальных внутренних заимствований Хохольского муниципального района Воронежской области за 2016 год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язательст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о за 2016 год (тыс. рублей)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бюджетов других уровней бюджетной системы Российской Федерации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лучение бюджетных кредитов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 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основной задолженности 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 676,2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ий объем заимствований, направляемых на покрытие дефицита бюджета и погашение долговых обязательств района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70,7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 846,9</w:t>
            </w:r>
          </w:p>
        </w:tc>
        <w:tc>
          <w:tcPr>
            <w:tcW w:w="13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676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49:00Z</dcterms:created>
  <dc:creator>User</dc:creator>
  <dc:description/>
  <cp:keywords/>
  <dc:language>en-US</dc:language>
  <cp:lastModifiedBy>Финансист</cp:lastModifiedBy>
  <cp:lastPrinted>2012-02-29T12:42:00Z</cp:lastPrinted>
  <dcterms:modified xsi:type="dcterms:W3CDTF">2017-02-13T06:51:00Z</dcterms:modified>
  <cp:revision>3</cp:revision>
  <dc:subject/>
  <dc:title>Приложение №_____</dc:title>
</cp:coreProperties>
</file>