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8г №_______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7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7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153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291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291,5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814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31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06,9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30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38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26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67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98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2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8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1030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3021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х на территориях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66,5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45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4,8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64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3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средств и (или) расчетов с пользователями платежных ка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1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9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0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 области дорожного дви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16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16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016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 502,6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 218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258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258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258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411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4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288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4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288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16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16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83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83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094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094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097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097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940,6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940,6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12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0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0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58,7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58,7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5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20,4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0  0000 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9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5  0000 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9,9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08,3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08,3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3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3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 от возврата бюджетами бюджетной системы РФ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047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047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 65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43:00Z</dcterms:created>
  <dc:creator>User</dc:creator>
  <dc:description/>
  <cp:keywords/>
  <dc:language>en-US</dc:language>
  <cp:lastModifiedBy>Финансист</cp:lastModifiedBy>
  <cp:lastPrinted>2012-02-29T12:40:00Z</cp:lastPrinted>
  <dcterms:modified xsi:type="dcterms:W3CDTF">2018-02-21T09:52:00Z</dcterms:modified>
  <cp:revision>4</cp:revision>
  <dc:subject/>
  <dc:title>Приложение №2</dc:title>
</cp:coreProperties>
</file>