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9г №________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8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8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0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4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26,8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85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628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9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36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9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2,1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,п1 и2 статьи120, ст 125,126,128,129,132,133,134,135,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1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2,9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72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1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50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0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8,6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994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15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субъектах РФ дополнительных мест для детей в возрасте от 2 месяцев до з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05,9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9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6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71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4,7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4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и приравненных к ни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6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149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9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,3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87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900000000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 47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35:00Z</dcterms:created>
  <dc:creator>User</dc:creator>
  <dc:description/>
  <cp:keywords/>
  <dc:language>en-US</dc:language>
  <cp:lastModifiedBy>Финансист</cp:lastModifiedBy>
  <cp:lastPrinted>2018-02-21T13:55:00Z</cp:lastPrinted>
  <dcterms:modified xsi:type="dcterms:W3CDTF">2019-03-05T13:34:00Z</dcterms:modified>
  <cp:revision>4</cp:revision>
  <dc:subject/>
  <dc:title>Приложение №1</dc:title>
</cp:coreProperties>
</file>