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9г №________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8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18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501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628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628,4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377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33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12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91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27,9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78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73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  05  01000  01  0000 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9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6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9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17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2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32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25,5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35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4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2  05  0000  4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5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8,8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6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средств и (или) расчетов с пользователями платежных ка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1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1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РФ о нед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8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43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.25 Кодекса РФ  об административных правонаруш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167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167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167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972,4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 295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67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700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700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 758,7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1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1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994,2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994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097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097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59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 в субъектах РФ дополнительных мест для детей в возрасте от 2 месяцев до з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705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59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субъектах РФ дополнительных мест для детей в возрасте от 2 месяцев до з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705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9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9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67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48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67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48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671,9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671,9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 908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24,7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24,7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8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8</w:t>
            </w:r>
          </w:p>
        </w:tc>
      </w:tr>
      <w:tr>
        <w:trPr>
          <w:trHeight w:val="10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48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жильем граждан, уволенных с военной службы и приравненных к ни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6,7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48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и приравненных к ни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6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149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149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0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89,8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89,8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0  0000 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8,3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5  0000 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8,3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7,9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7,9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7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7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ИМЕЮЩИХ ЦЕЛЕВОЕ НАЗНАЧЕНИЕ 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5000 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 47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36:00Z</dcterms:created>
  <dc:creator>User</dc:creator>
  <dc:description/>
  <cp:keywords/>
  <dc:language>en-US</dc:language>
  <cp:lastModifiedBy>Финансист</cp:lastModifiedBy>
  <cp:lastPrinted>2012-02-29T12:40:00Z</cp:lastPrinted>
  <dcterms:modified xsi:type="dcterms:W3CDTF">2019-02-28T07:48:00Z</dcterms:modified>
  <cp:revision>3</cp:revision>
  <dc:subject/>
  <dc:title>Приложение №2</dc:title>
</cp:coreProperties>
</file>