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____________2019 года № 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18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8 год по доходам в сумме   638 473,6 тыс. рублей и по расходам в сумме 600 651,7тыс. рублей с превышением доходов над расходами (профицит районного бюджета) в сумме  37 821,9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8 год по кодам классификации доходов бюджета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8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18 год по разделам и подразделам, целевым статьям и видам расходов классификации расходов бюджета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18 год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8 год по кодам классификации источников финансирования дефицитов бюджета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18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18 год согласно приложения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8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и на выравнивание бюджетной обеспеченности поселений Хохольского муниципального района за 2018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я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8 год согласно приложения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прочих межбюджетных трансфертов, передаваемых бюджетам поселений  за счет средств районного бюджета Хохольского муниципального района за 2018 год согласно приложения 1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18 год</w:t>
      </w:r>
      <w:r>
        <w:rPr/>
        <w:t xml:space="preserve"> </w:t>
      </w:r>
      <w:r>
        <w:rPr>
          <w:sz w:val="28"/>
        </w:rPr>
        <w:t>согласно приложения 1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18</w:t>
      </w:r>
      <w:r>
        <w:rPr/>
        <w:t xml:space="preserve"> </w:t>
      </w:r>
      <w:r>
        <w:rPr>
          <w:sz w:val="28"/>
        </w:rPr>
        <w:t>согласно приложения 1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18 год</w:t>
      </w:r>
      <w:r>
        <w:rPr/>
        <w:t xml:space="preserve"> </w:t>
      </w:r>
      <w:r>
        <w:rPr>
          <w:sz w:val="28"/>
        </w:rPr>
        <w:t>согласно приложения 1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муниципальному дорожному фонду за 2018 год согласно приложения 16 к настоящему Решению Совета народных депутатов Хохольского муниципальн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2:00Z</dcterms:created>
  <dc:creator>Андрей</dc:creator>
  <dc:description/>
  <cp:keywords/>
  <dc:language>en-US</dc:language>
  <cp:lastModifiedBy>plan4</cp:lastModifiedBy>
  <cp:lastPrinted>2018-02-21T11:50:00Z</cp:lastPrinted>
  <dcterms:modified xsi:type="dcterms:W3CDTF">2019-03-15T13:01:00Z</dcterms:modified>
  <cp:revision>10</cp:revision>
  <dc:subject/>
  <dc:title>Одобрен решением президиума Совета</dc:title>
</cp:coreProperties>
</file>