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21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0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9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68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12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8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79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5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0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9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2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11610129010000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2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43010002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1160115301 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 0104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0023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2,3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8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6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1074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7 Кодекса РФ об административных правонарушениях, за административные правонарушения в области охраны собственности, выявленные дллжн лицами органов мун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7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2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1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 20225491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1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05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6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new</cp:lastModifiedBy>
  <cp:lastPrinted>2018-02-21T13:55:00Z</cp:lastPrinted>
  <dcterms:modified xsi:type="dcterms:W3CDTF">2021-03-01T11:30:00Z</dcterms:modified>
  <cp:revision>3</cp:revision>
  <dc:subject/>
  <dc:title>Приложение №1</dc:title>
</cp:coreProperties>
</file>