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21г №________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20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20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110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379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379,6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 725,7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75,4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5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3 0200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75,7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3 022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8,6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 030 224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  03 0225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12,8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 1   03 02260  01 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358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974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1  05  01000  01  0000  000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55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06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79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79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68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67,0</w:t>
            </w:r>
          </w:p>
        </w:tc>
      </w:tr>
      <w:tr>
        <w:trPr>
          <w:trHeight w:val="8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01,1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2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1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76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52  05  0000  4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46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3,5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 01000 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3,4 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 01050 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6  01060 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107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0108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75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1140 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50 01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7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9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6  0120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700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1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 0701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0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1012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10123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10129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100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 547,4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 831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131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 570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 570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090,7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77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на бюджетные инвестиции в объекты капитального строительства государственной собственности субъектов Российской Федераци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66,6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77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66,6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802,9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802,9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097 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02  25097 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169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7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169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7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210  00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73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25210  05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73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25304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85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304 05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85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491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491 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85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85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67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79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67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79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81,4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81,4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541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95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95,0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части платы, взимаемой с родителей за присмотр и уход за детьми, посещающими образовательные организации, реализующие образовательные программы дошкольного образования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8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8</w:t>
            </w:r>
          </w:p>
        </w:tc>
      </w:tr>
      <w:tr>
        <w:trPr>
          <w:trHeight w:val="101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26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260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65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8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местным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15,6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8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15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081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081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68,3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637,6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637,6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60  00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60,7</w:t>
            </w:r>
          </w:p>
        </w:tc>
      </w:tr>
      <w:tr>
        <w:trPr>
          <w:trHeight w:val="69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60  05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60,7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45303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44,9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 2 02  45303  05 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44,9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925,2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925,2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0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50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0000 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21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 18  05010 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77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18  60010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0000 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 И ИНЫХ МЕЖБЮДЖЕТНЫХ ТРАНСФЕРТОВ,ИМЕЮЩИХ ЦЕЛЕВОЕ НАЗНАЧЕНИЕ 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255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60000 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255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 65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12:00Z</dcterms:created>
  <dc:creator>User</dc:creator>
  <dc:description/>
  <cp:keywords/>
  <dc:language>en-US</dc:language>
  <cp:lastModifiedBy>new</cp:lastModifiedBy>
  <cp:lastPrinted>2012-02-29T12:40:00Z</cp:lastPrinted>
  <dcterms:modified xsi:type="dcterms:W3CDTF">2021-03-01T08:23:00Z</dcterms:modified>
  <cp:revision>3</cp:revision>
  <dc:subject/>
  <dc:title>Приложение №2</dc:title>
</cp:coreProperties>
</file>