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81"/>
        <w:gridCol w:w="5020"/>
        <w:gridCol w:w="1735"/>
        <w:gridCol w:w="1311"/>
      </w:tblGrid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75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 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75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народных депутатов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75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охольского муниципального район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5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_______________  2020г №________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36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ограмма                                                                                                 муниципальных внутренних заимствований Хохольского муниципального района Воронежской области за 2020 год.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3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3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3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/п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обязательств</w:t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о за 2020 год                 (тыс. рублей)</w:t>
            </w:r>
          </w:p>
        </w:tc>
        <w:tc>
          <w:tcPr>
            <w:tcW w:w="13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от бюджетов других уровней бюджетной системы Российской Федерации</w:t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лучение бюджетных кредитов</w:t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основной задолженности </w:t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ий объем заимствований, направляемых на покрытие дефицита бюджета и погашение долговых обязательств района</w:t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</w:t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13:00Z</dcterms:created>
  <dc:creator>User</dc:creator>
  <dc:description/>
  <cp:keywords/>
  <dc:language>en-US</dc:language>
  <cp:lastModifiedBy>new</cp:lastModifiedBy>
  <cp:lastPrinted>2012-02-29T12:42:00Z</cp:lastPrinted>
  <dcterms:modified xsi:type="dcterms:W3CDTF">2021-03-18T08:20:00Z</dcterms:modified>
  <cp:revision>4</cp:revision>
  <dc:subject/>
  <dc:title>Приложение №_____</dc:title>
</cp:coreProperties>
</file>