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____________2021 года № 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0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0 год по доходам в сумме   628 658,0 тыс. рублей и по расходам в сумме 620962,1 тыс. рублей с превышением доходов над расходами (профицит районного бюджета) в сумме  7 695,9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20 год по кодам классификации доходов бюджета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20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20 год по разделам и подразделам, целевым статьям и видам расходов классификации расходов бюджета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20 год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0 год по кодам классификации источников финансирования дефицитов бюджета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20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20 год согласно приложения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20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редоставлению межбюджетных трансфертов бюджетам поселений Хохольского муниципального района на 2020 год согласно приложения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муниципальному дорожному фонду за 2020 год согласно приложения 11 к настоящему Решению Совета народных депутатов Хохольского муниципальн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14:00Z</dcterms:created>
  <dc:creator>Андрей</dc:creator>
  <dc:description/>
  <cp:keywords/>
  <dc:language>en-US</dc:language>
  <cp:lastModifiedBy>plan4</cp:lastModifiedBy>
  <cp:lastPrinted>2018-02-21T11:50:00Z</cp:lastPrinted>
  <dcterms:modified xsi:type="dcterms:W3CDTF">2021-03-23T14:14:00Z</dcterms:modified>
  <cp:revision>4</cp:revision>
  <dc:subject/>
  <dc:title>Одобрен решением президиума Совета</dc:title>
</cp:coreProperties>
</file>