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к решению Совета народных депутатов Хохольского           муниципального района Воронежской области  "Об исполнении районного бюджета за 2021 год"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       2022г №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1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21 год       (тыс. рублей)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6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41015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размещение отходов произ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5,2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4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9,2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19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00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6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3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21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11610129010000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делам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63 01000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8301003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объекты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4301017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1160115301 9000 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7301000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9301000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5 01000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301040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5301003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6301001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 106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7,2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6,7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20500004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30500004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41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7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7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116070100500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7090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107401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7 Кодекса РФ об административных правонарушениях, за административные правонарушения в области охраны собственности, выявленные дллжн лицами органов мун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9040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032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061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12301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1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76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2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52,9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0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16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4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2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5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304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6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 20225491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2,7</w:t>
            </w:r>
          </w:p>
        </w:tc>
      </w:tr>
      <w:tr>
        <w:trPr>
          <w:trHeight w:val="9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4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5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 25567 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29,9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26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46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8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,4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14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2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6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02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45303 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0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05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7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60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6001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50000000000000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 96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2:00Z</dcterms:created>
  <dc:creator>User</dc:creator>
  <dc:description/>
  <cp:keywords/>
  <dc:language>en-US</dc:language>
  <cp:lastModifiedBy>Нейроновская Мария Сергеевна</cp:lastModifiedBy>
  <cp:lastPrinted>2022-06-20T09:13:00Z</cp:lastPrinted>
  <dcterms:modified xsi:type="dcterms:W3CDTF">2022-06-27T13:02:00Z</dcterms:modified>
  <cp:revision>8</cp:revision>
  <dc:subject/>
  <dc:title>Приложение №1</dc:title>
</cp:coreProperties>
</file>