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                   2022 года № 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1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1 год по доходам в сумме   770 967,4 тыс. рублей и по расходам в сумме 738 841,9 тыс. рублей с превышением доходов над расходами (профицит районного бюджета) в сумме  32 125,5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1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1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21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1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1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1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1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1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муниципальному дорожному фонду за 2021 год согласно приложения 10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1 год согласно приложения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распределение межбюджетных трансфертов бюджетам городского и сельских поселений Хохольского муниципального района на 2021 год </w:t>
      </w:r>
      <w:r>
        <w:rPr>
          <w:sz w:val="28"/>
        </w:rPr>
        <w:t>год согласно приложения 12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Нейроновская Мария Сергеевна</cp:lastModifiedBy>
  <cp:lastPrinted>2022-03-24T16:36:00Z</cp:lastPrinted>
  <dcterms:modified xsi:type="dcterms:W3CDTF">2022-06-27T13:02:00Z</dcterms:modified>
  <cp:revision>11</cp:revision>
  <dc:subject/>
  <dc:title>Одобрен решением президиума Совета</dc:title>
</cp:coreProperties>
</file>