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к решению Совета народных депутатов Хохольского           муниципального района Воронежской области  "Об исполнении районного бюджета за 2022 год"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От  30  мая  2023г №6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2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22 год       (тыс. рублей)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6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30016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41016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размещение отходов произ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2</w:t>
            </w:r>
          </w:p>
        </w:tc>
      </w:tr>
      <w:tr>
        <w:trPr>
          <w:trHeight w:val="5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32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4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01,8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6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88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426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61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9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83,6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делам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05301005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63 01000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06301009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06301010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1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2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08301003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объекты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1133010028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73010008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9301000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193 01000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19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04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06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0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08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13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2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5301003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6301010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 106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203010004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20301002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20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11105013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2,5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4,9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313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30500004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30500004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05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774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9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3019950500001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7,6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116070100500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7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7090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9040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061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42,4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1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7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2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92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7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79,6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216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18,8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25304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3,3</w:t>
            </w:r>
          </w:p>
        </w:tc>
      </w:tr>
      <w:tr>
        <w:trPr>
          <w:trHeight w:val="9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49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7,3</w:t>
            </w:r>
          </w:p>
        </w:tc>
      </w:tr>
      <w:tr>
        <w:trPr>
          <w:trHeight w:val="9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3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033,4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 25567 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149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42,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12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8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1,9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 117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001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37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4517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45303 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36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62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11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272180503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8600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92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92516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врат остатков субсидий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из бюджетов муниципальных районов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6001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50000000000000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 26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5:21:00Z</dcterms:created>
  <dc:creator>User</dc:creator>
  <dc:description/>
  <cp:keywords/>
  <dc:language>en-US</dc:language>
  <cp:lastModifiedBy>Нейроновская Мария Сергеевна</cp:lastModifiedBy>
  <cp:lastPrinted>2024-03-12T13:22:00Z</cp:lastPrinted>
  <dcterms:modified xsi:type="dcterms:W3CDTF">2024-03-12T10:22:00Z</dcterms:modified>
  <cp:revision>5</cp:revision>
  <dc:subject/>
  <dc:title>Приложение №1</dc:title>
</cp:coreProperties>
</file>