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2703830</wp:posOffset>
            </wp:positionH>
            <wp:positionV relativeFrom="line">
              <wp:posOffset>445135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  2023 года №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2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2 год по доходам в сумме   960 264,9 тыс. рублей и по расходам в сумме 896 035,2 тыс. рублей с превышением доходов над расходами (профицит районного бюджета) в сумме  64 229,7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2 год по кодам классификации доходов бюджета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2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22 год по разделам и подразделам, целевым статьям и видам расходов классификации расходов бюджета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2 год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2 год по кодам классификации источников финансирования дефицитов бюджета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2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2 год согласно приложения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2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муниципальному дорожному фонду за 2022 год согласно приложения 10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2 год согласно приложения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городского и сельских поселений Хохольского муниципального района на 2022 год</w:t>
      </w:r>
      <w:r>
        <w:rPr>
          <w:sz w:val="28"/>
        </w:rPr>
        <w:t xml:space="preserve"> согласно приложения 12 к настоящему Решению Совета народных депутатов Хохольского муниципальн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1:00Z</dcterms:created>
  <dc:creator>Андрей</dc:creator>
  <dc:description/>
  <cp:keywords/>
  <dc:language>en-US</dc:language>
  <cp:lastModifiedBy>codadmin.hohol</cp:lastModifiedBy>
  <cp:lastPrinted>2023-03-01T11:41:00Z</cp:lastPrinted>
  <dcterms:modified xsi:type="dcterms:W3CDTF">2024-03-14T10:46:00Z</dcterms:modified>
  <cp:revision>19</cp:revision>
  <dc:subject/>
  <dc:title>Одобрен решением президиума Совета</dc:title>
</cp:coreProperties>
</file>