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4960"/>
        <w:gridCol w:w="1601"/>
      </w:tblGrid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2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</w:tcPr>
          <w:p>
            <w:pPr>
              <w:pStyle w:val="Normal"/>
              <w:ind w:left="513" w:hanging="0"/>
              <w:rPr/>
            </w:pPr>
            <w:r>
              <w:rPr/>
              <w:t>к решению Совета народных депутатов Хохольского           муниципального района Воронежской области  "Об исполнении районного бюджета за 2022 год»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30 мая  2023г № 6  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упление доходов в районный бюджет за 2022 год (по кодам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ов доходов, подвидов доходов классификации операций сектора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го управления, относящихся к доходам бюджета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а дохода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          за 2022 год       (тыс.рублей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ОВЫЕ И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 331,6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426,7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426,7</w:t>
            </w:r>
          </w:p>
        </w:tc>
      </w:tr>
      <w:tr>
        <w:trPr>
          <w:trHeight w:val="10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1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 557,5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2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97,9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 0203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84,6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 0208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86,7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3 0200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406,1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3 0223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232,3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 030 2240 01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1  03 0225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401,8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 1   03 02260  01 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288,7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289,6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 1  05  01000  01  0000  000 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161,3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2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00,8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4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09,5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13,6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83,6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7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022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3000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000,3</w:t>
            </w:r>
          </w:p>
        </w:tc>
      </w:tr>
      <w:tr>
        <w:trPr>
          <w:trHeight w:val="8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717,3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5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7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1000  01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 13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57,6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 13  01000  00  0000  1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 257,6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 13  02000  00  0000  1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090,7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2053  05  0000  4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2053  05  0000  4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15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00  00  0000  4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593,4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9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6  01000  01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,3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6  01050  01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13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16  01060 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</w:tr>
      <w:tr>
        <w:trPr>
          <w:trHeight w:val="13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6 0107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6 0108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18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 0113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753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 01140 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01150 01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0117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0119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16  0120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9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 07000 00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 07010 00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7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 07090 00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 09000 00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,6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 09040 05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,6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 16 10000 00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,6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 16 10030 05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 16 10032 05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 16 10060 00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7,4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 16 10061 05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7,4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 10120 00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10123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10129 01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60,2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60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50  05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60,2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 933,4</w:t>
            </w:r>
          </w:p>
        </w:tc>
      </w:tr>
      <w:tr>
        <w:trPr>
          <w:trHeight w:val="4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 248,9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 967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5001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 875,0</w:t>
            </w:r>
          </w:p>
        </w:tc>
      </w:tr>
      <w:tr>
        <w:trPr>
          <w:trHeight w:val="719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5001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выравнивание  бюджетной обеспеченност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 875,0</w:t>
            </w:r>
          </w:p>
        </w:tc>
      </w:tr>
      <w:tr>
        <w:trPr>
          <w:trHeight w:val="719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02   15002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092,0</w:t>
            </w:r>
          </w:p>
        </w:tc>
      </w:tr>
      <w:tr>
        <w:trPr>
          <w:trHeight w:val="719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02   15002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092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 395,9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216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 418,8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216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 418,8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169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169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 25210  00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25210  05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2 02 25304 00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833,3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 25304 05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833,3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 25491 00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 25491  05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497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67,3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497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67,3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 2  02  25513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сидии бюджетам на развитие сети учреждений культурно-досугового типа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 033,4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 2  02  25513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сидии бюджетам муниципальных районов на развитие сети учреждений культурно-досугового типа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 033,4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 2  02  25519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поддержку отрасли культу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7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 2  02  25519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7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576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576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9999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149,7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9999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149,7</w:t>
            </w:r>
          </w:p>
        </w:tc>
      </w:tr>
      <w:tr>
        <w:trPr>
          <w:trHeight w:val="5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 778,8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4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142,0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4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142,0</w:t>
            </w:r>
          </w:p>
        </w:tc>
      </w:tr>
      <w:tr>
        <w:trPr>
          <w:trHeight w:val="15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9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компенсацию части платы, взимаемой с родителей за присмотр и уход за детьми, посещающими образовательные организации, реализующие образовательные программы дошкольного образования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7</w:t>
            </w:r>
          </w:p>
        </w:tc>
      </w:tr>
      <w:tr>
        <w:trPr>
          <w:trHeight w:val="15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9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7</w:t>
            </w:r>
          </w:p>
        </w:tc>
      </w:tr>
      <w:tr>
        <w:trPr>
          <w:trHeight w:val="15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512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</w:tr>
      <w:tr>
        <w:trPr>
          <w:trHeight w:val="15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5120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</w:tr>
      <w:tr>
        <w:trPr>
          <w:trHeight w:val="1011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526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5260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8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Единая субвенция местным бюджетам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101,9</w:t>
            </w:r>
          </w:p>
        </w:tc>
      </w:tr>
      <w:tr>
        <w:trPr>
          <w:trHeight w:val="98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8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101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9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 117,5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9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 117,5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 107,1</w:t>
            </w:r>
          </w:p>
        </w:tc>
      </w:tr>
      <w:tr>
        <w:trPr>
          <w:trHeight w:val="12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14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337,4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14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337,4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 02  45179  00  0000 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</w:tr>
      <w:tr>
        <w:trPr>
          <w:trHeight w:val="69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 02  45179  05  0000 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45303 00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436,7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 2 02  45303  05  0000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436,7</w:t>
            </w:r>
          </w:p>
        </w:tc>
      </w:tr>
      <w:tr>
        <w:trPr>
          <w:trHeight w:val="5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9999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162,6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9999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162,6</w:t>
            </w:r>
          </w:p>
        </w:tc>
      </w:tr>
      <w:tr>
        <w:trPr>
          <w:trHeight w:val="4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11,5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5000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11,5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8  00000 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943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 18  05030 05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9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 18  60010 05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792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9  00000 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 И ИНЫХ МЕЖБЮДЖЕТНЫХ ТРАНСФЕРТОВ,ИМЕЮЩИХ ЦЕЛЕВОЕ НАЗНАЧЕНИЕ  ПРОШЛЫХ ЛЕ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70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9  60000 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 и иных межбюджетных трансфертов имеющих целевое назначение прошлых лет из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70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 8  9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доходов                       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0 264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6:49:00Z</dcterms:created>
  <dc:creator>User</dc:creator>
  <dc:description/>
  <cp:keywords/>
  <dc:language>en-US</dc:language>
  <cp:lastModifiedBy>Нейроновская Мария Сергеевна</cp:lastModifiedBy>
  <cp:lastPrinted>2012-02-29T12:40:00Z</cp:lastPrinted>
  <dcterms:modified xsi:type="dcterms:W3CDTF">2024-03-12T10:22:00Z</dcterms:modified>
  <cp:revision>6</cp:revision>
  <dc:subject/>
  <dc:title>Приложение №2</dc:title>
</cp:coreProperties>
</file>