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22.12.2011 г № 51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субвенций на осуществление полномочий по расчету и предоставлению дотаций на выравнивание бюджетной обеспеченности  поселений за счет районного бюджета Хохольского муниципального района на 201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10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                                                                                                                                                               от 22.12.2011 года  № 51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субвенций на осуществление полномочий по расчету и предоставлению дотаций на выравнивание бюджетной обеспеченности  поселений за счет районного бюджета Хохольского муниципального района на плановый период 2013-2014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1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10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 22.12.2011 года  № 51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й на выравнивание бюджетной обеспеченности городскому и сельским поселениям  из районного фонда финансовой поддержки за счет средств районного бюджета Хохольского муниципального района на 201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4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6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416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>от 22.12.2011 года № 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таций на выравнивание бюджетной обеспеченности городскому и сельским поселениям  из районного фонда финансовой поддержки за счет средств районного бюджета Хохольского муниципального района на плановый период 2013-2014  годов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4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6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4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416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1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22.12.2011 г № 51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Дотаций на поддержку мер по обеспечению сбалансированности бюджетов поселений  за счет районного бюджета Хохольского муниципального района на 2012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9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 22.12.2011 года  № 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Дотаций на поддержку мер по обеспечению сбалансированности бюджетов поселений  за счет районного бюджета Хохольского муниципального района на 2013-2014  г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3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9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6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 22.12.2011 года  № 51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Дотаций бюджетам вновь созданным поселениям  Хохольского  муниципального района Воронежской области  на возмещение расходных обязательств Хохольского муниципального района Воронежской области , связанных с выравниванием их бюджетной обеспеченности, долевым финансированием приоритетных социально значимых расходов и обеспечению сбалансированности местных бюджетов поселений    на 2012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03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2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от 22.12.2011 года  № 5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</w:t>
      </w:r>
    </w:p>
    <w:p>
      <w:pPr>
        <w:pStyle w:val="TextBody"/>
        <w:ind w:firstLine="709"/>
        <w:jc w:val="center"/>
        <w:rPr/>
      </w:pPr>
      <w:r>
        <w:rPr>
          <w:b/>
          <w:sz w:val="24"/>
          <w:szCs w:val="24"/>
        </w:rPr>
        <w:t>ГЛАВНЫХ РАСПОРЯДИТЕЛЕЙ, РАСПОРЯДИТЕЛЕЙ И ПОЛУЧАТЕЛЕЙ СРЕДСТВ РАЙОННОГО  БЮДЖЕТА ХОХОЛЬСКОГО МУНИЦИПАЛЬНОГО РАЙОНА НА 2012 И НА ПЛАНОВЫЙ ПЕРИОД 2013-2014 ГОДОВ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5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бюджетное учреждение «Хохольский районный архив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6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Муниципальное бюджетное учреждение «Центр поддержки агропромышленного    комплекса»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казенное учреждение «Служба бухгалтерского учета и эксплуатации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униципальное бюджетное учреждение здравоохранения «Хохольская  центральная районная больниц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, культуре и спорту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тдел сельского хозяйства  и муниципального имущества администрации Хохоль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Еманча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Пет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Рудк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Семидесят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Староник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Яблоченского 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basedOn w:val="Style14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08:00Z</dcterms:created>
  <dc:creator>plan4</dc:creator>
  <dc:description/>
  <cp:keywords/>
  <dc:language>en-US</dc:language>
  <cp:lastModifiedBy>User</cp:lastModifiedBy>
  <cp:lastPrinted>2012-01-12T11:01:00Z</cp:lastPrinted>
  <dcterms:modified xsi:type="dcterms:W3CDTF">2011-12-23T13:54:00Z</dcterms:modified>
  <cp:revision>80</cp:revision>
  <dc:subject/>
  <dc:title>                    Приложение ____</dc:title>
</cp:coreProperties>
</file>