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eading9"/>
        <w:jc w:val="right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12.2011 года № 51</w:t>
      </w:r>
    </w:p>
    <w:p>
      <w:pPr>
        <w:pStyle w:val="Heading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йонными бюджетами кредитов от кредитных организаций в валюте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0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Ф бюджетами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йонными бюджетами кредитов от других бюджетов бюджетной системы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районного бюджета  в валюте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предоставляемым другим бюджетам бюджетной системы РФ из районного бюджета  в валюте РФ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11:00Z</dcterms:created>
  <dc:creator>User</dc:creator>
  <dc:description/>
  <cp:keywords/>
  <dc:language>en-US</dc:language>
  <cp:lastModifiedBy>User</cp:lastModifiedBy>
  <cp:lastPrinted>2011-12-20T08:27:00Z</cp:lastPrinted>
  <dcterms:modified xsi:type="dcterms:W3CDTF">2011-12-23T13:44:00Z</dcterms:modified>
  <cp:revision>7</cp:revision>
  <dc:subject/>
  <dc:title>Приложение 4</dc:title>
</cp:coreProperties>
</file>