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/>
        <w:t xml:space="preserve">                                                                                                         </w:t>
      </w:r>
    </w:p>
    <w:p>
      <w:pPr>
        <w:pStyle w:val="Heading"/>
        <w:rPr/>
      </w:pPr>
      <w:r>
        <w:rPr>
          <w:lang w:val="en-US" w:eastAsia="en-US"/>
        </w:rPr>
        <w:drawing>
          <wp:inline distT="0" distB="0" distL="0" distR="0">
            <wp:extent cx="684530" cy="84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</w:p>
    <w:p>
      <w:pPr>
        <w:pStyle w:val="Heading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>СОВЕТ НАРОДНЫХ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ХОЛЬ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1"/>
        <w:rPr/>
      </w:pPr>
      <w:r>
        <w:rPr/>
        <w:t>от  30.03.2012 года №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.п. Хохоль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О внесении изменений в решение</w:t>
      </w:r>
    </w:p>
    <w:p>
      <w:pPr>
        <w:pStyle w:val="Heading1"/>
        <w:rPr/>
      </w:pPr>
      <w:r>
        <w:rPr/>
        <w:t xml:space="preserve">Совета народных депутатов Хохольского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</w:t>
      </w:r>
    </w:p>
    <w:p>
      <w:pPr>
        <w:pStyle w:val="Heading1"/>
        <w:rPr/>
      </w:pPr>
      <w:r>
        <w:rPr/>
        <w:t>от 22.12.2011 года № 51</w:t>
      </w:r>
    </w:p>
    <w:p>
      <w:pPr>
        <w:pStyle w:val="Normal"/>
        <w:rPr/>
      </w:pPr>
      <w:r>
        <w:rPr>
          <w:sz w:val="28"/>
          <w:szCs w:val="28"/>
        </w:rPr>
        <w:t>«О районном бюджете на 2012 год</w:t>
      </w:r>
    </w:p>
    <w:p>
      <w:pPr>
        <w:pStyle w:val="Normal"/>
        <w:rPr/>
      </w:pPr>
      <w:r>
        <w:rPr>
          <w:sz w:val="28"/>
          <w:szCs w:val="28"/>
        </w:rPr>
        <w:t>и на плановый период 2013 и 2014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№ 131- ФЗ от 06.10.2003 года «Об общих принципах организации местного самоуправления в Российской Федерации», на основании статьи 28 Устава Хохольского муниципального района Совет народных депутат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нести в решение Совета народных депутатов Хохольского муниципального района Воронежской области № 51 от 22.12.2012 года       «О районном бюджете на 2012 год и плановый период 2013 и 2014 годов» следующие 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По пункту 1 статьи 1 – утвердить основные характеристики  районного бюджета Хохольского муниципального района на 2012 год:</w:t>
      </w:r>
    </w:p>
    <w:p>
      <w:pPr>
        <w:pStyle w:val="Normal"/>
        <w:jc w:val="both"/>
        <w:rPr/>
      </w:pPr>
      <w:r>
        <w:rPr>
          <w:sz w:val="28"/>
          <w:szCs w:val="28"/>
        </w:rPr>
        <w:t>- прогнозируемый общий объем доходов районного бюджета на 2012 год число «249 630,5» заменить на число «253 679,3», в том числе безвозмездные поступления из областного бюджета число «159 639,5» заменить на число «162 287,4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ий объем расходов районного бюджета на 2012 год число «258 530,5» заменить на число «268 108,5»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дефицит районного бюджета на 2012 год составит 14 429,2 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>Приложение № 1 «Источники внутреннего финансирования дефицита районного бюджета Хохольского муниципального района на 2012 и на плановый период 2013 и 2014 годов» изложить в новой редакции согласно приложения №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3.  Приложение №3 «Нормативы отчислений неналоговых доходов районного бюджета на 2012 год и на плановый период 2013 и 2014 годов» исключить строку «денежные взыскания (штрафы) за нарушение лесного законодательства на лесных участках, находящихся в собственности муниципальных район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</w:t>
        <w:tab/>
        <w:t>В приложение № 6 «Распределение ассигнований из районного бюджета на 2012 год по разделам и подразделам, целевым статьям и видам расходов функциональной  классификации расходов бюджетов Российской Федерации» внести изменения согласно приложения №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 В приложение № 8 «Ведомственная структура расходов районного бюджета Хохольского муниципального района на 2012 год» внести изменения согласно приложения №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</w:t>
        <w:tab/>
        <w:t>Приложение № 12 «Распределение бюджетных ассигнований на исполнение публичных нормативных обязательств Хохольского муниципального района на 2012 год» изложить в новой редакции согласно приложения №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7.  Приложение № 13 «Распределение бюджетных ассигнований на исполнение публичных нормативных обязательств Хохольского муниципального района на плановый период 2013 и 2014 годов» изложить в новой редакции согласно приложения №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8     Приложение № 23 «Проект программы муниципальных внутренних заимствований Хохольского муниципального района на 2012 год и на плановый период 2013 и 2014 годов» исключить следующие стро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оручительства и гарантии», «Предоставление гарантий- всег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публикованию в районной газете                            «Народное слово» и в официальном периодическом издании органов местного самоуправления Хохольского муниципального района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Хохо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</w:t>
        <w:tab/>
        <w:tab/>
        <w:tab/>
        <w:tab/>
        <w:tab/>
        <w:t>И.П. Полу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0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6:48:00Z</dcterms:created>
  <dc:creator>User</dc:creator>
  <dc:description/>
  <cp:keywords/>
  <dc:language>en-US</dc:language>
  <cp:lastModifiedBy>User</cp:lastModifiedBy>
  <cp:lastPrinted>2012-04-05T09:34:00Z</cp:lastPrinted>
  <dcterms:modified xsi:type="dcterms:W3CDTF">2012-04-05T06:34:00Z</dcterms:modified>
  <cp:revision>4</cp:revision>
  <dc:subject/>
  <dc:title>РАЙОННЫЙ СОВЕТ НАРОДНЫХ ДЕПУТАТОВ</dc:title>
</cp:coreProperties>
</file>