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Heading"/>
        <w:rPr/>
      </w:pPr>
      <w:r>
        <w:rPr>
          <w:lang w:val="en-US" w:eastAsia="en-US"/>
        </w:rPr>
        <w:drawing>
          <wp:inline distT="0" distB="0" distL="0" distR="0">
            <wp:extent cx="68453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от 08.06.2012 года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>Совета народных депутатов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Heading1"/>
        <w:rPr/>
      </w:pPr>
      <w:r>
        <w:rPr/>
        <w:t>от 22.12.2011 года № 51</w:t>
      </w:r>
    </w:p>
    <w:p>
      <w:pPr>
        <w:pStyle w:val="Normal"/>
        <w:rPr/>
      </w:pPr>
      <w:r>
        <w:rPr>
          <w:sz w:val="28"/>
          <w:szCs w:val="28"/>
        </w:rPr>
        <w:t>«О районном бюджете на 2012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  <w:tab/>
        <w:t>Внести в решение Совета народных депутатов Хохольского муниципального района Воронежской области № 51 от 22.12.2012 года       «О районном бюджете на 2012 год и плановый период 2013 и 2014 годов» следующие 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о пункту 1 статьи 1 – утвердить основные характеристики  районного бюджета Хохольского муниципального района на 2012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районного бюджета на 2012 год число «253 679,3» заменить на число «297 474,8», в том числе безвозмездные поступления из областного бюджета число «162 287,4» заменить на число «202111,8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районного бюджета на 2012 год число «268 108,5» заменить на число «313 150,8»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районного бюджета на 2012 год составит 15676,0 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</w:t>
        <w:tab/>
        <w:t>Приложение № 1 «Источники внутреннего финансирования дефицита районного бюджета Хохольского муниципального района на 2012 и на плановый период 2013 и 2014 годов» изложить в новой редакции согласно приложения №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</w:t>
        <w:tab/>
        <w:t>В приложение № 6 «Распределение ассигнований из районного бюджета на 2012 год по разделам и подразделам, целевым статьям и видам расходов функциональной  классификации расходов бюджетов Российской Федерации» внести изменения согласно приложения №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 приложение № 8 «Ведомственная структура расходов районного бюджета Хохольского муниципального района на 2012 год» внести изменения согласно приложения № 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 пункте 1 статьи 9 число «1000» заменить на число «2000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    В целях приведения в соответствии с законом Воронежской области «Об областном бюджете на 2012 год и на плановый период 2013 и 2014 годов» в п.п.1 пункта 3 статьи 9 слова «двух третьих» заменить на слова «одной второ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дополнить п.п. 2 пункта 4 статьи 9 следующими строками: «  бюджетные кредиты, предоставляемые бюджетам поселений на временный кассовый разрыв, на выплату оплаты труда и начисления, на мероприятия по обеспечению уличного освещения в черте поселения предоставляются без обеспечения исполнения  администрациями поселений своих обязательст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                           «Народное слово» и в официальном издании органа местного самоуправления  Хохольского муниципального района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  <w:tab/>
        <w:tab/>
        <w:tab/>
        <w:tab/>
        <w:tab/>
        <w:t>И.П. Пол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53:00Z</dcterms:created>
  <dc:creator>User</dc:creator>
  <dc:description/>
  <cp:keywords/>
  <dc:language>en-US</dc:language>
  <cp:lastModifiedBy>User</cp:lastModifiedBy>
  <cp:lastPrinted>2012-04-05T08:21:00Z</cp:lastPrinted>
  <dcterms:modified xsi:type="dcterms:W3CDTF">2012-06-18T11:53:00Z</dcterms:modified>
  <cp:revision>2</cp:revision>
  <dc:subject/>
  <dc:title>РАЙОННЫЙ СОВЕТ НАРОДНЫХ ДЕПУТАТОВ</dc:title>
</cp:coreProperties>
</file>