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56210</wp:posOffset>
                </wp:positionV>
                <wp:extent cx="297180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1                                                                          к решению  Совета народных  депутатов Хохольского муниципального района от 30.10.2012 года № 43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6pt;mso-wrap-distance-left:9.05pt;mso-wrap-distance-right:9.05pt;mso-wrap-distance-top:0pt;mso-wrap-distance-bottom:0pt;margin-top:12.3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1                                                                          к решению  Совета народных  депутатов Хохольского муниципального района от 30.10.2012 года № 43    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Источники внутреннего финансирования дефицита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районного бюджета Хохольского муниципального района на 2012 и на плановый период 2013 и 2014 годов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5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0"/>
        <w:gridCol w:w="2340"/>
        <w:gridCol w:w="1381"/>
        <w:gridCol w:w="1463"/>
        <w:gridCol w:w="1364"/>
      </w:tblGrid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                                 </w:t>
            </w:r>
            <w:r>
              <w:rPr>
                <w:bCs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619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56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39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4 5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 кредитов от других бюджетов бюджетной системы  Российской Федерации в валюте Российской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05 0000 8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4 51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569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9,0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 83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 23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790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 83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 23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790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 40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 80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029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 40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 80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029,9</w:t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 дефицито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 страны в валюте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5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6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5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1 5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1 56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7:00Z</dcterms:created>
  <dc:creator>User</dc:creator>
  <dc:description/>
  <cp:keywords/>
  <dc:language>en-US</dc:language>
  <cp:lastModifiedBy>KPlus</cp:lastModifiedBy>
  <cp:lastPrinted>2012-10-25T15:49:00Z</cp:lastPrinted>
  <dcterms:modified xsi:type="dcterms:W3CDTF">2012-10-31T05:58:00Z</dcterms:modified>
  <cp:revision>11</cp:revision>
  <dc:subject/>
  <dc:title>Приложение 4</dc:title>
</cp:coreProperties>
</file>