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охольского муниципального района                                   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2.2012 года  № 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рмативы отчислений неналоговых доходов  районного бюджета на 2013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и на плановый период 2014 и 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(в процентах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  <w:gridCol w:w="1903"/>
      </w:tblGrid>
      <w:tr>
        <w:trPr>
          <w:trHeight w:val="8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Нормативы отчислений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латежей при пользовании природными ресурс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2 05050 05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а за пользование водными объектами, находящимися в собственности муниципальных районов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3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4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4 03050 05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 и иного имущества, обращенного в доходы муниципальных районов( в части реализации основных средств по указанному имуществу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4 03050 05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 и иного имущества, обращенного в доходы муниципальных районов ( в части реализации материальных запасов по указанному имуществу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5 00000 00 0000 00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5 03050 05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6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части штрафов ,санкций, возмещения ущерб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 и иные суммы, взыскиваемые с лиц, виновных в 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23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 получатели средств бюджетов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( в части бюджетов муниципальных районов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7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10:00Z</dcterms:created>
  <dc:creator>User</dc:creator>
  <dc:description/>
  <cp:keywords/>
  <dc:language>en-US</dc:language>
  <cp:lastModifiedBy>User</cp:lastModifiedBy>
  <cp:lastPrinted>2012-12-14T15:59:00Z</cp:lastPrinted>
  <dcterms:modified xsi:type="dcterms:W3CDTF">2012-12-19T07:47:00Z</dcterms:modified>
  <cp:revision>5</cp:revision>
  <dc:subject/>
  <dc:title>Приложение 3    </dc:title>
</cp:coreProperties>
</file>