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right"/>
        <w:rPr>
          <w:szCs w:val="28"/>
        </w:rPr>
      </w:pPr>
      <w:r>
        <w:rPr>
          <w:szCs w:val="28"/>
        </w:rPr>
        <w:t>Приложение 4</w:t>
      </w:r>
    </w:p>
    <w:p>
      <w:pPr>
        <w:pStyle w:val="Heading9"/>
        <w:jc w:val="right"/>
        <w:rPr>
          <w:szCs w:val="28"/>
        </w:rPr>
      </w:pPr>
      <w:r>
        <w:rPr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Хохоль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т 18.12.2012 года № 52</w:t>
      </w:r>
      <w:r>
        <w:rPr>
          <w:sz w:val="24"/>
        </w:rPr>
        <w:t xml:space="preserve">     </w:t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  <w:t xml:space="preserve">Перечень главных  администраторов доходов  районного бюджета </w:t>
      </w:r>
    </w:p>
    <w:p>
      <w:pPr>
        <w:pStyle w:val="Heading9"/>
        <w:rPr/>
      </w:pPr>
      <w:r>
        <w:rPr>
          <w:b/>
          <w:sz w:val="24"/>
        </w:rPr>
        <w:t xml:space="preserve">– </w:t>
      </w:r>
      <w:r>
        <w:rPr>
          <w:b/>
          <w:sz w:val="24"/>
        </w:rPr>
        <w:t>органов местного самоуправления.</w:t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986"/>
        <w:gridCol w:w="310"/>
        <w:gridCol w:w="124"/>
        <w:gridCol w:w="5580"/>
      </w:tblGrid>
      <w:tr>
        <w:trPr>
          <w:trHeight w:val="630" w:hRule="atLeast"/>
          <w:cantSplit w:val="true"/>
        </w:trPr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Наименование главного администратора доходов районного бюджета</w:t>
            </w:r>
          </w:p>
        </w:tc>
      </w:tr>
      <w:tr>
        <w:trPr>
          <w:trHeight w:val="10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ного администратора доходов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24"/>
              </w:rPr>
              <w:t>Доходов районного бюджета</w:t>
            </w:r>
          </w:p>
        </w:tc>
        <w:tc>
          <w:tcPr>
            <w:tcW w:w="5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Хохольского муниципального района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11 02033 05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3050 05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 05050 05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получателями средств  бюджетов муниципальных районов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3050 05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ы за выдачу лицензий органами  управления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05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(организациями) муниципальных районов, за выполнение определенных функц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18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 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 21050 05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  взыскиваемые с лиц, виновных в совершении преступлений и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05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1 05000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5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нерезидентов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 05010 05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нерезидента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 05020 05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 05099 05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резидентов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1003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3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формирование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8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жильем  молодых семе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хозяй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1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32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33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037 05 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м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 и модернизацию автомобильных дорог общего пользования, в том числе дорог в поселениях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2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6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Ф соотечественников, проживающих за рубежо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жилыми помещениями детей- 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3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технопарк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8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0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5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мероприятий по обеспечению жильем граждан РФ, проживающих в сельской мест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95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организационных мероприятий по обеспечению граждан лекарственными средствами, предназначенными для лечения больных злокачественными образованиями лимфоидной, кровеносной тканей, рассеянным склерозо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9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финансовому обеспечению оказания дополнительной медицинской помощи, оказываемой врачами –терапевтами участковыми врачами педиатрами участковыми, врачами общей практики, медицинскими сестрами участковыми врачей- терапевтов участковых, врачей педиатров участковых, медицинскими сестрами врачей общей практик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2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4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45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1 05 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м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2 05 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м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4 05 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м районов на поощрение лучших учителе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0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м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1 05 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м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2 05 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м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 субъектов РФ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025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ыми помещениями детей- 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33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40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затрат по страхованию урожая сельскохозяйственных культур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4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-2012 годах на срок до 1 год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5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2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вших наркотика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образований на поддержку экономически значимых региональных программ, осуществляемую вне рамок Государственной программы развития сельского хозяйства и регулирования рынков сельскохозяйственной продукции, сырья и продовольствия на 2008-2012 годы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78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7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3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 технической базы медицинских учрежд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10 05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30 05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40 05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50 05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99 05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5000 05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6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4 05010 05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4 05020 05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негосударственными 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5099 05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 организаций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05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05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05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</w:t>
            </w:r>
          </w:p>
          <w:p>
            <w:pPr>
              <w:pStyle w:val="Normal"/>
              <w:ind w:left="-18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</w:t>
            </w:r>
            <w:r>
              <w:rPr>
                <w:b/>
                <w:sz w:val="24"/>
                <w:szCs w:val="24"/>
              </w:rPr>
              <w:t>Отдел  сельского хозяйства и муниципального имущества</w:t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администрации Хохольского муниципального    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ронеж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11 01050 05 0000 120</w:t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11 02085 05 0000 120</w:t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05 0000 120</w:t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7 05 0000 120</w:t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05 0000 120</w:t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а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05 0000 120</w:t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05 0000 120</w:t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05 0000 120</w:t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05 0000 130</w:t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05 0000 410</w:t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иеся в  оперативном управлении учреждений, находящихся в ведении органов управления муниципальных районов (за исключением имущества бюджетных и муниципальных автономных учреждений, в части реализации основных средст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 находящиеся в 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автономных учреждений, а также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05 0000 440</w:t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05 0000 410</w:t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 муниципального района (в части реализации основных средст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05 0000 440</w:t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 муниципального района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14 04050 05 0000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05 0000 430</w:t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7030 10 0000 410</w:t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районного бюджета, администрирование которых может осуществляться главными администраторами доходов районного бюджета в пределах их компетен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            (штрафов), и иных сумм возмещение ущерба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муниципальных райо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character" w:styleId="News">
    <w:name w:val="news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Style1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5:34:00Z</dcterms:created>
  <dc:creator>User</dc:creator>
  <dc:description/>
  <cp:keywords/>
  <dc:language>en-US</dc:language>
  <cp:lastModifiedBy>User</cp:lastModifiedBy>
  <cp:lastPrinted>2012-12-19T10:48:00Z</cp:lastPrinted>
  <dcterms:modified xsi:type="dcterms:W3CDTF">2012-12-19T07:49:00Z</dcterms:modified>
  <cp:revision>9</cp:revision>
  <dc:subject/>
  <dc:title>Приложение 4</dc:title>
</cp:coreProperties>
</file>