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Приложение 1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 xml:space="preserve">От 18.12.2012 года № 52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аспределение субвенций на осуществление полномочий по расчету и предоставлению дотаций на выравнивание бюджетной обеспеченности  поселений за счет районного бюджета Хохольского муниципального района на 2013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9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5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Еманча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2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удк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2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Хохо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118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1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От 18.12.2012 года № 52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аспределение субвенций на осуществление полномочий по расчету и предоставлению дотаций на выравнивание бюджетной обеспеченности  поселений за счет районного бюджета Хохольского муниципального района на плановый период 2014-2015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/>
        <w:t>Сумма (тыс. рублей)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803"/>
        <w:gridCol w:w="180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76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5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7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46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Еманча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3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9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3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удки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8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3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8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Хохоль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2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84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50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29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риложение 1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 18.12.2012 года № 52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аспределение дотаций на выравнивание бюджетной обеспеченности городскому и сельским поселениям  из районного фонда финансовой поддержки за счет средств районного бюджета Хохольского муниципального района на 2013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8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2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Еманча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7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8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8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0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удк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Хохо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503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>Приложение 17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 18.12.2012 года № 5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дотаций на выравнивание бюджетной обеспеченности городскому и сельским поселениям  из районного фонда финансовой поддержки за счет средств районного бюджета Хохольского муниципального района на плановый период 2014-2015 годов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/>
        <w:t>Сумма (тыс. рублей)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803"/>
        <w:gridCol w:w="180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8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89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2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Еманча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7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71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8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87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8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82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4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0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09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удки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Хохоль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1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3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50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50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1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 18.12.2012 г № 52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Дотаций на поддержку мер по обеспечению сбалансированности бюджетов поселений  за счет районного бюджета Хохольского муниципального района на 2013 год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/>
              <w:t>Новогремя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7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27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19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>От 18.12.2012 года № 5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пределение Дотаций на поддержку мер по обеспечению сбалансированности бюджетов поселений  за счет районного бюджета Хохольского муниципального района на 2014-2015  год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/>
        <w:t>Сумма (тыс. рублей)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803"/>
        <w:gridCol w:w="180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3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97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/>
              <w:t>Новогремяч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3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9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/>
              <w:t>Семидесят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52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20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2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>От 18.12.2012 года № 52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Дотаций бюджетам вновь созданным поселениям  Хохольского  муниципального района Воронежской области  на возмещение расходных обязательств Хохольского муниципального района Воронежской области , связанных с выравниванием их бюджетной обеспеченности, долевым финансированием приоритетных социально значимых расходов и обеспечению сбалансированности местных бюджетов поселений    на 2013 год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9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99,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2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/>
        <w:t>от 18.12.2012 года № 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 </w:t>
      </w:r>
    </w:p>
    <w:p>
      <w:pPr>
        <w:pStyle w:val="TextBody"/>
        <w:ind w:firstLine="709"/>
        <w:jc w:val="center"/>
        <w:rPr/>
      </w:pPr>
      <w:r>
        <w:rPr>
          <w:b/>
          <w:sz w:val="24"/>
          <w:szCs w:val="24"/>
        </w:rPr>
        <w:t>ГЛАВНЫХ РАСПОРЯДИТЕЛЕЙ, РАСПОРЯДИТЕЛЕЙ И ПОЛУЧАТЕЛЕЙ СРЕДСТВ РАЙОННОГО  БЮДЖЕТА ХОХОЛЬСКОГО МУНИЦИПАЛЬНОГО РАЙОНА НА 2013 И НА ПЛАНОВЫЙ ПЕРИОД 2014-2015 ГОДОВ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8748"/>
      </w:tblGrid>
      <w:tr>
        <w:trPr>
          <w:tblHeader w:val="true"/>
          <w:trHeight w:val="40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3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Совет народных депутатов администрации  Хохольского муниципального района Воронежской области</w:t>
            </w:r>
          </w:p>
        </w:tc>
      </w:tr>
      <w:tr>
        <w:trPr>
          <w:trHeight w:val="50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Хохольского муниципального района Воронежской области</w:t>
            </w:r>
          </w:p>
        </w:tc>
      </w:tr>
      <w:tr>
        <w:trPr>
          <w:trHeight w:val="52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5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>Муниципальное бюджетное учреждение «Хохольский районный архив»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6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 xml:space="preserve">Муниципальное бюджетное учреждение «Центр поддержки агропромышленного    комплекса» 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>Муниципальное казенное учреждение «Служба бухгалтерского учета и эксплуатации»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Отдел по образованию, молодежной политике, культуре и спорту 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5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тдел сельского хозяйства  и муниципального имущества администрации Хохольского муниципального района 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7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Финансовый отдел 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 Хохольского городского 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Архангель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Борщев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Гремяч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Еманча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Кост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Кочетовского 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Новогремяч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Оськи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Петинского 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Рудкинского 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Семидесятского 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 Староникольского 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 Хохольского 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 Яблоченского  сельского поселения Хохольского муниципального района Воронежской област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аголовок №1_"/>
    <w:basedOn w:val="Style14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6"/>
      <w:jc w:val="center"/>
      <w:outlineLvl w:val="0"/>
    </w:pPr>
    <w:rPr>
      <w:sz w:val="27"/>
      <w:szCs w:val="27"/>
      <w:shd w:fill="FFFFFF" w:val="clear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3:08:00Z</dcterms:created>
  <dc:creator>plan4</dc:creator>
  <dc:description/>
  <cp:keywords/>
  <dc:language>en-US</dc:language>
  <cp:lastModifiedBy>User</cp:lastModifiedBy>
  <cp:lastPrinted>2012-12-19T11:08:00Z</cp:lastPrinted>
  <dcterms:modified xsi:type="dcterms:W3CDTF">2012-12-19T08:09:00Z</dcterms:modified>
  <cp:revision>102</cp:revision>
  <dc:subject/>
  <dc:title>                    Приложение ____</dc:title>
</cp:coreProperties>
</file>