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"/>
        <w:ind w:left="5103" w:firstLine="4253"/>
        <w:jc w:val="center"/>
        <w:rPr>
          <w:sz w:val="30"/>
        </w:rPr>
      </w:pPr>
      <w:r>
        <w:rPr>
          <w:sz w:val="30"/>
        </w:rPr>
        <w:t>Приложение 11</w:t>
      </w:r>
    </w:p>
    <w:p>
      <w:pPr>
        <w:pStyle w:val="BodyTextIndent"/>
        <w:ind w:left="5103" w:firstLine="4253"/>
        <w:jc w:val="center"/>
        <w:rPr>
          <w:sz w:val="30"/>
        </w:rPr>
      </w:pPr>
      <w:r>
        <w:rPr>
          <w:sz w:val="30"/>
        </w:rPr>
        <w:t>к решению Совета народных депутатов</w:t>
      </w:r>
    </w:p>
    <w:p>
      <w:pPr>
        <w:pStyle w:val="BodyTextIndent"/>
        <w:ind w:left="5103" w:firstLine="4253"/>
        <w:jc w:val="center"/>
        <w:rPr>
          <w:sz w:val="30"/>
        </w:rPr>
      </w:pPr>
      <w:r>
        <w:rPr>
          <w:sz w:val="30"/>
        </w:rPr>
        <w:t>Хохольского муниципального района</w:t>
      </w:r>
    </w:p>
    <w:p>
      <w:pPr>
        <w:pStyle w:val="TextBodyIndent"/>
        <w:ind w:left="0" w:firstLine="6946"/>
        <w:jc w:val="center"/>
        <w:rPr>
          <w:sz w:val="30"/>
        </w:rPr>
      </w:pPr>
      <w:r>
        <w:rPr>
          <w:rFonts w:eastAsia="Times New Roman"/>
          <w:sz w:val="30"/>
        </w:rPr>
        <w:t xml:space="preserve">                               </w:t>
      </w:r>
      <w:r>
        <w:rPr>
          <w:sz w:val="30"/>
        </w:rPr>
        <w:t>от 18.12.2012 года  № 52</w:t>
      </w:r>
    </w:p>
    <w:tbl>
      <w:tblPr>
        <w:tblW w:w="15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654"/>
        <w:gridCol w:w="1445"/>
        <w:gridCol w:w="949"/>
        <w:gridCol w:w="915"/>
        <w:gridCol w:w="836"/>
        <w:gridCol w:w="176"/>
        <w:gridCol w:w="1100"/>
        <w:gridCol w:w="530"/>
        <w:gridCol w:w="1265"/>
        <w:gridCol w:w="1843"/>
      </w:tblGrid>
      <w:tr>
        <w:trPr>
          <w:trHeight w:val="37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576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Распределение бюджетных ассигнований</w:t>
            </w:r>
          </w:p>
        </w:tc>
        <w:tc>
          <w:tcPr>
            <w:tcW w:w="184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576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на реализацию  районных целевых программ</w:t>
            </w:r>
          </w:p>
        </w:tc>
        <w:tc>
          <w:tcPr>
            <w:tcW w:w="18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576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 xml:space="preserve">на плановый период 2014 и 2015 годов </w:t>
            </w:r>
          </w:p>
        </w:tc>
        <w:tc>
          <w:tcPr>
            <w:tcW w:w="18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525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программы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лав-ный распо-ряди-тель средств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57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5 год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654"/>
        <w:gridCol w:w="1445"/>
        <w:gridCol w:w="949"/>
        <w:gridCol w:w="915"/>
        <w:gridCol w:w="836"/>
        <w:gridCol w:w="1276"/>
        <w:gridCol w:w="1795"/>
        <w:gridCol w:w="1843"/>
      </w:tblGrid>
      <w:tr>
        <w:trPr>
          <w:tblHeader w:val="true"/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ЙОННЫЕ ЦЕЛЕВЫЕ ПРОГРАММЫ, всего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5 49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5 497,7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Е ЦЕЛЕВЫЕ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ЫЕ  ЦЕЛЕВЫЕ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4 79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4 797,7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 целевая программа "Развитие сельского хозяйства на территории Хохольского муниципального района на 2008-2012 годы"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95 02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95 02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95 02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Субсидии на обеспечение жильем молодых семе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95 02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е заказч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сельского хозяйства и муниципального имущества администрации Хохольского муниципального района Воронеж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йонная  целевая программа "Обеспечение жильем молодых семей на 2011-2015гг"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95 01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95 01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95 01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95 01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й заказч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Хохольского муниципального района Воронежской обла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целевая программа "Выравнивание бюджетной обеспеченности сельских (городского) поселений Хохольского муниципального района на 2011-2013 годы"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16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 0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 03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16 01 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 0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 03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 0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 03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3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5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2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3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й</w:t>
            </w:r>
            <w:r>
              <w:rPr>
                <w:rFonts w:cs="Arial" w:ascii="Times New Roman CYR" w:hAnsi="Times New Roman CYR"/>
                <w:b/>
                <w:bCs/>
                <w:sz w:val="28"/>
                <w:szCs w:val="28"/>
                <w:lang w:eastAsia="ru-RU"/>
              </w:rPr>
              <w:t xml:space="preserve"> заказчик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инансовый отдел администрации Хохольского муниципального района Воронежской обла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целевая программа "Дополнительное пенсионное обеспечение лиц, замещающ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 на 2011-2013 гг."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91 01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 1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 125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платы к пенсиям государственных служащих  Российской федерации и муниципальных служащих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91 01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 1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 125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1 01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1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125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1 01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1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125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Иные выплаты населению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1 01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1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125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й заказчики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инансовый отдел администрации Хохольского муниципального района Воронежской обла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целевая программа "Развитие системы организации  питания в учреждениях образования Хохольского муниципального района на 2011- 2013 годы"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21 99 00, 420 99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 64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 642,6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тские дошкольные учрежд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20 99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63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639,4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0 99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63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639,4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0 99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63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639,4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0 99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43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434,7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0 99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20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204,7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 00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 003,2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 00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 003,2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 00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 003,2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 58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 583,6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1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19,6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й заказчик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по образованию администрации Хохольского муниципального района Воронежской обла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целевая программа "Обеспечение учебной и другой литературой учащихся  учреждений общего образования Хохольского муниципального района на 2010-2012 годы"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79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796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й заказчик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по образованию администрации Хохольского муниципального района Воронежской обла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целевая программа "Школьный автобус на 2011-2013 годы"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 36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 364,3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 36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 364,3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 36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 364,3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97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970,3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9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й заказчик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по образованию администрации Хохольского муниципального района Воронеж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едомственная целевая программа </w:t>
            </w:r>
            <w:r>
              <w:rPr>
                <w:rFonts w:cs="Arial" w:ascii="Times New Roman CYR" w:hAnsi="Times New Roman CYR"/>
                <w:b/>
                <w:bCs/>
                <w:sz w:val="28"/>
                <w:szCs w:val="28"/>
                <w:lang w:eastAsia="ru-RU"/>
              </w:rPr>
              <w:t>"Развитие физической культуры и спорта на 2011 - 2013 годы"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12 97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12 97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2 97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2 97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2 97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й заказчик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по образованию администрации Хохольского муниципального района Воронежской обла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целевая программа "Молодежь 2007-2012г"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1 01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1 01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1 01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1 01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й  заказчик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по образованию администрации Хохольского муниципального района Воронежской обла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целевая программа "Мероприятия по своевременной выплате заработной платы и начислений на неё, соблюдению норм трудового законодательства в сфере оплаты труда на период с 2011 по 2014 годы"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2 28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2 285,8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67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677,9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67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677,9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и представительных органов муниципальных образован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67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677,9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1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67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677,9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37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372,5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37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372,5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 37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 372,5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37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372,5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49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490,1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49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490,1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49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490,1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49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490,1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29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298,1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29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298,1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29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298,1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29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298,1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6,3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6,3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Другие общегосударственные расход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6,3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6,3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07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073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07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073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Другие общегосударственные расход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07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073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07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073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26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260,9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26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260,9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26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260,9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26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260,9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реждения, обеспечивающие предоставление услуг в области сельского хозяйства, охраны и использования объектов  животного ми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53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530,1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53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530,1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53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530,1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53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530,1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тские дошкольные учрежд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 12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 129,2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 12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 129,2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 12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 129,2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 55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 556,6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 57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 572,6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7 98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7 981,4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7 98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7 981,4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7 98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7 981,4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 45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 451,8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 52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 529,6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 16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 165,2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 16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 165,2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 16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 165,2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 07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 077,8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 08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 087,4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 884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 884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 884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 884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 884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 884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 88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 884,2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5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99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992,1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5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99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992,1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5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99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992,1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5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99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992,1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 68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 687,4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 68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 687,4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 68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 687,4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 68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 687,4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6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64,3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6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64,3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6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64,3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6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64,3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иблиотек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6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67,4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6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67,4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6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67,4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6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67,4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нтры спортивной подготовки (сборные команды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8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 09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 098,6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8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 09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 098,6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8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 09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 098,6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8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 09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 098,6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Средства для реализации указа Президента Р.Ф. от 07 мая 2012 года № 597 "О мероприятиях по реализации государственной социальной политики"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92 03 8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8 13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8 137,1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92 03 8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7 96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7 963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92 03 8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25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253,3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92 03 8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 25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 253,3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92 03 8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6 70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6 709,7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92 03 8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6 70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6 709,7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92 03 8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7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74,1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92 03 8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7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74,1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92 03 8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7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74,1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й заказчик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Хохольского муниципального района Воронежской обла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531" w:footer="0" w:bottom="851"/>
      <w:pgNumType w:start="6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cs="Times New Roman"/>
    </w:rPr>
  </w:style>
  <w:style w:type="character" w:styleId="BodyTextIndentChar">
    <w:name w:val="Body Text Indent Char"/>
    <w:basedOn w:val="Style14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Calibri" w:cs="Times New Roman"/>
      <w:sz w:val="28"/>
      <w:szCs w:val="28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83">
    <w:name w:val="xl83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86">
    <w:name w:val="xl8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Calibri" w:cs="Times New Roman CYR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Calibri" w:cs="Arial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Calibri" w:cs="Times New Roman CYR"/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Calibri" w:cs="Times New Roman CYR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Calibri" w:cs="Times New Roman CYR"/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Calibri" w:cs="Times New Roman CYR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 CYR" w:hAnsi="Times New Roman CYR" w:eastAsia="Calibri" w:cs="Times New Roman CYR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 CYR" w:hAnsi="Times New Roman CYR" w:eastAsia="Calibri" w:cs="Times New Roman CYR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i/>
      <w:iCs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Calibri" w:cs="Times New Roman CYR"/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Calibri" w:cs="Arial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color w:val="FF0000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color w:val="FF0000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color w:val="000000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Calibri" w:cs="Arial"/>
      <w:sz w:val="28"/>
      <w:szCs w:val="28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 CYR" w:hAnsi="Times New Roman CYR" w:eastAsia="Calibri" w:cs="Times New Roman CYR"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Xl136">
    <w:name w:val="xl136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Calibri" w:cs="Times New Roman"/>
      <w:sz w:val="28"/>
      <w:szCs w:val="28"/>
    </w:rPr>
  </w:style>
  <w:style w:type="paragraph" w:styleId="Xl137">
    <w:name w:val="xl137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32"/>
      <w:szCs w:val="3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0"/>
      <w:ind w:left="5103" w:hanging="0"/>
      <w:jc w:val="right"/>
    </w:pPr>
    <w:rPr>
      <w:rFonts w:ascii="Times New Roman" w:hAnsi="Times New Roman" w:eastAsia="Calibri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BodyTextIndent">
    <w:name w:val="Body Text Indent"/>
    <w:basedOn w:val="Normal"/>
    <w:qFormat/>
    <w:pPr>
      <w:spacing w:lineRule="auto" w:line="240" w:before="0" w:after="0"/>
      <w:ind w:left="5103" w:hanging="0"/>
      <w:jc w:val="right"/>
    </w:pPr>
    <w:rPr>
      <w:rFonts w:ascii="Times New Roman" w:hAnsi="Times New Roman" w:eastAsia="Calibri" w:cs="Times New Roman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2:39:00Z</dcterms:created>
  <dc:creator>Чернова Ирина Степановна</dc:creator>
  <dc:description/>
  <cp:keywords/>
  <dc:language>en-US</dc:language>
  <cp:lastModifiedBy>User</cp:lastModifiedBy>
  <cp:lastPrinted>2012-12-19T11:05:00Z</cp:lastPrinted>
  <dcterms:modified xsi:type="dcterms:W3CDTF">2012-12-19T08:05:00Z</dcterms:modified>
  <cp:revision>11</cp:revision>
  <dc:subject/>
  <dc:title>Приложение 12</dc:title>
</cp:coreProperties>
</file>