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0.12.2013 года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2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3 год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плановый период 2015-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0.12.2013 года  № 6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 на 2014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0.12.2013 года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плановый период  2015-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0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374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0.12.2013 года № 6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и на поддержку мер по обеспечению сбалансированности бюджетов поселений  за счет средств районного бюджета Хохольского муниципального района на 2014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28,0</w:t>
            </w:r>
          </w:p>
        </w:tc>
      </w:tr>
    </w:tbl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0.12.2013 года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и на поддержку мер по обеспечению сбалансированности бюджетов поселений  за счет средств районного бюджета Хохольского муниципального района на  плановый период 2015-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3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0.12.2013 год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и бюджетам вновь созданным поселениям  Хохольского  муниципального района Воронежской области  на возмещение расходных обязательств Хохольского муниципального района Воронежской области , связанных с выравниванием их бюджетной обеспеченности, долевым финансированием приоритетных социально - значимых расходов и обеспечению сбалансированности местных бюджетов поселений    на 2014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2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2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0.12.2013 год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4 И НА ПЛАНОВЫЙ ПЕРИОД 2015-2016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9:00Z</dcterms:created>
  <dc:creator>plan4</dc:creator>
  <dc:description/>
  <cp:keywords/>
  <dc:language>en-US</dc:language>
  <cp:lastModifiedBy>User</cp:lastModifiedBy>
  <cp:lastPrinted>2013-12-23T15:14:00Z</cp:lastPrinted>
  <dcterms:modified xsi:type="dcterms:W3CDTF">2013-12-23T11:18:00Z</dcterms:modified>
  <cp:revision>24</cp:revision>
  <dc:subject/>
  <dc:title>                    Приложение ____</dc:title>
</cp:coreProperties>
</file>