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     15.12.2014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5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5 год и на плановый период 2016 и 2017годов»,  Проекта Закона Воронежской области  «Об областном бюджете на 2015 год и на плановый период 2016 и 2017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районного бюджета на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 xml:space="preserve">2017 </w:t>
      </w:r>
      <w:r>
        <w:rPr>
          <w:b/>
          <w:sz w:val="28"/>
        </w:rPr>
        <w:t>год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районного бюджета в сумме 355 945,0   тыс. рублей, в том числе  объем межбюджетных трансфертов, получаемых из областного бюджета, в сумме 231 128,0 </w:t>
      </w:r>
      <w:r>
        <w:rPr>
          <w:sz w:val="28"/>
          <w:szCs w:val="28"/>
        </w:rPr>
        <w:t>тыс. рублей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367 945,0              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>прогнозируемый дефицит районного бюджета в сумме 12 000,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на 2015 год и плановый период 2016 и 2017 годов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17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район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74 032,5 тыс.. рублей, в том числе  объем межбюджетных трансфертов, получаемых из областного бюджета, в сумме 238204,5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2017 </w:t>
      </w:r>
      <w:r>
        <w:rPr>
          <w:sz w:val="28"/>
        </w:rPr>
        <w:t>год в сумме 399 906,8 тыс. рублей, в том числе  объем межбюджетных трансфертов, получаемых из областного бюджета, в сумме   251609,8</w:t>
      </w:r>
      <w:r>
        <w:rPr>
          <w:sz w:val="28"/>
          <w:szCs w:val="28"/>
        </w:rPr>
        <w:t>тыс. рублей.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общий объем расходов районного бюджета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87 132,5 тыс. рублей, в том числе условно утвержденные расходы в сумме 4 500,0  тысяч рублей, и на </w:t>
      </w:r>
      <w:r>
        <w:rPr>
          <w:sz w:val="28"/>
          <w:szCs w:val="28"/>
        </w:rPr>
        <w:t>2017</w:t>
      </w:r>
      <w:r>
        <w:rPr>
          <w:sz w:val="28"/>
        </w:rPr>
        <w:t xml:space="preserve"> год в сумме 414 206,8 тыс. рублей, в том числе условно утвержденные расходы в сумме 9 000,0 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нозируемый дефицит районного бюджета на 2016 год в сумме 13 100,0 тыс. рублей и на 2017 год в сумме 14 300,0 тыс. рублей.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Нормативы распределения доходов между бюджетами бюджетной системы Российской Федерации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финансовый орган администрации Хохольского муниципального района Воронежской области вносит изменения в перечень главных администраторов доходов районного бюджета – органов местного самоуправ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6 </w:t>
      </w:r>
      <w:r>
        <w:rPr>
          <w:sz w:val="28"/>
          <w:szCs w:val="28"/>
        </w:rPr>
        <w:t>доходов районного бюджета – исполнительных орган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район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7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5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6 и 2017 годы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5 год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2015 год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6 и 2017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5 год  в сумме 1 300,0 тыс. рублей с их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6 год в                            сумме 1 300,0 тыс. рублей и на 2017 год в сумме 1 300 тыс. рублей с их распределением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твердить объем зарезервированных средств на 2015 год, подлежащих распределению в связи с особенностями исполнения бюджета, в сумме 2700,0 тыс. рублей на обеспечение устойчивости бюджетной системы, на антикризисные мероприятия и другие,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5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 Рекомендовать органам местного самоуправления городских и сельских поселений не принимать решений в </w:t>
      </w:r>
      <w:r>
        <w:rPr>
          <w:sz w:val="28"/>
          <w:szCs w:val="28"/>
        </w:rPr>
        <w:t>2015</w:t>
      </w:r>
      <w:r>
        <w:rPr>
          <w:sz w:val="28"/>
        </w:rPr>
        <w:t xml:space="preserve">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местным бюджет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5 год в сумме 8 171,0 тыс. рублей, на 2016 год в сумме 7817 тыс. рублей, на 2017 год в сумме 8220,0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5 год в сумме       4 541 тыс. рублей, на 2016 год в  сумме 3 897  тыс. рублей, на 2017 год в сумме 3 948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 средств районного бюджета на 2015 год в сумме 3630 тыс. рублей, на 2016 год в сумме 3 920 тыс. рублей, на 2017 год в сумме 4272,0 тыс. 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доли расходов, входящих в репрезентативную систему расходных обязательств, которая включает основные виды расходных обязательств, связанные с решением вопросов местного значения поселений Хохольского  муниципального района для оценки относительных различий в расходных обязательствах поселений при расчете поправочного коэффициента расходных потребно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поселения  по методике расчета дотаций  на выравнивание бюджетной обеспеченности городскому и сельских поселений из районного фонда финансовой поддержки  за счет средств  районного бюджета на 2013 год, в том числе: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, исполнение бюджета поселения, контроль за исполнением данного бюджета  в размере 0,163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размере 0,031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размере 0,1192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 в размере 0,0265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и библиотечного обслуживания населения, комплектование и обеспечение сохранности библиотечных фондов библиотек поселения в размере 0,366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 в размере 0,00001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 в размере 0,129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местного значения поселения в размере 0,1639.;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на поддержку мер по обеспечению сбалансированности местных бюджетов за счет средств районного бюджета на 2015 год в сумме 10 338 тыс. рублей.</w:t>
      </w:r>
    </w:p>
    <w:p>
      <w:pPr>
        <w:pStyle w:val="Normal"/>
        <w:tabs>
          <w:tab w:val="clear" w:pos="720"/>
          <w:tab w:val="left" w:pos="213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5 год в сумме 726,0 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местным бюджетам </w:t>
      </w:r>
      <w:r>
        <w:rPr>
          <w:sz w:val="28"/>
        </w:rPr>
        <w:t xml:space="preserve">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5 год  согласно </w:t>
      </w:r>
      <w:r>
        <w:rPr>
          <w:b/>
          <w:sz w:val="28"/>
          <w:szCs w:val="28"/>
        </w:rPr>
        <w:t>приложению 15</w:t>
      </w:r>
      <w:r>
        <w:rPr>
          <w:sz w:val="28"/>
        </w:rPr>
        <w:t xml:space="preserve"> к настоящему решению, на плановый период 2016 и 2017 годов согласно </w:t>
      </w:r>
      <w:r>
        <w:rPr>
          <w:b/>
          <w:sz w:val="28"/>
        </w:rPr>
        <w:t>приложению 16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5 год согласно </w:t>
      </w:r>
      <w:r>
        <w:rPr>
          <w:b/>
          <w:sz w:val="28"/>
          <w:szCs w:val="28"/>
        </w:rPr>
        <w:t>приложению 17</w:t>
      </w:r>
      <w:r>
        <w:rPr>
          <w:sz w:val="28"/>
        </w:rPr>
        <w:t xml:space="preserve"> к настоящему решению, на плановый период 2016 и 2017  годов согласно </w:t>
      </w:r>
      <w:r>
        <w:rPr>
          <w:b/>
          <w:sz w:val="28"/>
        </w:rPr>
        <w:t>приложению 18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5 год согласно </w:t>
      </w:r>
      <w:r>
        <w:rPr>
          <w:b/>
          <w:sz w:val="28"/>
          <w:szCs w:val="28"/>
        </w:rPr>
        <w:t xml:space="preserve">приложению 19, </w:t>
      </w:r>
      <w:r>
        <w:rPr>
          <w:sz w:val="28"/>
          <w:szCs w:val="28"/>
        </w:rPr>
        <w:t xml:space="preserve">и Методику распределения дотации на поддержку мер по обеспечению сбалансированности бюджетов поселений на 2015 год согласно </w:t>
      </w:r>
      <w:r>
        <w:rPr>
          <w:b/>
          <w:sz w:val="28"/>
          <w:szCs w:val="28"/>
        </w:rPr>
        <w:t>приложения 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1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 бюджет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татья 7. </w:t>
      </w:r>
      <w:r>
        <w:rPr>
          <w:b/>
          <w:sz w:val="28"/>
        </w:rPr>
        <w:t xml:space="preserve">Предоставление бюджетных кредитов бюджетам поселений в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15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2000 тыс. рублей на срок до одного г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муниципальной собственности посе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</w:rPr>
        <w:t>для частичного покрытия дефицитов бюджетов муниципальных образований для строительства объектов капитального строительства муниципальной собственности поселений за счет средств бюджетного кредит, выделенного из областного бюджета, в размере 0,1 процента годовых;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утверждаются правовым актом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6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7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Особенности списания и реструктуризации  задолженности по бюджетным кредитам перед районным бюджетом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Установить, что администрация Хохольского муниципального района  вправе провести в 2015 году реструктуризацию денежных обязательств по бюджетным кредитам, выданным местным бюджетам поселений из районного бюджета в 201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>Порядок реструктуризации денежных обязательств перед районным бюджетом устанавливается администрацией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Хохольского муниципального района  на 2015 год в сумме 124817 тыс. рублей, на 2016 год - в сумме 135828 тыс. рублей, на 2017 год - в сумме 148297тыс.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верхний предел муниципального внутреннего долга Хохольского муниципального района на 1 января </w:t>
      </w:r>
      <w:r>
        <w:rPr>
          <w:sz w:val="28"/>
          <w:szCs w:val="28"/>
        </w:rPr>
        <w:t>2016</w:t>
      </w:r>
      <w:r>
        <w:rPr>
          <w:sz w:val="28"/>
        </w:rPr>
        <w:t xml:space="preserve"> года  в сумме 75089,3тыс. 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</w:t>
      </w:r>
      <w:r>
        <w:rPr>
          <w:sz w:val="28"/>
          <w:szCs w:val="28"/>
        </w:rPr>
        <w:t>2017</w:t>
      </w:r>
      <w:r>
        <w:rPr>
          <w:sz w:val="28"/>
        </w:rPr>
        <w:t xml:space="preserve"> года в сумме  43102,3 тыс.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8 года в сумме 5249,8 тыс. 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объем расходов на обслуживание муниципального долга Хохольского муниципального района 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1156тыс. рублей,</w:t>
      </w:r>
      <w:r>
        <w:rPr/>
        <w:t xml:space="preserve"> </w:t>
      </w:r>
      <w:r>
        <w:rPr>
          <w:sz w:val="28"/>
        </w:rPr>
        <w:t xml:space="preserve">в том числе на уплату процентов за рассрочку реструктурированной задолженности 557,2 тыс. рублей; на 2016 год в сумме 2841 тыс. рублей, в том числе на уплату процентов за рассрочку реструктурированной задолженности 464,4 тыс. рублей; на 2017 год в сумме 880тыс. рублей, в том числе на уплату процентов за рассрочку реструктурированной задолженности 340,5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Программу  муниципальных внутренних заимствований Хохольского района на</w:t>
      </w:r>
      <w:r>
        <w:rPr>
          <w:sz w:val="28"/>
          <w:szCs w:val="28"/>
        </w:rPr>
        <w:t xml:space="preserve"> 2015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16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17</w:t>
      </w:r>
      <w:r>
        <w:rPr>
          <w:sz w:val="28"/>
        </w:rPr>
        <w:t xml:space="preserve"> годов согласно</w:t>
      </w:r>
      <w:r>
        <w:rPr>
          <w:b/>
          <w:sz w:val="28"/>
        </w:rPr>
        <w:t xml:space="preserve"> приложению 23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</w:t>
      </w:r>
      <w:r>
        <w:rPr>
          <w:b/>
          <w:sz w:val="28"/>
          <w:szCs w:val="28"/>
        </w:rPr>
        <w:t xml:space="preserve"> Особенности исполнения районного бюджета в 2014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районного бюджета на начало текущего финансового года в объеме до 6 000,0 тыс. рублей, без учета целевых средств,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5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5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и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4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0)</w:t>
      </w:r>
      <w:r>
        <w:rPr/>
        <w:t xml:space="preserve">  </w:t>
      </w:r>
      <w:r>
        <w:rPr>
          <w:sz w:val="28"/>
        </w:rPr>
        <w:t>в случае выделения безвозмездных средств, имеющих целевое назначение, предоставляемых из  областного бюджета районному бюджету   для распределения и передачи в местные бюджеты поселений на софинансирование расходных обязательств по вопросам местного значения, для компенсации дополнительных расходов, возникших в результате решений, принятых органами власти другого уровня и других основа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рядок и условия распределения и предоставления безвозмездных средств</w:t>
      </w:r>
      <w:r>
        <w:rPr>
          <w:sz w:val="28"/>
          <w:szCs w:val="28"/>
        </w:rPr>
        <w:t xml:space="preserve"> устанавливаются правовым актом </w:t>
      </w:r>
      <w:r>
        <w:rPr>
          <w:sz w:val="28"/>
        </w:rPr>
        <w:t>администрации Хохольского муниципального район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1) в случае образования в ходе исполнения бюджета 2015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2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13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4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5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Хохольского муниципального района Воронежской области, подтверждается платежным поручением о переводе денежных средств с отметкой местного казначейства - финансового отдела администрации Хохольского муниципального района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8"/>
        </w:rPr>
      </w:pPr>
      <w:r>
        <w:rPr>
          <w:sz w:val="28"/>
        </w:rPr>
        <w:t>Статья 11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/>
      </w:pPr>
      <w:r>
        <w:rPr>
          <w:sz w:val="28"/>
        </w:rPr>
        <w:t>Статья 12.</w:t>
      </w:r>
      <w:r>
        <w:rPr>
          <w:b/>
          <w:sz w:val="28"/>
        </w:rPr>
        <w:t xml:space="preserve">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1. 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yperlink" Target="consultantplus://offline/main?base=RLAW181;n=42811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19:00Z</dcterms:created>
  <dc:creator>User</dc:creator>
  <dc:description/>
  <cp:keywords/>
  <dc:language>en-US</dc:language>
  <cp:lastModifiedBy>Пользователь</cp:lastModifiedBy>
  <cp:lastPrinted>2014-11-13T15:44:00Z</cp:lastPrinted>
  <dcterms:modified xsi:type="dcterms:W3CDTF">2015-01-29T06:39:00Z</dcterms:modified>
  <cp:revision>14</cp:revision>
  <dc:subject/>
  <dc:title>РАЙОННЫЙ СОВЕТ НАРОДНЫХ ДЕПУТАТОВ</dc:title>
</cp:coreProperties>
</file>