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5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4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201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541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5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4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плановый период 2016-201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8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94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5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4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 на 2015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63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1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5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4 г 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на плановый период  2016-201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9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3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9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427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1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5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4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Дотации на поддержку мер по обеспечению сбалансированности бюджетов поселений  за счет средств районного бюджета Хохольского муниципального района на 2015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6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6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338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2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5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4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 бюджетам вновь созданным поселениям Воронежской области на возмещение расходных обязательств Воронежской области, связанных с выравниванием их бюджетной обеспеченности, долевым финансированием приоритетных социально значимых расходов муниципальных образований и обеспечению сбалансированности местных бюджетов поселений в 2015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5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6 и 2017 годов»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______________ 2014 г.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 w:val="24"/>
          <w:szCs w:val="24"/>
        </w:rPr>
        <w:t>ГЛАВНЫХ РАСПОРЯДИТЕЛЕЙ, РАСПОРЯДИТЕЛЕЙ И ПОЛУЧАТЕЛЕЙ СРЕДСТВ РАЙОННОГО  БЮДЖЕТА ХОХОЛЬСКОГО МУНИЦИПАЛЬНОГО РАЙОНА НА 2015 И НА ПЛАНОВЫЙ ПЕРИОД 2016-2017 ГОДОВ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5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бюджетное учреждение «Хохольский районный архив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6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Муниципальное бюджетное учреждение «Центр поддержки агропромышленного    комплекса»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казенное учреждение «Служба бухгалтерского учета и эксплуатации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, культуре и спорту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дел сельского хозяйства  и муниципального имущества администрации Хохоль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Еманча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Пет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Рудк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Семидесят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Староник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Яблоченского 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9:00Z</dcterms:created>
  <dc:creator>plan4</dc:creator>
  <dc:description/>
  <cp:keywords/>
  <dc:language>en-US</dc:language>
  <cp:lastModifiedBy>plan4</cp:lastModifiedBy>
  <cp:lastPrinted>2014-11-13T13:41:00Z</cp:lastPrinted>
  <dcterms:modified xsi:type="dcterms:W3CDTF">2014-11-13T10:43:00Z</dcterms:modified>
  <cp:revision>28</cp:revision>
  <dc:subject/>
  <dc:title>                    Приложение ____</dc:title>
</cp:coreProperties>
</file>