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ложение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О районном  бюджете на 2016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2 декабря 2015 г № 5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871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6»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 22 декабря 2015 г № 5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 на 2016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3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8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6»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2 декабря 2015 г № 5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Прочих межбюджетных трансфертов, передаваемых бюджетам поселений  за счет средств районного бюджета Хохольского муниципального района на 2016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1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2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4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4979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16»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 xml:space="preserve">От 22 декабря 2015 г.  № 5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 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ГЛАВНЫХ РАСПОРЯДИТЕЛЕЙ, РАСПОРЯДИТЕЛЕЙ И ПОЛУЧАТЕЛЕЙ СРЕДСТВ РАЙОННОГО  БЮДЖЕТА ХОХОЛЬСКОГО МУНИЦИПАЛЬНОГО РАЙОНА НА 2015 И НА ПЛАНОВЫЙ ПЕРИОД 2016-2017 ГОДОВ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5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бюджетное учреждение «Хохольский районный архив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Муниципальное бюджетное учреждение «Центр поддержки агропромышленного    комплекса»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>Муниципальное казенное учреждение «Служба бухгалтерского учета и эксплуатации»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, культуре и спорту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дел сельского хозяйства  и муниципального имущества администрации Хохоль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Еманча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Пет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Рудкин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Семидесят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Староник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Яблоченского 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17:00Z</dcterms:created>
  <dc:creator>plan4</dc:creator>
  <dc:description/>
  <cp:keywords/>
  <dc:language>en-US</dc:language>
  <cp:lastModifiedBy>plan4</cp:lastModifiedBy>
  <cp:lastPrinted>2014-11-13T13:41:00Z</cp:lastPrinted>
  <dcterms:modified xsi:type="dcterms:W3CDTF">2015-12-29T11:22:00Z</dcterms:modified>
  <cp:revision>4</cp:revision>
  <dc:subject/>
  <dc:title>Приложение ____</dc:title>
</cp:coreProperties>
</file>