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right"/>
        <w:rPr/>
      </w:pPr>
      <w:r>
        <w:rPr>
          <w:sz w:val="24"/>
          <w:szCs w:val="24"/>
        </w:rPr>
        <w:t xml:space="preserve">Приложение 6 </w:t>
      </w:r>
    </w:p>
    <w:p>
      <w:pPr>
        <w:pStyle w:val="Heading9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Хохольского муниципальн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 xml:space="preserve">от 22 декабря 2015 года №  57    </w:t>
      </w:r>
    </w:p>
    <w:p>
      <w:pPr>
        <w:pStyle w:val="Heading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главных  администраторов доходов  районного бюджета </w:t>
      </w:r>
    </w:p>
    <w:p>
      <w:pPr>
        <w:pStyle w:val="Heading9"/>
        <w:rPr/>
      </w:pPr>
      <w:r>
        <w:rPr>
          <w:b/>
          <w:sz w:val="24"/>
          <w:szCs w:val="24"/>
        </w:rPr>
        <w:t xml:space="preserve">– </w:t>
      </w:r>
      <w:r>
        <w:rPr>
          <w:b/>
          <w:sz w:val="24"/>
          <w:szCs w:val="24"/>
        </w:rPr>
        <w:t>органов местного самоуправления.</w:t>
      </w:r>
    </w:p>
    <w:p>
      <w:pPr>
        <w:pStyle w:val="Heading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9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3062"/>
        <w:gridCol w:w="310"/>
        <w:gridCol w:w="30"/>
        <w:gridCol w:w="5812"/>
      </w:tblGrid>
      <w:tr>
        <w:trPr>
          <w:trHeight w:val="630" w:hRule="atLeast"/>
          <w:cantSplit w:val="true"/>
        </w:trPr>
        <w:tc>
          <w:tcPr>
            <w:tcW w:w="4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главного администратора доходов районного бюджета</w:t>
            </w:r>
          </w:p>
        </w:tc>
      </w:tr>
      <w:tr>
        <w:trPr>
          <w:trHeight w:val="1097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тратора доходов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>
                <w:sz w:val="24"/>
                <w:szCs w:val="24"/>
              </w:rPr>
              <w:t>Доходов районного бюджета</w:t>
            </w:r>
          </w:p>
        </w:tc>
        <w:tc>
          <w:tcPr>
            <w:tcW w:w="5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7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Финансовый отдел администрации Хохольского муниципального района</w:t>
            </w:r>
          </w:p>
        </w:tc>
      </w:tr>
      <w:tr>
        <w:trPr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>
                <w:b w:val="false"/>
                <w:szCs w:val="24"/>
              </w:rPr>
              <w:t>1 08 0715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2033 05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1 03050 05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получателями средств  бюджетов муниципальных районов  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3050 05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ы за выдачу лицензий органами  управления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управления (организациями) муниципальных районов, за выполнение определенных функций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18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 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 бюджетов муниципальных районов)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 21050 05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  взыскиваемые с лиц, виновных в совершении преступлений и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2 05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202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уровня бюджетной обеспеченности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9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999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3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формирование муниципальных финанс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8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жильем  молодых семей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хозяйства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2019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программ поддержки социально ориентированных некоммерческих организаций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21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41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троительство и модернизацию автомобильных дорог общего пользования, в том числе дорог в поселениях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44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автомобильными дорогами новых микро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46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ой Федерации соотечественников, проживающих за рубежом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51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3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здание технопарк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7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8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9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70 процентов) 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0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1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5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7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02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2204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219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закупку автобусов и техники  для жилищно-коммунального хозяйства, работающих на  газомоторном топливе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1 05 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м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2 05 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м районов на осуществление полномочий по подготовке проведения статистических переписей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4 05 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м районов на поощрение лучших учителей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0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м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1 05 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м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2 05 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м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3024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 субъектов Российской Федерации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3025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6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7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9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 за присмотр и уход за детьми, посещающими  образовательные организации,  реализующие общеобразовательные программы дошкольного образования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40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затрат по страхованию урожая сельскохозяйственных культур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41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-2012 годах на срок до 1 года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59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78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27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2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9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реализацию дополнительных мероприятий в сфере занятости населения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41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52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53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59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муниципальных районов 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3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 бюджеты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исление из бюджетов муниципальных районов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20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2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3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5000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71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5</w:t>
            </w:r>
          </w:p>
          <w:p>
            <w:pPr>
              <w:pStyle w:val="Normal"/>
              <w:ind w:left="-18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</w:t>
            </w:r>
            <w:r>
              <w:rPr>
                <w:b/>
                <w:sz w:val="24"/>
                <w:szCs w:val="24"/>
              </w:rPr>
              <w:t>Отдел  сельского хозяйства и муниципального имущества</w:t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администрации Хохольского муниципального     райо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ронежской области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1050 05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2085 05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35 05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10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13 13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7 05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5313 10 0000 120 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313 13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314 10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314 13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5 05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а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50 05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25 05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35 05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05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540 05 0000 13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05 0000 13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50 05 0000 41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1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иеся в  оперативном управлении учреждений, находящихся в ведении органов управления муниципальных районов (за исключением имущества бюджетных и муниципальных автономных учреждений, в части реализации основных средств по указанному имуществу)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 находящиеся в 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 собственности муниципальных районов (за исключением имущества муниципальных бюджетных автономных учреждений, а также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4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 собственности муниципальных районов (за исключением имущества муниципальных бюджетных и автономных учреждений, а также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1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 муниципального района (в части реализации основных средств по указанному имуществу)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4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 муниципального района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 14 04050 05 0000 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10 0000 43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13 0000 43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05 0000 43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имущества муниципальных автономных учреждений, а также муниципальных унитарных предприятий, в том числе казенных)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ходы районного бюджета, администрирование которых может осуществляться главными администраторами доходов районного бюджета в пределах их компетенции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6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            (штрафов), и иных сумм возмещение ущерба зачисляемые в бюджеты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 бюджеты муниципальных районов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6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Style9">
    <w:name w:val="Основной шрифт абзаца"/>
    <w:qFormat/>
    <w:rPr/>
  </w:style>
  <w:style w:type="character" w:styleId="News">
    <w:name w:val="news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08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Style11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2:12:00Z</dcterms:created>
  <dc:creator>User</dc:creator>
  <dc:description/>
  <cp:keywords/>
  <dc:language>en-US</dc:language>
  <cp:lastModifiedBy>plan4</cp:lastModifiedBy>
  <cp:lastPrinted>2015-12-29T14:03:00Z</cp:lastPrinted>
  <dcterms:modified xsi:type="dcterms:W3CDTF">2015-12-29T11:08:00Z</dcterms:modified>
  <cp:revision>7</cp:revision>
  <dc:subject/>
  <dc:title>Приложение 4</dc:title>
</cp:coreProperties>
</file>