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jc w:val="right"/>
        <w:rPr/>
      </w:pPr>
      <w:r>
        <w:rPr>
          <w:sz w:val="24"/>
          <w:szCs w:val="24"/>
        </w:rPr>
        <w:t xml:space="preserve">Приложение № 8 </w:t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к решению Совета народных    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Хохоль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27.12.2016 года № 4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9"/>
        <w:rPr>
          <w:b/>
          <w:b/>
          <w:szCs w:val="28"/>
        </w:rPr>
      </w:pPr>
      <w:r>
        <w:rPr>
          <w:b/>
          <w:szCs w:val="28"/>
        </w:rPr>
        <w:t xml:space="preserve">Перечень главных  администраторов доходов  районного бюджета </w:t>
      </w:r>
    </w:p>
    <w:p>
      <w:pPr>
        <w:pStyle w:val="Heading9"/>
        <w:rPr/>
      </w:pPr>
      <w:r>
        <w:rPr>
          <w:b/>
          <w:szCs w:val="28"/>
        </w:rPr>
        <w:t xml:space="preserve">– </w:t>
      </w:r>
      <w:r>
        <w:rPr>
          <w:b/>
          <w:szCs w:val="28"/>
        </w:rPr>
        <w:t>органов местного самоуправления.</w:t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372"/>
        <w:gridCol w:w="30"/>
        <w:gridCol w:w="5812"/>
      </w:tblGrid>
      <w:tr>
        <w:trPr>
          <w:trHeight w:val="630" w:hRule="atLeast"/>
          <w:cantSplit w:val="true"/>
        </w:trPr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главного администратора доходов районного бюджета</w:t>
            </w:r>
          </w:p>
        </w:tc>
      </w:tr>
      <w:tr>
        <w:trPr>
          <w:trHeight w:val="1097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4"/>
                <w:szCs w:val="24"/>
              </w:rPr>
              <w:t>Доходов районного бюджета</w:t>
            </w:r>
          </w:p>
        </w:tc>
        <w:tc>
          <w:tcPr>
            <w:tcW w:w="5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Финансовый отдел администрации Хохольского муниципального района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Cs w:val="24"/>
              </w:rPr>
              <w:t>1 08 071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2033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 03050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получателями средств  бюджетов муниципальных районов 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3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ы за выдачу лицензий органами  управления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муниципальных районов, за выполнение определенных функц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6 18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 бюджетов муниципальных районов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 21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  взыскиваемые с лиц, виновных в совершении преступлений и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 xml:space="preserve">2 02 15001 05 0000 151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 xml:space="preserve">2 02 15002 05 0000 151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24"/>
                <w:szCs w:val="24"/>
                <w:shd w:fill="FFFFFF" w:val="clear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1500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Дотации бюджетам муниципальных районов  на частичную компенсацию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 xml:space="preserve">2 02 19999 05 0000 151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рочие дотации бюджетам муниципальных районов</w:t>
            </w:r>
          </w:p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506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 xml:space="preserve"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004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5086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 xml:space="preserve">2 02 20051 05 0000 151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007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007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008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502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0216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0298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02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030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0302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9998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9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3525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3526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3002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3002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3002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3002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39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рочие субвенции бюджетам муниципальных районов</w:t>
            </w:r>
          </w:p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4516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4001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4514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45146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49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7 05000 05 0000 18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00000 05 0000 15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25115 05 0000 15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муниципальных районов от возврата остатков субсидий на реализацию мероприятий подпрограммы "Автомобильные дороги" федеральной целевой программы "Развитие транспортной системы России (2010 - 2020 годы)"  из бюджетов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45146 05 0000 15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муниципальных районов от возврата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 из бюджетов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45160 05 0000 15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муниципальных районов от возврата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 из бюджетов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60010 05 0000 15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 19 00000 05 0000 15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 19 25020 05 0000 15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1 05 0000 15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7 05 0000 15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44 05 0000 15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46 05 0000 15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60 05 0000 15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05 0000 15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</w:t>
            </w:r>
          </w:p>
          <w:p>
            <w:pPr>
              <w:pStyle w:val="Normal"/>
              <w:ind w:left="-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>Отдел  сельского хозяйства и муниципального имущества</w:t>
            </w:r>
          </w:p>
          <w:p>
            <w:pPr>
              <w:pStyle w:val="Normal"/>
              <w:ind w:left="-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администрации Хохольского муниципального     район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ронежской област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1050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208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313 10 0000 120 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13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4 10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4 13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а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05 0000 1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иеся в  оперативном управлении учреждений, находящихся в ведении органов управления муниципальных районов (за исключением имущества бюджетных и муниципальных автономных учреждений, в части реализации основных средств по указанному имуществу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 находящиеся в 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автономных учреждений, а также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 муниципального района (в части реализации основных средств по указанному имуществу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 муниципального района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 14 04050 05 0000 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 в пределах их компетенци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            (штрафов), и иных сумм возмещение ущерба зачисляемые в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character" w:styleId="News">
    <w:name w:val="news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Style1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03:00Z</dcterms:created>
  <dc:creator>User</dc:creator>
  <dc:description/>
  <cp:keywords/>
  <dc:language>en-US</dc:language>
  <cp:lastModifiedBy>User</cp:lastModifiedBy>
  <cp:lastPrinted>2016-12-27T16:15:00Z</cp:lastPrinted>
  <dcterms:modified xsi:type="dcterms:W3CDTF">2016-12-27T13:15:00Z</dcterms:modified>
  <cp:revision>6</cp:revision>
  <dc:subject/>
  <dc:title>Приложение 4</dc:title>
</cp:coreProperties>
</file>