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6 </w:t>
      </w:r>
    </w:p>
    <w:p>
      <w:pPr>
        <w:pStyle w:val="Heading9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Хохольского муниципального района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  <w:r>
        <w:rPr/>
        <w:t>От 27.12.2016 года №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1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6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8000 01 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6 33050 05 0000 140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стерство внутренних дел 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едеральная регистрацион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судебных пристав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1050 05 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енеральная прокуратура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45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промышленной безопасности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*) В части доходов, зачисляемых в районный бюджет в пределах компетенции главных администраторов доходов районного бюджета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2:00Z</dcterms:created>
  <dc:creator>obp_toi</dc:creator>
  <dc:description/>
  <cp:keywords/>
  <dc:language>en-US</dc:language>
  <cp:lastModifiedBy>User</cp:lastModifiedBy>
  <cp:lastPrinted>2013-10-23T16:11:00Z</cp:lastPrinted>
  <dcterms:modified xsi:type="dcterms:W3CDTF">2016-12-27T13:13:00Z</dcterms:modified>
  <cp:revision>3</cp:revision>
  <dc:subject/>
  <dc:title>       Приложение 5</dc:title>
</cp:coreProperties>
</file>