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568"/>
        <w:gridCol w:w="2738"/>
        <w:gridCol w:w="1104"/>
        <w:gridCol w:w="12"/>
        <w:gridCol w:w="12"/>
        <w:gridCol w:w="12"/>
        <w:gridCol w:w="12"/>
        <w:gridCol w:w="1116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т 27.12.2016 года № 43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99" w:type="dxa"/>
            <w:gridSpan w:val="9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ЛАНОВЫЙ ПЕРИОД 2018 И 2019 ГОД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лей)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показателя 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показателя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498,2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76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62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71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0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81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0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81,0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39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57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5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2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0000 00 0000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5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3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5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3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9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7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1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8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5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10  02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5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3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7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7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20  02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3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3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10 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3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150  01  0000  11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9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50  05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7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0,0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8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0,0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0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4,0</w:t>
            </w:r>
          </w:p>
        </w:tc>
        <w:tc>
          <w:tcPr>
            <w:tcW w:w="1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,0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3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 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0  00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5  05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10 01 0000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20 01 0000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30 01 0000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40 01 0000 12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9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83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83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3  10  0000  43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2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4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3  13  0000  43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8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6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0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1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 116,118, статьей 119,1,п 1и2 ст120, статьями 125,126,128,129.1,132,133,134,135,135.1 Налогового Кодекса РФ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3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1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3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3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36,2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5,5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36,2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5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 2  02 10000 00 0000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4,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9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 xml:space="preserve">000  2   02 15001 00 0000 151  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4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9,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2    02 15001  05 0000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4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9,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4,8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000  2  02  29999  00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4,8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4,8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47,4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66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8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6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8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6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7  00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7  05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260 00 0000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260 05 0000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6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12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6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12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1</w:t>
            </w:r>
          </w:p>
        </w:tc>
        <w:tc>
          <w:tcPr>
            <w:tcW w:w="4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56:00Z</dcterms:created>
  <dc:creator>User</dc:creator>
  <dc:description/>
  <cp:keywords/>
  <dc:language>en-US</dc:language>
  <cp:lastModifiedBy>User</cp:lastModifiedBy>
  <cp:lastPrinted>2016-12-27T16:10:00Z</cp:lastPrinted>
  <dcterms:modified xsi:type="dcterms:W3CDTF">2016-12-27T13:11:00Z</dcterms:modified>
  <cp:revision>8</cp:revision>
  <dc:subject/>
  <dc:title>Приложение №2</dc:title>
</cp:coreProperties>
</file>