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 xml:space="preserve">Приложение </w:t>
      </w:r>
      <w:r>
        <w:rPr>
          <w:color w:val="000000"/>
        </w:rPr>
        <w:t>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8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___2017 года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на 2018 год и на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360"/>
        <w:gridCol w:w="1499"/>
        <w:gridCol w:w="1452"/>
        <w:gridCol w:w="145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25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9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 Воронеж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бюджете на 2018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7 год №________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дотации на выравнивание бюджетной обеспеченности бюджетов сельских поселений за счет средств районного бюджета Хохольского муниципального района на 2018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.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260"/>
        <w:gridCol w:w="1524"/>
        <w:gridCol w:w="1487"/>
        <w:gridCol w:w="148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7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9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426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бюджете на 2018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7 год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прочих межбюджетных трансфертов, передаваемых бюджетам поселений за счет средств районного бюджета Хохольского муниципального района на 2018 год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19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69,0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17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Воронежской обла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бюджете на 2018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7 год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18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1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бюджете на 2018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7 год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68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2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бюджете на 2018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7 года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 в области электро, тепло-, газоснабжения для муниципальных нужд Хохольского муниципального района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12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6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8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___2017 г ода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18 ГОД И НА ПЛАНОВЫЙ ПЕРИОД 2019-2020 ГОДОВ</w:t>
      </w:r>
      <w:r>
        <w:rPr/>
        <w:t>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4:14:00Z</dcterms:created>
  <dc:creator>plan4</dc:creator>
  <dc:description/>
  <cp:keywords/>
  <dc:language>en-US</dc:language>
  <cp:lastModifiedBy>plan4</cp:lastModifiedBy>
  <cp:lastPrinted>2017-11-30T11:06:00Z</cp:lastPrinted>
  <dcterms:modified xsi:type="dcterms:W3CDTF">2017-12-15T12:33:00Z</dcterms:modified>
  <cp:revision>17</cp:revision>
  <dc:subject/>
  <dc:title>Приложение ____</dc:title>
</cp:coreProperties>
</file>