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Хохольского муниципального района Воронежской области  «О районном бюджете на 2018 год и на                                    плановый период 2019 и 2020 годов»                                                                                  от _______________2017 год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алогов, сборов  доходов в районный бюджет и бюджеты поселений по Хохольскому муниципальному району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процентах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6:00Z</dcterms:created>
  <dc:creator>User</dc:creator>
  <dc:description/>
  <cp:keywords/>
  <dc:language>en-US</dc:language>
  <cp:lastModifiedBy>Buh1</cp:lastModifiedBy>
  <cp:lastPrinted>2009-10-29T09:42:00Z</cp:lastPrinted>
  <dcterms:modified xsi:type="dcterms:W3CDTF">2017-11-15T05:32:00Z</dcterms:modified>
  <cp:revision>4</cp:revision>
  <dc:subject/>
  <dc:title>                                                                                                             Приложение 2</dc:title>
</cp:coreProperties>
</file>