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903"/>
        <w:gridCol w:w="5245"/>
        <w:gridCol w:w="1701"/>
        <w:gridCol w:w="1391"/>
        <w:gridCol w:w="1476"/>
        <w:gridCol w:w="110"/>
        <w:gridCol w:w="1391"/>
        <w:gridCol w:w="1476"/>
      </w:tblGrid>
      <w:tr>
        <w:trPr>
          <w:trHeight w:val="86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6" w:type="dxa"/>
            <w:gridSpan w:val="6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 2018г № 5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4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9 ГОД 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5 288,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3 202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3 615,5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119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93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112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417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56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476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417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56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476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567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5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880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0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08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8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43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3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08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3 02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43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3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08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3 0223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35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90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3 0224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3 0225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8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5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41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4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8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9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8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9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2000 02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8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85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2010 02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8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85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4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42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6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4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6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00 02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6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76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76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7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8 0715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33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 367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31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65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0 0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49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4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48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48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8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4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11 05013 13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1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4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0 0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7000 0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7010 0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7015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0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2 0102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2 0104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00 00 0000 4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0 05 0000 4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00 00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0 00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13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8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2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1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3000 00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301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 116,118, статьей 119,1,п 1и2 ст120, статьями 125,126,128,129.1,132,133,134,135,135.1 Налогового Кодекса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303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800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801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2500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2503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 охране и использовании животного м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2505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2506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2800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90000 00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1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90050 05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1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46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56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46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56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05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46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56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 169,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272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503,5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 169,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272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503,5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49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8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51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83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8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51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83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8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51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06,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2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4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сидии бюджетам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99,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2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4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99,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2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4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116,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568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 977,1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3526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35260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85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96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85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96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7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58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20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7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58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20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9999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Прочие субвен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 119,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 723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 065,8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9999  05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 119,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 723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 065,8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0000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297,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0014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218,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9999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 xml:space="preserve"> </w:t>
            </w:r>
            <w:r>
              <w:rPr>
                <w:color w:val="444444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9999  05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5:32:00Z</dcterms:created>
  <dc:creator>User</dc:creator>
  <dc:description/>
  <cp:keywords/>
  <dc:language>en-US</dc:language>
  <cp:lastModifiedBy>User</cp:lastModifiedBy>
  <cp:lastPrinted>2018-12-19T07:59:00Z</cp:lastPrinted>
  <dcterms:modified xsi:type="dcterms:W3CDTF">2018-12-19T05:00:00Z</dcterms:modified>
  <cp:revision>15</cp:revision>
  <dc:subject/>
  <dc:title>Приложение №2</dc:title>
</cp:coreProperties>
</file>