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ind w:left="4536" w:hanging="0"/>
        <w:jc w:val="center"/>
        <w:rPr/>
      </w:pPr>
      <w:r>
        <w:rPr>
          <w:sz w:val="28"/>
          <w:szCs w:val="28"/>
        </w:rPr>
        <w:t>к решению Совета народных  депутатов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Хохольского муниципального района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8.12.2018 года № 55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Нормативы отчислений неналоговых доходов  районного бюджета на 2019 и на плановый период 2020 и 2021 годов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</w:t>
      </w:r>
      <w:r>
        <w:rPr/>
        <w:t>(в процентах)</w:t>
      </w:r>
    </w:p>
    <w:tbl>
      <w:tblPr>
        <w:tblW w:w="98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287"/>
        <w:gridCol w:w="1359"/>
        <w:gridCol w:w="1290"/>
      </w:tblGrid>
      <w:tr>
        <w:trPr>
          <w:trHeight w:val="96" w:hRule="atLeast"/>
        </w:trPr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3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/>
              <w:t xml:space="preserve">Нормативы отчислений  </w:t>
            </w:r>
          </w:p>
        </w:tc>
      </w:tr>
      <w:tr>
        <w:trPr>
          <w:trHeight w:val="708" w:hRule="atLeast"/>
        </w:trPr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ый бюдж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городского поселения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ы сельских поселений</w:t>
            </w:r>
          </w:p>
        </w:tc>
      </w:tr>
      <w:tr>
        <w:trPr>
          <w:trHeight w:val="809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собственности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9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азмещения временно свободных средств бюджетов муниципальных районов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части доходов от оказания платных услуг и компенсации затрат государств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spacing w:val="-6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муниципальных районов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pacing w:val="-6"/>
              </w:rPr>
            </w:pPr>
            <w:r>
              <w:rPr>
                <w:spacing w:val="-6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городских поселений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pacing w:val="-6"/>
              </w:rPr>
            </w:pPr>
            <w:r>
              <w:rPr>
                <w:spacing w:val="-6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сельских поселений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услуг получателями средств бюджетов муниципальных районов 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получателями средств бюджетов городских поселений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получателями средств бюджетов сельских поселений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276"/>
        <w:gridCol w:w="1418"/>
        <w:gridCol w:w="1275"/>
      </w:tblGrid>
      <w:tr>
        <w:trPr>
          <w:trHeight w:val="7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город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части доходов от продажи материальных и нематериальных актив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Средства от распоряжения и реализации конфискованного и иного имущества обращенного в доходы городских поселений (в части реализации основных средст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конфискованного и иного имущества обращенного в доходы городских поселений (в части реализации материальных запасов по указанному имуществу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Средства от распоряжения и реализации конфискованного и иного имущества обращенного в доходы сельских поселений (в части реализации основных средст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конфискованного и иного имущества обращенного в доходы сельских поселений (в части реализации материальных запасов по указанному имуществу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части административных платежей и сбо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0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ами управления (организациями) муниципальных районов за выполнение определенных функ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ами местного самоуправления (организациями) городских поселений за выполнение определенных функ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>
          <w:trHeight w:val="7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боры за выдачу лицензий органами местного самоуправления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В части штрафов, санкций, возмещения ущерб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 и иные суммы, взыскиваемые с лиц, виновных в  совершении преступлений, и в возмещение ущерба имуществу, зачисляемые в бюджеты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 получатели средств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 получатели средств бюджетов город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 получатели средств бюджетов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 бюджетных средств (в части бюджетов муниципальных район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 бюджетных средств (в части бюджетов городских посел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 бюджетных средств (в части бюджетов сельских посел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pacing w:val="-6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pacing w:val="-6"/>
              </w:rPr>
            </w:pPr>
            <w:r>
              <w:rPr>
                <w:spacing w:val="-6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>
          <w:trHeight w:val="513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1T12:34:00Z</dcterms:created>
  <dc:creator>User</dc:creator>
  <dc:description/>
  <cp:keywords/>
  <dc:language>en-US</dc:language>
  <cp:lastModifiedBy>User</cp:lastModifiedBy>
  <cp:lastPrinted>2018-12-18T16:56:00Z</cp:lastPrinted>
  <dcterms:modified xsi:type="dcterms:W3CDTF">2018-12-18T13:56:00Z</dcterms:modified>
  <cp:revision>5</cp:revision>
  <dc:subject/>
  <dc:title>Приложение 3    </dc:title>
</cp:coreProperties>
</file>