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7.12.2019 года № 6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20 год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4"/>
        <w:gridCol w:w="1316"/>
        <w:gridCol w:w="1236"/>
        <w:gridCol w:w="127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2020 год и плановый период 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3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5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на софинансирование объектов капитального строительства муниципальной собственности в рамках ОАИП (Региональный проект "Чистая вода")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 33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 338,7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7.12.2019 года № 6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0 ГОД И НА ПЛАНОВЫЙ ПЕРИОД 2021-2022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14:00Z</dcterms:created>
  <dc:creator>plan4</dc:creator>
  <dc:description/>
  <cp:keywords/>
  <dc:language>en-US</dc:language>
  <cp:lastModifiedBy>User</cp:lastModifiedBy>
  <cp:lastPrinted>2019-11-14T10:44:00Z</cp:lastPrinted>
  <dcterms:modified xsi:type="dcterms:W3CDTF">2020-01-10T07:22:00Z</dcterms:modified>
  <cp:revision>25</cp:revision>
  <dc:subject/>
  <dc:title>Приложение ____</dc:title>
</cp:coreProperties>
</file>