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к решению Совета народных    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27.12.2019 года № 61</w:t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Перечень главных  администраторов доходов  районного бюджета </w:t>
      </w:r>
    </w:p>
    <w:p>
      <w:pPr>
        <w:pStyle w:val="Heading9"/>
        <w:spacing w:lineRule="auto" w:line="276"/>
        <w:rPr/>
      </w:pPr>
      <w:r>
        <w:rPr>
          <w:b/>
          <w:szCs w:val="28"/>
        </w:rPr>
        <w:t xml:space="preserve">– </w:t>
      </w:r>
      <w:r>
        <w:rPr>
          <w:b/>
          <w:szCs w:val="28"/>
        </w:rPr>
        <w:t>органов местного самоуправления.</w:t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72"/>
        <w:gridCol w:w="30"/>
        <w:gridCol w:w="4678"/>
      </w:tblGrid>
      <w:tr>
        <w:trPr>
          <w:trHeight w:val="630" w:hRule="atLeast"/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4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8"/>
                <w:szCs w:val="28"/>
              </w:rPr>
              <w:t>1 08 071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305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54 01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64 01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74 01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84 01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04 01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14 01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34 01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44 01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94 01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1 16 01204 01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 07010 05 0000 140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7030 05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7040 05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7090 05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05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05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31 05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32 05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sz w:val="28"/>
                <w:szCs w:val="28"/>
              </w:rPr>
              <w:t>1 16 10061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62 05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81 05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82 05 0000 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5001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500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500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rFonts w:cs="Helvetica" w:ascii="Helvetica" w:hAnsi="Helvetica"/>
                <w:sz w:val="23"/>
                <w:szCs w:val="23"/>
                <w:shd w:fill="FFFFFF" w:val="clear"/>
              </w:rPr>
              <w:t>2 02 16549 05 0000 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077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041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216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298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5027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5097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2 02 2515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2521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2524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5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551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567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sz w:val="28"/>
                <w:szCs w:val="28"/>
              </w:rPr>
              <w:t>2 02 27567 05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40"/>
              <w:gridCol w:w="240"/>
            </w:tblGrid>
            <w:tr>
              <w:trPr/>
              <w:tc>
                <w:tcPr>
                  <w:tcW w:w="88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бсидии бюджетам муниципальных районов н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финансирование капитальных вложений в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ъекты государственной (муниципальной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обственности в рамках обеспечения устойчи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ого развития сельских территорий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9998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1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7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526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9998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001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516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25115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45146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4516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1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7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45146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4516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3 10 0000 12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3 13 0000 12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4 10 0000 12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4 13 0000 12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9:00Z</dcterms:created>
  <dc:creator>User</dc:creator>
  <dc:description/>
  <cp:keywords/>
  <dc:language>en-US</dc:language>
  <cp:lastModifiedBy>User</cp:lastModifiedBy>
  <cp:lastPrinted>2020-01-10T09:38:00Z</cp:lastPrinted>
  <dcterms:modified xsi:type="dcterms:W3CDTF">2020-01-10T06:40:00Z</dcterms:modified>
  <cp:revision>21</cp:revision>
  <dc:subject/>
  <dc:title>Приложение 4</dc:title>
</cp:coreProperties>
</file>