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40"/>
        <w:gridCol w:w="1826"/>
        <w:gridCol w:w="2167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ind w:right="34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20 года № 53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2021 ГОД 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2167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 276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 818,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 983,9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332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49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389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6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86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338,0</w:t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8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186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43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0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93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94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4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93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94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4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9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0,0</w:t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6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5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4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8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2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43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2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57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43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57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43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2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201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32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8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32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8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1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2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1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6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1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0,0</w:t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0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8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8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7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9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9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14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316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114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944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 769,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594,9</w:t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944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 769,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594,9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7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55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476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55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476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55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  02 15002  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1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  02 15002 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1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967,3058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19,6264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14,25295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1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9,5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4,705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1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9,5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4,705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35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35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1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8,89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6,23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5,51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1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8,89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6,23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5,51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5,5198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5,5198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2,4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,3624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94395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2,4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,3624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94395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169,55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73,11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2,388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169,55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73,11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2,388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235,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637,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427,9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0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0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6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6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469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469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2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4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5,5</w:t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2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4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5,5</w:t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593,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419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846,2</w:t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593,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419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846,2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98,9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61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61,4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37,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37,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186,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7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4:00Z</dcterms:created>
  <dc:creator>User</dc:creator>
  <dc:description/>
  <cp:keywords/>
  <dc:language>en-US</dc:language>
  <cp:lastModifiedBy>chichirinase.hohol</cp:lastModifiedBy>
  <cp:lastPrinted>2020-12-29T14:22:00Z</cp:lastPrinted>
  <dcterms:modified xsi:type="dcterms:W3CDTF">2020-12-29T11:22:00Z</dcterms:modified>
  <cp:revision>33</cp:revision>
  <dc:subject/>
  <dc:title>Приложение №2</dc:title>
</cp:coreProperties>
</file>