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                                                                          к решению Совета народных     депутатов Хохольского муниципального района                                                                                от 29.12.2020 года № 5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алогов, сборов  доходов в районный бюджет и бюджеты поселений по Хохольскому муниципальному району на 2021 год и на                                         плановый период 2022 и 2023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485"/>
        <w:gridCol w:w="1418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5:00Z</dcterms:created>
  <dc:creator>User</dc:creator>
  <dc:description/>
  <cp:keywords/>
  <dc:language>en-US</dc:language>
  <cp:lastModifiedBy>chichirinase.hohol</cp:lastModifiedBy>
  <cp:lastPrinted>2020-12-29T14:23:00Z</cp:lastPrinted>
  <dcterms:modified xsi:type="dcterms:W3CDTF">2020-12-29T11:23:00Z</dcterms:modified>
  <cp:revision>11</cp:revision>
  <dc:subject/>
  <dc:title>                                                                                                             Приложение 2</dc:title>
</cp:coreProperties>
</file>