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Cs w:val="28"/>
        </w:rPr>
        <w:t xml:space="preserve">Приложение  7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20 года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72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0105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0106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0107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0119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0120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07010 05 0000 14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 16 0703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0704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0709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10031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1003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 16 1006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 16 10081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6 1008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1500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rFonts w:cs="Helvetica" w:ascii="Helvetica" w:hAnsi="Helvetica"/>
                <w:sz w:val="22"/>
                <w:szCs w:val="22"/>
                <w:shd w:fill="FFFFFF" w:val="clear"/>
              </w:rPr>
              <w:t>2 02 16549 05 0000 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004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0216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02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5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50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 02 2515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521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524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5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финансовое обеспечение мероприятий федеральной целевой программы «Развитие физической культуры и спорта в Российской Федерации на 2016 – 2020 годы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76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0"/>
              <w:gridCol w:w="240"/>
            </w:tblGrid>
            <w:tr>
              <w:trPr/>
              <w:tc>
                <w:tcPr>
                  <w:tcW w:w="88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бюджетам муниципальных районов на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финансирование капитальных вложений в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ъекты государственной (муниципальной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собственности в рамках обеспечения комплексного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я сельских территорий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002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52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546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муниципальных районов на проведение Всероссийской переписи населения в 2020 год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3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451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4530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4545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2"/>
                <w:szCs w:val="22"/>
                <w:shd w:fill="FFFFFF" w:val="clear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4545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25115 05 0000 15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45146 05 0000 15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45160 05 0000 15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020 05 0000 15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021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027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45146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45160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еж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9:00Z</dcterms:created>
  <dc:creator>User</dc:creator>
  <dc:description/>
  <cp:keywords/>
  <dc:language>en-US</dc:language>
  <cp:lastModifiedBy>chichirinase.hohol</cp:lastModifiedBy>
  <cp:lastPrinted>2020-12-29T14:27:00Z</cp:lastPrinted>
  <dcterms:modified xsi:type="dcterms:W3CDTF">2020-12-29T11:27:00Z</dcterms:modified>
  <cp:revision>26</cp:revision>
  <dc:subject/>
  <dc:title>Приложение 4</dc:title>
</cp:coreProperties>
</file>