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6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9.12.2020 года  №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3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053 01 005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6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27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3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</w:rPr>
              <w:t>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2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9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1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1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23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23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08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1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2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3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3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1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1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 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093 01 001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2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2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2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2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143 01 001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5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1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17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4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2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2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3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4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1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1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7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6 0121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3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3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2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9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3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1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6 0121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1:00Z</dcterms:created>
  <dc:creator>obp_toi</dc:creator>
  <dc:description/>
  <cp:keywords/>
  <dc:language>en-US</dc:language>
  <cp:lastModifiedBy>chichirinase.hohol</cp:lastModifiedBy>
  <cp:lastPrinted>2020-12-29T14:26:00Z</cp:lastPrinted>
  <dcterms:modified xsi:type="dcterms:W3CDTF">2020-12-29T11:26:00Z</dcterms:modified>
  <cp:revision>12</cp:revision>
  <dc:subject/>
  <dc:title>       Приложение 5</dc:title>
</cp:coreProperties>
</file>