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40"/>
        <w:gridCol w:w="2008"/>
        <w:gridCol w:w="851"/>
        <w:gridCol w:w="1134"/>
        <w:gridCol w:w="963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ind w:right="34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21г № 50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2022 ГОД 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 619,0533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 553,2746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 850,3544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 42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 90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13 27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7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83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973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81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93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1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 90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 98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41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 90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 98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8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05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39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 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 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 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4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78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51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4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2,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2,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7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7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6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7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9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9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14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196,0533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51,2746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 575,3544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196,0533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51,2746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 575,3544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7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5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7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5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7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5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9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580,9533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493,1746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854,1544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8,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0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0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8,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0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0,3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749,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47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749,4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47,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7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1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67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1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3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6243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3211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3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6243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32111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6102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44,5722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1,5892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7,5722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44,5722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1,5892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7,57229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729,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 817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6 187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4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6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8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3,0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58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81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333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58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81,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333,7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0,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86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54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3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3,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86,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54,5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42:00Z</dcterms:created>
  <dc:creator>User</dc:creator>
  <dc:description/>
  <cp:keywords/>
  <dc:language>en-US</dc:language>
  <cp:lastModifiedBy>chichirinase.hohol</cp:lastModifiedBy>
  <cp:lastPrinted>2021-12-27T11:04:00Z</cp:lastPrinted>
  <dcterms:modified xsi:type="dcterms:W3CDTF">2021-12-27T08:04:00Z</dcterms:modified>
  <cp:revision>8</cp:revision>
  <dc:subject/>
  <dc:title>Приложение №2</dc:title>
</cp:coreProperties>
</file>