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2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Хохольского муниципальн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2.2021 № 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равнивание бюджетной обеспеченности городскому и сельским поселениям за счет средств областного бюджета на 2022 год плановый период 2023 и 2024 год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2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2022 год и плановый период  2023 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6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19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7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78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47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х межбюджетных трансфертов на софинансирование объектов капитального строительства муниципальной собственности в рамках областной адресной инвестицион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94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осударственная программа Воронежской области «Развитие культуры и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94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«Развитие культуры муниципальных образований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94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94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94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0 949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на реализацию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адресной программы капитального ремо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Воронежской области «Развитие культуры и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муниципальных образований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областной адресной программы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7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 747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8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Хохольского муниципальн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2.2021 № 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2 ГОД И НА ПЛАНОВЫЙ ПЕРИОД 2023-2024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chichirinase.hohol</cp:lastModifiedBy>
  <cp:lastPrinted>2021-12-27T11:23:00Z</cp:lastPrinted>
  <dcterms:modified xsi:type="dcterms:W3CDTF">2021-12-27T08:23:00Z</dcterms:modified>
  <cp:revision>8</cp:revision>
  <dc:subject/>
  <dc:title>Приложение ____</dc:title>
</cp:coreProperties>
</file>