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>Приложение 1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2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3 и 2024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22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городскому и сельским поселениям 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62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11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6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09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2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51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72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67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42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  <w:r>
        <w:br w:type="page"/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519"/>
        <w:gridCol w:w="1418"/>
        <w:gridCol w:w="1417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4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79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6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9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  <w:r>
        <w:br w:type="page"/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поселений  за счет средств районного бюджета Хохольского муниципального района 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00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38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661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58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91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80,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176,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98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3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72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562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части своих полномочий в области дорожной деятельности в границах населенных пунктов поселения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highlight w:val="red"/>
        </w:rPr>
        <w:t xml:space="preserve">                                                      </w:t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11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1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  <w:t xml:space="preserve">                                                      </w:t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риобретение служебного автотранспорта органам местного самоуправления поселений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 000,0</w:t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адресной программы капитального ремон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37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 374,0</w:t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организацию системы раздельного накопления твердых коммуналь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 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 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3 000,0</w:t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организацию системы раздельного накопления твердых коммуналь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,0</w:t>
            </w:r>
          </w:p>
        </w:tc>
      </w:tr>
    </w:tbl>
    <w:p>
      <w:pPr>
        <w:pStyle w:val="Normal"/>
        <w:jc w:val="right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финансирование расходов по реализации мероприятий по ремонту объектов теплоэнергетического хозяйства, находящихся в муниципальной собственности, к очередному отопительному периоду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5"/>
        <w:gridCol w:w="1152"/>
        <w:gridCol w:w="157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4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4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финансирование объектов капитального строительства муниципальной собственности в рамках областной адресной инвестиционной программы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0 000,0</w:t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 организацию перевозок пассажиров автомобильным транспортом общего пользования по муниципальным  маршрутам регулярных перевозок по регулируемым тарифам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  <w:gridCol w:w="1276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ind w:left="-391" w:firstLine="391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8                                                                                                                                                                                                          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Хохоль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3 год и на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лановый период 2024 и 2025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_29 декабря___2022 г ода №__64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ЛАВНЫХ РАСПОРЯДИТЕЛЕЙ, РАСПОРЯДИТЕЛЕЙ И ПОЛУЧАТЕЛЕЙ СРЕДСТВ РАЙОННОГО БЮДЖЕТА ХОХОЛЬСКОГО МУНИЦИПАЛЬНОГО РАЙОНА НА 2023 ГОД И НА ПЛАНОВЫЙ ПЕРИОД 2024-2025 ГОДОВ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 xml:space="preserve"> </w:t>
            </w:r>
            <w:r>
              <w:rPr/>
              <w:t>Контрольно счетная комиссия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город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Пет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Яблоченского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9:00Z</dcterms:created>
  <dc:creator>plan4</dc:creator>
  <dc:description/>
  <cp:keywords/>
  <dc:language>en-US</dc:language>
  <cp:lastModifiedBy>Нейроновская Мария Сергеевна</cp:lastModifiedBy>
  <cp:lastPrinted>2022-12-30T14:32:00Z</cp:lastPrinted>
  <dcterms:modified xsi:type="dcterms:W3CDTF">2022-12-30T11:32:00Z</dcterms:modified>
  <cp:revision>15</cp:revision>
  <dc:subject/>
  <dc:title>Приложение ____</dc:title>
</cp:coreProperties>
</file>