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3 г №8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9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Дзержинского р.п. Хохольский на 2024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0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55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 359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7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27 декабря 2023 года №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4 ГОД И НА ПЛАНОВЫЙ ПЕРИОД 2025-2026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Совет народных депутатов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1-01T13:49:00Z</cp:lastPrinted>
  <dcterms:modified xsi:type="dcterms:W3CDTF">2024-02-01T11:30:00Z</dcterms:modified>
  <cp:revision>51</cp:revision>
  <dc:subject/>
  <dc:title>Приложение ____</dc:title>
</cp:coreProperties>
</file>