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575"/>
        <w:gridCol w:w="5158"/>
        <w:gridCol w:w="1940"/>
        <w:gridCol w:w="2008"/>
        <w:gridCol w:w="851"/>
        <w:gridCol w:w="1134"/>
        <w:gridCol w:w="963"/>
      </w:tblGrid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ind w:right="34" w:hanging="0"/>
              <w:jc w:val="right"/>
              <w:rPr/>
            </w:pPr>
            <w:r>
              <w:rPr/>
              <w:t xml:space="preserve">      </w:t>
            </w:r>
            <w:r>
              <w:rPr/>
              <w:t>Приложение №2</w:t>
            </w:r>
          </w:p>
        </w:tc>
        <w:tc>
          <w:tcPr>
            <w:tcW w:w="28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right"/>
              <w:rPr/>
            </w:pPr>
            <w:r>
              <w:rPr/>
              <w:t>К решению Совета народных депутатов</w:t>
            </w:r>
          </w:p>
        </w:tc>
        <w:tc>
          <w:tcPr>
            <w:tcW w:w="28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right"/>
              <w:rPr/>
            </w:pPr>
            <w:r>
              <w:rPr/>
              <w:t>Хохольского муниципального района</w:t>
            </w:r>
          </w:p>
        </w:tc>
        <w:tc>
          <w:tcPr>
            <w:tcW w:w="28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right"/>
              <w:rPr/>
            </w:pPr>
            <w:r>
              <w:rPr/>
              <w:t>От 27 декабря 2023г №85</w:t>
            </w:r>
          </w:p>
        </w:tc>
        <w:tc>
          <w:tcPr>
            <w:tcW w:w="28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317" w:type="dxa"/>
            <w:gridSpan w:val="4"/>
            <w:tcBorders/>
            <w:vAlign w:val="bottom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ind w:left="678"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Е ДОХОДОВ РАЙОННОГО БЮДЖЕТА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ОДАМ ВИДОВ ДОХОДОВ, ПОДВИДОВ ДОХОДОВ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4 ГОД  И НА ПЛАНОВЫЙ ПЕРИОД 2025-2026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008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2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13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показателя 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показател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16 788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 876,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9 896,7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0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 183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7 27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8 804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 271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917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62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 271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917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62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 06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 687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 549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2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227 Налогового кодекса РФ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04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9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4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01  02030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2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4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01  02130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67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78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3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00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67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78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3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3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29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58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38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4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5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7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5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18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08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44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798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00 00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39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48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89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33,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65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11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33,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65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9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4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1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9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4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3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4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7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9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3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4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7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9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4000  02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8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4020  02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8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5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79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6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4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9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5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4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9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5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7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715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07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00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9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11  03000 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11  03000 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0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0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0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9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2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2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1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689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24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13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1  0503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35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0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1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15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перечисления части прибыли, остающейся после уплаты налогов и обязательных платежей  муниципальных унитарных предприятий, созданных муниципальными района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2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2  01000  01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10 01 0000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40 01 0000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1995 05 0000 1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6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 16  01000  01  0000 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50 01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00 1 16 0105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6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6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8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8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20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20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07090 00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07090 05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/>
              <w:t>ПРОЧИЕ НЕНАЛОГОВЫЕ ДО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0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66 60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 606,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 092,7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66 60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 606,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 092,7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</w:tblGrid>
            <w:tr>
              <w:trPr>
                <w:trHeight w:val="338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000   2  02 10000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41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42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318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5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000  2   02 15001 00 0000 150  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114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318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5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 2    02 15001 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114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318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5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  02 15002 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928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  02 15002  05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928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0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 182,00705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 137,9330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 115,95152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41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563,9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571,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415,4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41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563,9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571,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415,4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77 00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 219,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623,096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77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 219,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623,096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304 00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04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9,07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1,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6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9,07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1,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74,04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0,6616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3,10055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74,04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0,6616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3,10055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19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на поддержку отрасли культур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466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1496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46052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19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466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1496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46052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40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3908"/>
            </w:tblGrid>
            <w:tr>
              <w:trPr/>
              <w:tc>
                <w:tcPr>
                  <w:tcW w:w="9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right="112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08" w:type="dxa"/>
                  <w:tcBorders/>
                </w:tcPr>
                <w:p>
                  <w:pPr>
                    <w:pStyle w:val="Normal"/>
                    <w:spacing w:before="100" w:after="100"/>
                    <w:ind w:left="60" w:right="60" w:hanging="0"/>
                    <w:rPr/>
                  </w:pPr>
                  <w:r>
                    <w:rPr>
                      <w:sz w:val="28"/>
                      <w:szCs w:val="28"/>
                    </w:rPr>
                    <w:t>000 2 02 25576 00 0000 150</w:t>
                  </w:r>
                </w:p>
                <w:p>
                  <w:pPr>
                    <w:pStyle w:val="Normal"/>
                    <w:spacing w:before="0" w:after="0"/>
                    <w:ind w:right="137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5,9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76 05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5,9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14,05045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913,9604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47,8905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14,05045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913,9604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47,8905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3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 258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 166,2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 745,1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4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51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34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03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4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51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34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03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 2  02  3002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3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4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3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4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35120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35120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0 0000 150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местным бюджетам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444444"/>
                <w:sz w:val="28"/>
                <w:szCs w:val="28"/>
              </w:rPr>
            </w:pPr>
            <w:r>
              <w:rPr>
                <w:rFonts w:cs="Verdana" w:ascii="Verdana" w:hAnsi="Verdana"/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46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4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68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5 0000 150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444444"/>
                <w:sz w:val="28"/>
                <w:szCs w:val="28"/>
              </w:rPr>
            </w:pPr>
            <w:r>
              <w:rPr>
                <w:rFonts w:cs="Verdana" w:ascii="Verdana" w:hAnsi="Verdana"/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46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4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68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624,7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987,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 663,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624,7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 917,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 663,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122,958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83,958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75,68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14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139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14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139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5303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158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15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88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5303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86,8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86,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6,8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5:31:00Z</dcterms:created>
  <dc:creator>User</dc:creator>
  <dc:description/>
  <cp:keywords/>
  <dc:language>en-US</dc:language>
  <cp:lastModifiedBy>Нейроновская Мария Сергеевна</cp:lastModifiedBy>
  <cp:lastPrinted>2019-11-01T14:38:00Z</cp:lastPrinted>
  <dcterms:modified xsi:type="dcterms:W3CDTF">2024-02-01T11:28:00Z</dcterms:modified>
  <cp:revision>16</cp:revision>
  <dc:subject/>
  <dc:title>Приложение №2</dc:title>
</cp:coreProperties>
</file>