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6 и 202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  27   декабря 2024 г № 5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0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7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 8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5 и 2026 годы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 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мероприятия по развитию градостро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54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держание и обслуживание мест массового отдыха населения 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317,5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3,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8,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ькинс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,0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3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7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7,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 165,80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5 год 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2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4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 42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 829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 829,4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3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1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 212,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5 год и на плановый период 2026 и 2027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ул. Краснознаменная (2025 год) и ул. Дзержинского (2026 год) р.п. Хохольский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6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5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6 и 202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     декабря 2024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5 ГОД И НА ПЛАНОВЫЙ ПЕРИОД 2026 и 2027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Совет народных депутатов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FinotdelOksana</cp:lastModifiedBy>
  <cp:lastPrinted>2024-01-01T13:49:00Z</cp:lastPrinted>
  <dcterms:modified xsi:type="dcterms:W3CDTF">2025-04-04T08:23:00Z</dcterms:modified>
  <cp:revision>62</cp:revision>
  <dc:subject/>
  <dc:title>Приложение ____</dc:title>
</cp:coreProperties>
</file>