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66"/>
        <w:gridCol w:w="2005"/>
        <w:gridCol w:w="198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холь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районном  бюджете на 2025 год и плановый период 2026 и 2027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</w:rPr>
              <w:t>56     от    27    декабря 2024 г.</w:t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  И НА ПЛАНОВЫЙ ПЕРИОД 2026-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 125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1 550,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0 566,1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 19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 59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 059,0</w:t>
            </w:r>
          </w:p>
        </w:tc>
      </w:tr>
      <w:tr>
        <w:trPr>
          <w:trHeight w:val="4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79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6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3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0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9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16,0</w:t>
            </w:r>
          </w:p>
        </w:tc>
      </w:tr>
      <w:tr>
        <w:trPr>
          <w:trHeight w:val="309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13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12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42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 935,86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 957,4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 507,1375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 935,86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 957,4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 507,1375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6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693,274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71,2968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545,5915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863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71 863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239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155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7933,4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35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3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607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392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 357,7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5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570,387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37,26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6,846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66,26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2,4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,026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4529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29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29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050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обеспечение выплат  ежемесячного денежного 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рганизаций субъектов РФ, г.Байконура и федеральной территории «Сириус»,муниципальных общеобразовательных организаций и профсоюзных  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859,3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FinotdelOksana</cp:lastModifiedBy>
  <cp:lastPrinted>2019-11-01T14:38:00Z</cp:lastPrinted>
  <dcterms:modified xsi:type="dcterms:W3CDTF">2025-04-04T08:21:00Z</dcterms:modified>
  <cp:revision>25</cp:revision>
  <dc:subject/>
  <dc:title>Приложение №2</dc:title>
</cp:coreProperties>
</file>