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Heading9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_________________2012года № ___</w:t>
      </w:r>
      <w:r>
        <w:rPr>
          <w:sz w:val="24"/>
        </w:rPr>
        <w:t xml:space="preserve">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Перечень главных  администраторов доходов  районного бюджета </w:t>
      </w:r>
    </w:p>
    <w:p>
      <w:pPr>
        <w:pStyle w:val="Heading9"/>
        <w:rPr/>
      </w:pPr>
      <w:r>
        <w:rPr>
          <w:b/>
          <w:sz w:val="24"/>
        </w:rPr>
        <w:t xml:space="preserve">– </w:t>
      </w:r>
      <w:r>
        <w:rPr>
          <w:b/>
          <w:sz w:val="24"/>
        </w:rPr>
        <w:t>органов местного самоуправления.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06"/>
        <w:gridCol w:w="74"/>
        <w:gridCol w:w="5760"/>
      </w:tblGrid>
      <w:tr>
        <w:trPr>
          <w:trHeight w:val="630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ого администратора доходо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4"/>
              </w:rPr>
              <w:t>Доходов районного бюджета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7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3050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00</w:t>
            </w:r>
            <w:r>
              <w:rPr>
                <w:b/>
                <w:i/>
              </w:rPr>
              <w:t xml:space="preserve"> </w:t>
            </w:r>
            <w:r>
              <w:rPr/>
              <w:t>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1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1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32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33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37 05 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2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Ф соотечественников, проживающих за рубеж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7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 из жилищного фонда, признанного непригодным для проживания, и (или) жилищным фондом с высоким уровнем износа (более 70 процент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Ф, проживающих в сельской мест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95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образованиями лимфоидной, кровеносной тканей, рассеянным склероз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97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финансовому обеспечению оказания дополнительной медицинской помощи, оказываемой врачами –терапевтами участковыми, врачами- педиатрами участковыми, врачами общей практики, медицинскими сестрами участковыми врачей- терапевтов участковых, врачей педиатров участковых, медицинскими сестрами врачей общей практ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1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7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2145 05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5 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м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2 05 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м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4 05 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м районов на поощрение лучших уч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м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5 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м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 субъектов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5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вших наркотик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-2012 год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7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34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 технической базы медицински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6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3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4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0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2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7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  <w:p>
            <w:pPr>
              <w:pStyle w:val="Normal"/>
              <w:ind w:left="-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Отдел  сельского хозяйства и муниципального имущества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и Хохольского муниципального    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неж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а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автономных учреждений, а также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            (штрафов), и иных сумм возмещение ущерба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43:00Z</dcterms:created>
  <dc:creator>User</dc:creator>
  <dc:description/>
  <cp:keywords/>
  <dc:language>en-US</dc:language>
  <cp:lastModifiedBy>User</cp:lastModifiedBy>
  <cp:lastPrinted>2012-01-11T09:06:00Z</cp:lastPrinted>
  <dcterms:modified xsi:type="dcterms:W3CDTF">2012-11-15T05:44:00Z</dcterms:modified>
  <cp:revision>5</cp:revision>
  <dc:subject/>
  <dc:title>Приложение 4</dc:title>
</cp:coreProperties>
</file>