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>Приложение 5</w:t>
      </w:r>
    </w:p>
    <w:p>
      <w:pPr>
        <w:pStyle w:val="Heading9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>«О районном бюджете на 2013 год и 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лановый период 2014 и 2015 годов»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_______________2012г № _________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йонными бюджетами кредитов от кредитных организаций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0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Ф бюджетами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йонными бюджетами кредитов от других бюджетов бюджетной системы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районного бюджета  в валюте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яемым другим бюджетам бюджетной системы РФ из районного бюджета  в валюте РФ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6:00Z</dcterms:created>
  <dc:creator>User</dc:creator>
  <dc:description/>
  <cp:keywords/>
  <dc:language>en-US</dc:language>
  <cp:lastModifiedBy>User</cp:lastModifiedBy>
  <cp:lastPrinted>2009-10-29T09:53:00Z</cp:lastPrinted>
  <dcterms:modified xsi:type="dcterms:W3CDTF">2012-10-18T09:46:00Z</dcterms:modified>
  <cp:revision>2</cp:revision>
  <dc:subject/>
  <dc:title>Приложение 4</dc:title>
</cp:coreProperties>
</file>