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Приложение 14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Хохоль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«О районном  бюджете на 2013 год и на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плановый период 2014 и 2015 годов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От____________2012 г №________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Распределение субвенций на осуществление полномочий по расчету и предоставлению дотаций на выравнивание бюджетной обеспеченности  поселений за счет районного бюджета Хохольского муниципального района на 2013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0"/>
        <w:gridCol w:w="15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9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7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57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Еманча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6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38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6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3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29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Рудки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6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23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Хохоль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3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4118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Приложение 15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Хохоль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«О районном  бюджете на 2013 год и на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плановый период 2014 и 2015 годов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От____________2012 г №________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Распределение субвенций на осуществление полномочий по расчету и предоставлению дотаций на выравнивание бюджетной обеспеченности  поселений за счет районного бюджета Хохольского муниципального района на плановый период 2014-2015 г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/>
        <w:t>Сумма (тыс. рублей)</w:t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1803"/>
        <w:gridCol w:w="180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0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76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5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7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7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46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Еманчан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9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3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2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9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3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03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Рудкин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8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3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7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58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Хохоль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2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84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8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50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29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Приложение 16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Хохоль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«О районном  бюджете на 2013 год и на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плановый период 2014 и 2015 годов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От____________2012 г №________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Распределение дотаций на выравнивание бюджетной обеспеченности городскому и сельским поселениям  из районного фонда финансовой поддержки за счет средств районного бюджета Хохольского муниципального района на 2013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0"/>
        <w:gridCol w:w="15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28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18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27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Еманча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8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2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3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8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Рудки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7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9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Хохоль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98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16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5030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Приложение 17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Хохоль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«О районном  бюджете на 2013 год и на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плановый период 2014 и 2015 годов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От____________2012 г №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ределение дотаций на выравнивание бюджетной обеспеченности городскому и сельским поселениям  из районного фонда финансовой поддержки за счет средств районного бюджета Хохольского муниципального района на плановый период 2014-2015 годов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/>
        <w:t>Сумма (тыс. рублей)</w:t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1803"/>
        <w:gridCol w:w="180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2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28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1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18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2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27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Еманчан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8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2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24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3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31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5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8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85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2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Рудкин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7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1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9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9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Хохоль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9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98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1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16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50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503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Приложение 18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Хохоль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«О районном  бюджете на 2013 год и на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плановый период 2014 и 2015 годов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От____________2012 г №________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Дотаций на поддержку мер по обеспечению сбалансированности бюджетов поселений  за счет районного бюджета Хохольского муниципального района на 2013 год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0"/>
        <w:gridCol w:w="15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1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Еманча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6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17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/>
              <w:t>Новогремяч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48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7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9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285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Приложение 19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Хохоль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«О районном  бюджете на 2013 год и на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плановый период 2014 и 2015 годов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От____________2012 г №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спределение Дотаций на поддержку мер по обеспечению сбалансированности бюджетов поселений  за счет районного бюджета Хохольского муниципального района на 2014-2015  годо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/>
        <w:t>Сумма (тыс. рублей)</w:t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1803"/>
        <w:gridCol w:w="180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9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58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9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37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/>
              <w:t>Новогремячен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1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8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5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19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/>
              <w:t>Семидесят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09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822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Приложение 2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Хохоль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«О районном  бюджете на 2013 год и на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плановый период 2014 и 2015 годов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От____________2012 г №________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Дотаций бюджетам вновь созданным поселениям  Хохольского  муниципального района Воронежской области  на возмещение расходных обязательств Хохольского муниципального района Воронежской области , связанных с выравниванием их бюджетной обеспеченности, долевым финансированием приоритетных социально значимых расходов и обеспечению сбалансированности местных бюджетов поселений    на 2013 год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0"/>
        <w:gridCol w:w="15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3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731,0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Приложение 24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/>
        <w:t>Хохоль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«О районном  бюджете на 2013 год и на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плановый период 2014 и 2015 годов»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От______________ 2012 г.  №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 </w:t>
      </w:r>
    </w:p>
    <w:p>
      <w:pPr>
        <w:pStyle w:val="TextBody"/>
        <w:ind w:firstLine="709"/>
        <w:jc w:val="center"/>
        <w:rPr/>
      </w:pPr>
      <w:r>
        <w:rPr>
          <w:b/>
          <w:sz w:val="24"/>
          <w:szCs w:val="24"/>
        </w:rPr>
        <w:t>ГЛАВНЫХ РАСПОРЯДИТЕЛЕЙ, РАСПОРЯДИТЕЛЕЙ И ПОЛУЧАТЕЛЕЙ СРЕДСТВ РАЙОННОГО  БЮДЖЕТА ХОХОЛЬСКОГО МУНИЦИПАЛЬНОГО РАЙОНА НА 2013 И НА ПЛАНОВЫЙ ПЕРИОД 2014-2015 ГОДОВ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"/>
        <w:gridCol w:w="8748"/>
      </w:tblGrid>
      <w:tr>
        <w:trPr>
          <w:tblHeader w:val="true"/>
          <w:trHeight w:val="40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13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Совет народных депутатов администрации  Хохольского муниципального района Воронежской области</w:t>
            </w:r>
          </w:p>
        </w:tc>
      </w:tr>
      <w:tr>
        <w:trPr>
          <w:trHeight w:val="50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Хохольского муниципального района Воронежской области</w:t>
            </w:r>
          </w:p>
        </w:tc>
      </w:tr>
      <w:tr>
        <w:trPr>
          <w:trHeight w:val="52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5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/>
              <w:t>Муниципальное бюджетное учреждение «Хохольский районный архив»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16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/>
              <w:t xml:space="preserve">Муниципальное бюджетное учреждение «Центр поддержки агропромышленного    комплекса» 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/>
              <w:t>Муниципальное казенное учреждение «Служба бухгалтерского учета и эксплуатации»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2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Отдел по образованию, молодежной политике, культуре и спорту  администрации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25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Отдел сельского хозяйства  и муниципального имущества администрации Хохольского муниципального района 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27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Финансовый отдел  администрации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  Хохольского городского 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Архангель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Борщев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Гремяче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 Еманча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Косте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Кочетовского 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 Новогремяче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 Оськи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 Петинского 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 Рудкинского 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 Семидесятского 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  Староникольского 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  Хохольского 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  Яблоченского  сельского поселения Хохольского муниципального района Воронежской области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Заголовок №1_"/>
    <w:basedOn w:val="Style14"/>
    <w:qFormat/>
    <w:rPr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exact" w:line="326"/>
      <w:jc w:val="center"/>
      <w:outlineLvl w:val="0"/>
    </w:pPr>
    <w:rPr>
      <w:sz w:val="27"/>
      <w:szCs w:val="27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2:08:00Z</dcterms:created>
  <dc:creator>plan4</dc:creator>
  <dc:description/>
  <cp:keywords/>
  <dc:language>en-US</dc:language>
  <cp:lastModifiedBy>plan4</cp:lastModifiedBy>
  <cp:lastPrinted>2011-12-02T08:07:00Z</cp:lastPrinted>
  <dcterms:modified xsi:type="dcterms:W3CDTF">2012-11-13T07:22:00Z</dcterms:modified>
  <cp:revision>87</cp:revision>
  <dc:subject/>
  <dc:title>                    Приложение ____</dc:title>
</cp:coreProperties>
</file>