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Приложение 10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к решению Совета народных депутатов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Хохольского муниципального района</w:t>
      </w:r>
    </w:p>
    <w:p>
      <w:pPr>
        <w:pStyle w:val="BodyTextIndent"/>
        <w:ind w:left="5103" w:firstLine="4253"/>
        <w:jc w:val="center"/>
        <w:rPr/>
      </w:pPr>
      <w:r>
        <w:rPr>
          <w:sz w:val="30"/>
        </w:rPr>
        <w:t>«О районном  бюджете на 2013 год и на</w:t>
      </w:r>
    </w:p>
    <w:p>
      <w:pPr>
        <w:pStyle w:val="BodyTextIndent"/>
        <w:ind w:left="5103" w:firstLine="4253"/>
        <w:jc w:val="center"/>
        <w:rPr/>
      </w:pPr>
      <w:r>
        <w:rPr>
          <w:sz w:val="30"/>
        </w:rPr>
        <w:t>плановый период 2014 и 2015 годов»</w:t>
      </w:r>
    </w:p>
    <w:p>
      <w:pPr>
        <w:pStyle w:val="BodyTextIndent"/>
        <w:ind w:left="5103" w:firstLine="4253"/>
        <w:jc w:val="center"/>
        <w:rPr>
          <w:sz w:val="30"/>
        </w:rPr>
      </w:pPr>
      <w:r>
        <w:rPr>
          <w:sz w:val="30"/>
        </w:rPr>
        <w:t>от______________ 2012 г.  №________</w:t>
      </w:r>
    </w:p>
    <w:tbl>
      <w:tblPr>
        <w:tblW w:w="1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0"/>
      </w:tblGrid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еализацию  муниципальных целевых программ</w:t>
            </w:r>
          </w:p>
        </w:tc>
      </w:tr>
      <w:tr>
        <w:trPr>
          <w:trHeight w:val="375" w:hRule="atLeast"/>
        </w:trPr>
        <w:tc>
          <w:tcPr>
            <w:tcW w:w="14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2013 год</w:t>
            </w:r>
          </w:p>
        </w:tc>
      </w:tr>
    </w:tbl>
    <w:p>
      <w:pPr>
        <w:pStyle w:val="BodyTextIndent"/>
        <w:ind w:left="0" w:firstLine="4253"/>
        <w:rPr>
          <w:bCs/>
          <w:szCs w:val="28"/>
        </w:rPr>
      </w:pPr>
      <w:r>
        <w:rPr>
          <w:bCs/>
          <w:szCs w:val="28"/>
        </w:rPr>
        <w:t>тыс. рублей</w:t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rHeight w:val="8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ый распо-рядитель средст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8"/>
        <w:gridCol w:w="5820"/>
        <w:gridCol w:w="1500"/>
        <w:gridCol w:w="1200"/>
        <w:gridCol w:w="1180"/>
        <w:gridCol w:w="1180"/>
        <w:gridCol w:w="1394"/>
        <w:gridCol w:w="1900"/>
      </w:tblGrid>
      <w:tr>
        <w:trPr>
          <w:tblHeader w:val="true"/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ЙОННЫЕ ЦЕЛЕВЫЕ ПРОГРАММЫ, все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3 2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ЫЕ  ЦЕЛЕВЫЕ  ПРОГРАММ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520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 целевая программа "Развитие сельского хозяйства на территории Хохольского муниципального района на 2008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на обеспечение жильем молодых сем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5 02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е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сельского хозяйства и муниципального имущества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ная  целевая программа "Обеспечение жильем молодых семей на 2011-2015г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5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Выравнивание бюджетной обеспеченности сельских (городского) поселений Хохольского муниципального района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6 01 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Дополнительное пенсионное обеспечение лиц, замещающ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на 2011-2013 гг.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платы к пенсиям государственных служащих  Российской федерации и муниципальных служащих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и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Развитие системы организации  питания в учреждениях образования Хохольского муниципального района на 2011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, 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347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64,7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72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8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  <w:tab/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517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5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Обеспечение учебной и другой литературой учащихся  учреждений общего образования Хохольского муниципального района на 2010-2012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Школьный автобус на 2011-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8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 99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84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целевая программа </w:t>
            </w: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  <w:t>"Развитие физической культуры и спорта на 2011 - 2013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2 97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олодежь 2007-2013г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 01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по образованию администрации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целевая программа "Мероприятия по своевременной выплате заработной платы и начислений на неё, соблюдению норм трудового законодательства в сфере оплаты труда на период с 2011 по 2014 годы"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 525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77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72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9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98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6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073,0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8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02 04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60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 животного ми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0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506,0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33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572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 981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 487,5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493,9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165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077,8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88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84,2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68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Фонд оплаты труда и страховые взно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7,4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физической культуры и спорт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98,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й заказчик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31" w:footer="0" w:bottom="851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Calibri" w:cs="Times New Roman CYR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Calibri" w:cs="Times New Roman CYR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Calibri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63">
    <w:name w:val="xl16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5103" w:hanging="0"/>
      <w:jc w:val="right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9:00Z</dcterms:created>
  <dc:creator>Чернова Ирина Степановна</dc:creator>
  <dc:description/>
  <cp:keywords/>
  <dc:language>en-US</dc:language>
  <cp:lastModifiedBy>plan4</cp:lastModifiedBy>
  <cp:lastPrinted>2012-11-13T14:42:00Z</cp:lastPrinted>
  <dcterms:modified xsi:type="dcterms:W3CDTF">2012-11-13T13:36:00Z</dcterms:modified>
  <cp:revision>20</cp:revision>
  <dc:subject/>
  <dc:title>Приложение 11</dc:title>
</cp:coreProperties>
</file>