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ind w:hanging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8829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 xml:space="preserve">от                   2012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йонном бюджете на 2013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3 год и на плановый период 2014 и 2015 годов», Законом Воронежской области  «Об областном бюджете на 2013 год и на плановый период 2014 и 2015 годов», Уставом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Статья 1. Основные характеристики районного бюджета 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4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15 </w:t>
      </w:r>
      <w:r>
        <w:rPr>
          <w:sz w:val="28"/>
        </w:rPr>
        <w:t>год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sz w:val="28"/>
        </w:rPr>
        <w:t xml:space="preserve">Утвердить основные характеристики районного бюджета Хохольского муниципального района 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 xml:space="preserve">прогнозируемый общий объем доходов районного бюджета в сумме 251888,3 тыс. рублей, в том числе  объем межбюджетных трансфертов, получаемых из областного бюджета, в сумме 147795,3          </w:t>
      </w:r>
      <w:r>
        <w:rPr>
          <w:sz w:val="28"/>
          <w:szCs w:val="28"/>
        </w:rPr>
        <w:t>тыс. рублей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районного бюджета в сумме 262188,3              тыс. рублей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3)</w:t>
        <w:tab/>
        <w:t xml:space="preserve">прогнозируемый дефицит районного бюджета 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 в сумме 10300 тыс. рубле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4) </w:t>
        <w:tab/>
        <w:t xml:space="preserve">источники внутреннего финансирования дефицита районного бюджета на 2013 год и плановый период 2014 и 2015 годов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Утвердить основные характеристики районного бюджета Хохольского муниципального района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и на </w:t>
      </w:r>
      <w:r>
        <w:rPr>
          <w:sz w:val="28"/>
          <w:szCs w:val="28"/>
        </w:rPr>
        <w:t xml:space="preserve">2015 </w:t>
      </w:r>
      <w:r>
        <w:rPr>
          <w:sz w:val="28"/>
        </w:rPr>
        <w:t>год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)</w:t>
        <w:tab/>
        <w:t xml:space="preserve"> прогнозируемый общий объем доходов районного бюджета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в сумме 275266тыс. рублей, в том числе  объем межбюджетных трансфертов, получаемых из областного бюджета, в сумме 160508   </w:t>
      </w:r>
      <w:r>
        <w:rPr>
          <w:sz w:val="28"/>
          <w:szCs w:val="28"/>
        </w:rPr>
        <w:t xml:space="preserve">тыс. рублей </w:t>
      </w:r>
      <w:r>
        <w:rPr>
          <w:sz w:val="28"/>
        </w:rPr>
        <w:t xml:space="preserve">и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в сумме 300964,4 тыс. рублей, в том числе  объем межбюджетных трансфертов, получаемых из областного бюджета, в сумме   174787,4        </w:t>
      </w:r>
      <w:r>
        <w:rPr>
          <w:sz w:val="28"/>
          <w:szCs w:val="28"/>
        </w:rPr>
        <w:t>тыс. рублей.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 xml:space="preserve">общий объем расходов районного бюджета 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в сумме 286666,0 тыс. рублей, в том числе условно утвержденные расходы в сумме 7170,0  тысяч рублей, и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в сумме 313464,4 тыс. рублей, в том числе условно утвержденные расходы в сумме 15700,0 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3)</w:t>
        <w:tab/>
        <w:t xml:space="preserve">прогнозируемый дефицит районного бюджета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в сумме 11400тыс. рублей и прогнозируемый дефицит районного бюджета на </w:t>
      </w:r>
      <w:r>
        <w:rPr>
          <w:sz w:val="28"/>
          <w:szCs w:val="28"/>
        </w:rPr>
        <w:t xml:space="preserve">2015 </w:t>
      </w:r>
      <w:r>
        <w:rPr>
          <w:sz w:val="28"/>
        </w:rPr>
        <w:t xml:space="preserve">год  в сумме 12500 тыс. рублей.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4</w:t>
      </w:r>
      <w:r>
        <w:rPr>
          <w:sz w:val="28"/>
        </w:rPr>
        <w:t xml:space="preserve"> и </w:t>
      </w:r>
      <w:r>
        <w:rPr>
          <w:sz w:val="28"/>
          <w:szCs w:val="28"/>
        </w:rPr>
        <w:t>2015</w:t>
      </w:r>
      <w:r>
        <w:rPr>
          <w:sz w:val="28"/>
        </w:rPr>
        <w:t xml:space="preserve"> годов.</w:t>
      </w:r>
    </w:p>
    <w:p>
      <w:pPr>
        <w:pStyle w:val="Normal"/>
        <w:tabs>
          <w:tab w:val="clear" w:pos="720"/>
          <w:tab w:val="left" w:pos="-142" w:leader="none"/>
        </w:tabs>
        <w:ind w:firstLine="360"/>
        <w:jc w:val="both"/>
        <w:rPr/>
      </w:pPr>
      <w:r>
        <w:rPr>
          <w:sz w:val="28"/>
        </w:rPr>
        <w:t>Утвердить в соответствии с п. 2 статьи 184.1 Бюджетного кодекса Российской Федерац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нормативы отчислений от налогов и сборов  в районный бюджет и бюджеты поселений 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4</w:t>
      </w:r>
      <w:r>
        <w:rPr>
          <w:sz w:val="28"/>
        </w:rPr>
        <w:t xml:space="preserve"> и </w:t>
      </w:r>
      <w:r>
        <w:rPr>
          <w:sz w:val="28"/>
          <w:szCs w:val="28"/>
        </w:rPr>
        <w:t>2015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2 </w:t>
      </w:r>
      <w:r>
        <w:rPr>
          <w:sz w:val="28"/>
        </w:rPr>
        <w:t>к настоящему решени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нормативы отчислений неналоговых доходов районного бюджета 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4</w:t>
      </w:r>
      <w:r>
        <w:rPr>
          <w:sz w:val="28"/>
        </w:rPr>
        <w:t xml:space="preserve"> и </w:t>
      </w:r>
      <w:r>
        <w:rPr>
          <w:sz w:val="28"/>
          <w:szCs w:val="28"/>
        </w:rPr>
        <w:t>2015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3 </w:t>
      </w:r>
      <w:r>
        <w:rPr>
          <w:sz w:val="28"/>
        </w:rPr>
        <w:t>к настоящему решению.</w:t>
      </w:r>
    </w:p>
    <w:p>
      <w:pPr>
        <w:pStyle w:val="Normal"/>
        <w:tabs>
          <w:tab w:val="clear" w:pos="720"/>
          <w:tab w:val="left" w:pos="-142" w:leader="none"/>
        </w:tabs>
        <w:ind w:left="-142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тья 3. Главные администраторы доходов районного бюджета и главные администраторы источников финансирования дефицита районного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районного бюджета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администрацией Хохольского муниципального района Воронежской области могут вноситься изменения в перечень главных администраторов доходов районного бюджета – органов местного самоуправ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районного бюджета, согласно </w:t>
      </w:r>
      <w:r>
        <w:rPr>
          <w:b/>
          <w:sz w:val="28"/>
          <w:szCs w:val="28"/>
        </w:rPr>
        <w:t xml:space="preserve">приложению 5 </w:t>
      </w:r>
      <w:r>
        <w:rPr>
          <w:sz w:val="28"/>
          <w:szCs w:val="28"/>
        </w:rPr>
        <w:t>доходов районного бюджета – исполнительных орган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Бюджетные ассигнования районного бюджета </w:t>
      </w:r>
      <w:r>
        <w:rPr>
          <w:sz w:val="28"/>
        </w:rPr>
        <w:t xml:space="preserve">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4</w:t>
      </w:r>
      <w:r>
        <w:rPr>
          <w:sz w:val="28"/>
        </w:rPr>
        <w:t xml:space="preserve"> и </w:t>
      </w:r>
      <w:r>
        <w:rPr>
          <w:sz w:val="28"/>
          <w:szCs w:val="28"/>
        </w:rPr>
        <w:t>2015год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)</w:t>
        <w:tab/>
        <w:t xml:space="preserve">на 2014 и 2015 годы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едомственную структуру расходов район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3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) на 2014 и 2015 годы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на реализацию районных целевых программ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3 год согласно </w:t>
      </w:r>
      <w:r>
        <w:rPr>
          <w:b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) на 2014 и 2015 годы согласно </w:t>
      </w:r>
      <w:r>
        <w:rPr>
          <w:b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Хохольского муниципального района на 2013 год  в сумме 700,0 рублей с распределением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, на 2014 год в                            сумме 700,0 тыс.рублей и на 2015 год в сумме 700 тыс. рублей с распределением согласно </w:t>
      </w:r>
      <w:r>
        <w:rPr>
          <w:b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. Утвердить объем зарезервированных средств на 2013 год, подлежащих распределению в связи с особенностями исполнения бюджета, в сумме </w:t>
      </w:r>
      <w:r>
        <w:rPr>
          <w:sz w:val="28"/>
          <w:szCs w:val="28"/>
          <w:highlight w:val="yellow"/>
        </w:rPr>
        <w:t>2600,0</w:t>
      </w:r>
      <w:r>
        <w:rPr>
          <w:sz w:val="28"/>
          <w:szCs w:val="28"/>
        </w:rPr>
        <w:t xml:space="preserve"> тыс. рублей на обеспечение устойчивости бюджетной системы, на антикризисные мероприятия и другие, особо важные расходные обяз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муниципальных органов Хохольского муниципального района  и районных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13 </w:t>
      </w:r>
      <w:r>
        <w:rPr>
          <w:sz w:val="28"/>
        </w:rPr>
        <w:t xml:space="preserve">году численности муниципальных служащих и работников муниципальных казенных учреждений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2.  Рекомендовать органам местного самоуправления городских и сельских поселений не принимать решений в </w:t>
      </w:r>
      <w:r>
        <w:rPr>
          <w:sz w:val="28"/>
          <w:szCs w:val="28"/>
        </w:rPr>
        <w:t>2013</w:t>
      </w:r>
      <w:r>
        <w:rPr>
          <w:sz w:val="28"/>
        </w:rPr>
        <w:t xml:space="preserve"> году, приводящих к увеличению численности муниципальных служащих и работников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Статья 6. Особенности использования бюджетных ассигнований, предусмотренных для реализации Указа Президента Российской Федерации от 7 мая 2012 года № 597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Установить, что использование бюджетных ассигнований, предусмотренных отделу по образованию, молодежной политики, культуре и спорту Хохольского муниципального района Воронежской области, для реализации абз. 3, 4 и 5 в части, касающейся работников культуры,  подпункта  «а» пункта 1 Указа Президента Российской Феде-рации от 7 мая 2012 года № 597 «О мероприятиях по реализации государственной социальной политики» осуществляется в порядке, установленном правительством Воронежской области и администрацией Хохольского муниципального района Воронежской обла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татья 7. Межбюджетные трансферты местным бюджета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4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объем районного Фонда финансовой поддержки поселений на 2013 год в сумме 12 164 тыс. рублей, на 2014 год в сумме 10 628  тыс. рублей, на 2015 год в сумме 10 147 тыс. рублей, сформированны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</w:t>
        <w:tab/>
        <w:t>за счет субвенции бюджету муниципального района на осуществление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 на 2013 год в сумме       4 118 тыс. рублей, на 2014 год в  сумме 3 501  тыс. рублей, на 2015 год в сумме 3 295 тыс. 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ет собственных средств районного бюджета на 2013 год в сумме 8 046 тыс. рублей, на 2014 год в сумме 7 127  тыс. рублей, на 2015 год в сумме 6 852 тыс. 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ъем дотации на поддержку мер по обеспечению сбалансированности местных бюджетов за счет средств районного бюджета на 2013 год в сумме 2 285 тыс. рублей, на 2014 год в сумме              2 097 тыс. рублей, на 2015 год в сумме 1 822 тыс. рублей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объем дотаций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на 2013 год в сумме 731  тыс.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межбюджетных трансфертов местным бюджетам </w:t>
      </w:r>
      <w:r>
        <w:rPr>
          <w:sz w:val="28"/>
        </w:rPr>
        <w:t xml:space="preserve">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4</w:t>
      </w:r>
      <w:r>
        <w:rPr>
          <w:sz w:val="28"/>
        </w:rPr>
        <w:t xml:space="preserve"> и </w:t>
      </w:r>
      <w:r>
        <w:rPr>
          <w:sz w:val="28"/>
          <w:szCs w:val="28"/>
        </w:rPr>
        <w:t>2015 годов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</w:t>
        <w:tab/>
        <w:t xml:space="preserve">Утвердить распределение дотации на выравнивание бюджетной обеспеченности городскому и сельским поселениям из  районного фонда финансовой поддержки за счет средств областного бюджета, в соответствии с утвержденной Законом Воронежской области Методикой расчета, на 2013 год  согласно </w:t>
      </w:r>
      <w:r>
        <w:rPr>
          <w:b/>
          <w:sz w:val="28"/>
          <w:szCs w:val="28"/>
        </w:rPr>
        <w:t>приложению 14</w:t>
      </w:r>
      <w:r>
        <w:rPr>
          <w:sz w:val="28"/>
        </w:rPr>
        <w:t xml:space="preserve"> к настоящему решению, на плановый период 2014 и 2015 годов согласно </w:t>
      </w:r>
      <w:r>
        <w:rPr>
          <w:b/>
          <w:sz w:val="28"/>
        </w:rPr>
        <w:t>приложению 15</w:t>
      </w:r>
      <w:r>
        <w:rPr>
          <w:sz w:val="28"/>
        </w:rPr>
        <w:t xml:space="preserve">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бюджетов городского и сельских поселений  за счет средств районного бюджета, в соответствии с утвержденной Законом Воронежской области Методикой расчета, на 2013 год согласно </w:t>
      </w:r>
      <w:r>
        <w:rPr>
          <w:b/>
          <w:sz w:val="28"/>
          <w:szCs w:val="28"/>
        </w:rPr>
        <w:t>приложению 16</w:t>
      </w:r>
      <w:r>
        <w:rPr>
          <w:sz w:val="28"/>
        </w:rPr>
        <w:t xml:space="preserve"> к настоящему решению, на плановый период 2014 и 2015  годов согласно </w:t>
      </w:r>
      <w:r>
        <w:rPr>
          <w:b/>
          <w:sz w:val="28"/>
        </w:rPr>
        <w:t>приложению 17</w:t>
      </w:r>
      <w:r>
        <w:rPr>
          <w:sz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Утвердить распределение дотации на поддержку мер по обеспечению  сбалансированности бюджетов поселений за счет средств районного бюджета на 2013 год согласно </w:t>
      </w:r>
      <w:r>
        <w:rPr>
          <w:b/>
          <w:sz w:val="28"/>
          <w:szCs w:val="28"/>
        </w:rPr>
        <w:t xml:space="preserve">приложению 18, </w:t>
      </w:r>
      <w:r>
        <w:rPr>
          <w:sz w:val="28"/>
        </w:rPr>
        <w:t>на плановый период 2014 и 2015  годов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19</w:t>
      </w:r>
      <w:r>
        <w:rPr>
          <w:sz w:val="28"/>
          <w:szCs w:val="28"/>
        </w:rPr>
        <w:t xml:space="preserve"> к настоящему решению и Методику распределения дотации на поддержку мер по обеспечению сбалансированности бюджетов поселений на 2013 год и на </w:t>
      </w:r>
      <w:r>
        <w:rPr>
          <w:sz w:val="28"/>
        </w:rPr>
        <w:t>плановый период 2014 и 2015 годов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я 2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твердить распределение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согласно </w:t>
      </w:r>
      <w:r>
        <w:rPr>
          <w:b/>
          <w:sz w:val="28"/>
          <w:szCs w:val="28"/>
        </w:rPr>
        <w:t>приложению 21</w:t>
      </w:r>
      <w:r>
        <w:rPr>
          <w:sz w:val="28"/>
          <w:szCs w:val="28"/>
        </w:rPr>
        <w:t xml:space="preserve"> к настоящему решению и Методику распределения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на 2013 год согласно </w:t>
      </w:r>
      <w:r>
        <w:rPr>
          <w:b/>
          <w:sz w:val="28"/>
          <w:szCs w:val="28"/>
        </w:rPr>
        <w:t>приложению 22</w:t>
      </w:r>
      <w:r>
        <w:rPr>
          <w:sz w:val="28"/>
          <w:szCs w:val="28"/>
        </w:rPr>
        <w:t xml:space="preserve"> к настоящему решению бюдж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татья 8. Предоставление бюджетных кредитов бюджетам поселений в </w:t>
      </w:r>
      <w:r>
        <w:rPr>
          <w:sz w:val="28"/>
          <w:szCs w:val="28"/>
        </w:rPr>
        <w:t>2013</w:t>
      </w:r>
      <w:r>
        <w:rPr>
          <w:sz w:val="28"/>
        </w:rPr>
        <w:t xml:space="preserve"> год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становить, что в </w:t>
      </w:r>
      <w:r>
        <w:rPr>
          <w:sz w:val="28"/>
          <w:szCs w:val="28"/>
        </w:rPr>
        <w:t>2013</w:t>
      </w:r>
      <w:r>
        <w:rPr>
          <w:sz w:val="28"/>
        </w:rPr>
        <w:t xml:space="preserve">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 районного бюджета, в сумме до 1000 тыс. рублей на срок до одного го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юджетные кредиты бюджетам поселений предоставляются на след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>- покрытие временных кассовых разрывов, возникающих при исполнении  бюджетов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для осуществления мероприятий, связанных с ликвидацией последствий стихийных бедствий и техногенных ава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ичное покрытие дефицитов бюджетов поселений для строительства объектов капитального строительства  собственности посел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становить плату за пользование указанными в части 1 настоящей статьи бюджетными кредитами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8"/>
        </w:rPr>
        <w:t>для покрытия временных кассовых разрывов, возникающих при исполнении местных бюджетов, для частичного покрытия дефицитов бюджетов поселений для строительства объектов капитального строительства собственности поселений  -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sz w:val="28"/>
          <w:szCs w:val="28"/>
        </w:rPr>
        <w:t>для частичного покрытия дефицитов бюджетов поселений для строительства объектов капитального строительства  собственности поселений за счет средств кредитов коммерческих банков, привлеченных для частичного покрытия дефицита районного бюджета, – по процентной ставке банка в соответствии с условиями соглаш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Установить 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, следующий порядок предоставления бюджетных кредитов муниципальным образованиям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ешение о предоставлении бюджетных кредитов бюджетам поселений,  в том числе о сроках, на которые они предоставляются, утверждаются правовым актом администрацией Хохольского муниципального района Воронеж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>2)</w:t>
        <w:tab/>
        <w:t xml:space="preserve">для получения бюджетного кредита администрация поселения, претендующая на его получение, обязана предоставить в финансовый отдел администрации комплект документов, </w:t>
      </w:r>
      <w:r>
        <w:rPr>
          <w:sz w:val="28"/>
          <w:szCs w:val="28"/>
        </w:rPr>
        <w:t xml:space="preserve">в соответствии с правовым актом </w:t>
      </w:r>
      <w:r>
        <w:rPr>
          <w:sz w:val="28"/>
        </w:rPr>
        <w:t>администрации Хохольского муниципального района устанавливающий порядок предоставления</w:t>
      </w:r>
      <w:r>
        <w:rPr>
          <w:sz w:val="28"/>
          <w:szCs w:val="28"/>
        </w:rPr>
        <w:t xml:space="preserve"> (использования, возврата) бюджетных кредит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 xml:space="preserve">3) условия предоставления, использования и возврата бюджетных кредитов устанавливаются правовым актом </w:t>
      </w:r>
      <w:r>
        <w:rPr>
          <w:sz w:val="28"/>
        </w:rPr>
        <w:t>администрации Хохольского муниципального района и соглашением, заключенным сторонами кредитных отношени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5.  </w:t>
        <w:tab/>
        <w:t>Бюджетные кредиты, предоставляемые бюджетам поселений на временный кассовый разрыв, на выплату оплаты труда и начисления предоставляются без обеспечения исполнения администрациями поселений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>6. Бюджетный кредит не предоставляется бюджету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  <w:t>7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тья 9. Муниципальный внутренний долг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Установить предельный объем муниципального долга  на 2013 год в сумме 52046 тыс.рублей, на 2014 год- в сумме 57379 тыс.рублей, на 2015 год- в сумме 63088 тыс.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Установить верхний предел муниципального внутреннего долга Хохольского муниципального района на 1 января </w:t>
      </w:r>
      <w:r>
        <w:rPr>
          <w:sz w:val="28"/>
          <w:szCs w:val="28"/>
        </w:rPr>
        <w:t>2014</w:t>
      </w:r>
      <w:r>
        <w:rPr>
          <w:sz w:val="28"/>
        </w:rPr>
        <w:t xml:space="preserve"> года  в сумме 6951  тыс. рублей, в том числе верхний предел долга по муниципальным гарантиям Хохольского муниципального района  в валюте Российской Федерации 0 рублей; на 1 января </w:t>
      </w:r>
      <w:r>
        <w:rPr>
          <w:sz w:val="28"/>
          <w:szCs w:val="28"/>
        </w:rPr>
        <w:t>2015</w:t>
      </w:r>
      <w:r>
        <w:rPr>
          <w:sz w:val="28"/>
        </w:rPr>
        <w:t xml:space="preserve"> года в сумме 6535 тыс. рублей, в том числе верхний предел долга по муниципальным гарантиям Хохольского муниципального района  в валюте Российской Федерации 0 рублей;  на 1 января 2016 года в сумме 6538тыс. рублей, в том числе верхний предел долга по муниципальным гарантиям Хохольского муниципального района  в валюте Российской Федерации 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твердить предельный объем расходов на обслуживание муниципального долга 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 в сумме 500 тыс. рублей,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377 тыс. рублей,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197 тыс.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твердить Программу  муниципальных внутренних заимствований Хохольского района на </w:t>
      </w:r>
      <w:r>
        <w:rPr>
          <w:sz w:val="28"/>
          <w:szCs w:val="28"/>
        </w:rPr>
        <w:t>2013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4</w:t>
      </w:r>
      <w:r>
        <w:rPr>
          <w:sz w:val="28"/>
        </w:rPr>
        <w:t xml:space="preserve"> и </w:t>
      </w:r>
      <w:r>
        <w:rPr>
          <w:sz w:val="28"/>
          <w:szCs w:val="28"/>
        </w:rPr>
        <w:t>2015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23  </w:t>
      </w:r>
      <w:r>
        <w:rPr>
          <w:sz w:val="28"/>
        </w:rPr>
        <w:t>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  <w:szCs w:val="28"/>
        </w:rPr>
        <w:t>Статья  10. Особенности исполнения районного бюджета в 2013 году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13 года, образовавшиеся в связи с неполным использованием бюджетных ассигнований по средствам, поступившим в 2012 году из областного бюджета, направляются в 2013 году в соответствии со статьей 242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Установить</w:t>
      </w:r>
      <w:r>
        <w:rPr>
          <w:sz w:val="28"/>
          <w:szCs w:val="28"/>
        </w:rPr>
        <w:t>, что не использованные по состоянию на 1 января 2013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13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13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могут использоваться в очередном финансовом году на те же цели при наличии обоснованной потребности в указанных трансфертах по согласованию с администрацией Хохоль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неиспользованных по состоянию на 1 января 2013 года остатков межбюджетных трансфертов в районный  бюджет осуществляется в порядке, установленном финансовым отделом администрации Хохольского муниципальн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становить в соответствии с частью 3 статьи 48 решения совета народных депутатов Хохольского муниципального района «Об утверждении положения о бюджетном процессе в Хохольском муниципальном районе Воронежской области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направление остатков средств районного бюджета, предусмотренных </w:t>
      </w:r>
      <w:hyperlink r:id="rId3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распределение зарезервированных в составе утвержденных статьей </w:t>
      </w:r>
      <w:hyperlink r:id="rId4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решения бюджетных ассигнований, предусмотренных по подразделу «Другие общегосударственные вопросы» раздела «Общегосударственные вопросы», на реализацию решений Главы и администрации района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6) в случае ликвидации, реорганизации, изменения типов и подведомственности муниципальных учреждений и организаций, по представлению  главных распорядителей, распорядителей и получателей средств районного бюджета </w:t>
      </w:r>
      <w:r>
        <w:rPr>
          <w:b/>
          <w:sz w:val="28"/>
        </w:rPr>
        <w:t xml:space="preserve">приложение 24, </w:t>
      </w:r>
      <w:r>
        <w:rPr>
          <w:sz w:val="28"/>
        </w:rPr>
        <w:t>учредителей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7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8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9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10) в случае образования в ходе исполнения бюджета 2013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>11) бюджетные назначения по средствам прочих неналоговых доходов, а именно родительская плата за содержание детей в детских дошкольных учреждениях и учреждениях дополнительного образования, с учетом их фактического выполнения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</w:rPr>
        <w:t>12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3)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Статья 11. Вступление в силу настоящего реш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13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Статья 12.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1. Настоящее решение подлежит опубликованию в районной газете «Народное слово» и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Глава Хохольского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И.П. Полухин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spacing w:lineRule="auto" w:line="360" w:before="0" w:after="120"/>
        <w:ind w:left="0" w:firstLine="284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1701" w:right="992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decimal"/>
      <w:lvlText w:val="%3)"/>
      <w:lvlJc w:val="left"/>
      <w:pPr>
        <w:tabs>
          <w:tab w:val="num" w:pos="2490"/>
        </w:tabs>
        <w:ind w:left="2490" w:hanging="360"/>
      </w:pPr>
      <w:rPr/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  <w:lvl w:ilvl="1">
      <w:start w:val="1"/>
      <w:numFmt w:val="decimal"/>
      <w:lvlText w:val="%2)"/>
      <w:lvlJc w:val="left"/>
      <w:pPr>
        <w:tabs>
          <w:tab w:val="num" w:pos="517"/>
        </w:tabs>
        <w:ind w:left="517" w:hanging="375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hyperlink" Target="consultantplus://offline/main?base=RLAW181;n=42811;fld=134;dst=1000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41:00Z</dcterms:created>
  <dc:creator>User</dc:creator>
  <dc:description/>
  <cp:keywords/>
  <dc:language>en-US</dc:language>
  <cp:lastModifiedBy>Администратор</cp:lastModifiedBy>
  <cp:lastPrinted>2011-12-02T08:13:00Z</cp:lastPrinted>
  <dcterms:modified xsi:type="dcterms:W3CDTF">2012-11-27T13:52:00Z</dcterms:modified>
  <cp:revision>10</cp:revision>
  <dc:subject/>
  <dc:title>РАЙОННЫЙ СОВЕТ НАРОДНЫХ ДЕПУТАТОВ</dc:title>
</cp:coreProperties>
</file>