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 по обсуждению проекта решения Совета народных депутатов Хохольского муниципального района Воронежской области « О районном бюджете на 2013 год и на плановый период 2014 и 2015 год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декабря  2012 года                                                          р.п. Хох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зал заседа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Хохоль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10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:</w:t>
      </w:r>
      <w:r>
        <w:rPr>
          <w:sz w:val="28"/>
          <w:szCs w:val="28"/>
        </w:rPr>
        <w:t xml:space="preserve">  96 жителей Хох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 xml:space="preserve">:                        И.П. Полухин, глава Хохольского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:                                                </w:t>
      </w:r>
      <w:r>
        <w:rPr>
          <w:sz w:val="28"/>
          <w:szCs w:val="28"/>
        </w:rPr>
        <w:t>Л.А. Ярмонова, 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ппарата- начальник отде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четная комиссия:                                   </w:t>
      </w:r>
      <w:r>
        <w:rPr>
          <w:sz w:val="28"/>
          <w:szCs w:val="28"/>
        </w:rPr>
        <w:t>Костина В.Н., 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юридической и орган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боты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одионов М.Н, заместитель-предсе-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атель ревизио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left="4860" w:hanging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рнова Т.А., главный врач МБ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 Хохольская 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овестка дня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суждение проекта решения Совета народных депутатов Хохольского муниципального района Воронежской области  «О районном бюджете на 2013 год и на плановый период 2014 и 2015 годов».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Рязанцеву И.Ю. руководителя финансового отдела администрации Хохольского муниципального района, которая ознакомила присутствующих с проектом районного бюджета на 2013 год и на плановый период 2013 и 2014 годов, что в основу формирования проектных параметров районного бюджета на 2013 год и на период до 2015 года положен прогноз социально- экономического развития Хохольского муниципального района, задачами, поставленными в Бюджетном послании Президента Российской Федерации, а так же мероприятиями, определенными администрации района. Изменения налогового и бюджетного законодательства, а так же основных направлений налоговой и бюджетной политики на 2013 год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ала о том, каков прогноз доходов, и какие расходы заложены в проекте бюджет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чковский М.П.. заместитель главы администрации Хохольского муниципального района, который предложил создание фондов финансовой поддержки поселений на районном уровне за счет собственных средств района для предоставления финансовой помощи муниципалитетам ведет к увеличению доходов местных бюджетов, тем самым обеспечивает доступ граждан к большому объему бюджетных муниципальных услуг. А так же  заложить в  районном бюджете расходы на софинансирование объектов строи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ов В.Н. заместитель главы администрации Хохольского муниципального района, который рекомендовал обеспечение реализации в полном объеме  на повышение оплаты труда отдельных категорий работников бюджетной сферы, в соответствии  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left" w:pos="0" w:leader="none"/>
        </w:tabs>
        <w:ind w:left="1185" w:hanging="0"/>
        <w:jc w:val="both"/>
        <w:rPr/>
      </w:pPr>
      <w:r>
        <w:rPr/>
        <w:t xml:space="preserve">А так же </w:t>
      </w:r>
      <w:r>
        <w:rPr>
          <w:sz w:val="28"/>
          <w:szCs w:val="28"/>
        </w:rPr>
        <w:t>главной целью является - недопущения задолженности по                                 выплате заработной платы работникам бюджетной сферы и оплате коммунальных услуг.</w:t>
      </w:r>
    </w:p>
    <w:p>
      <w:pPr>
        <w:pStyle w:val="Normal"/>
        <w:ind w:left="1080" w:hanging="513"/>
        <w:jc w:val="both"/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инева Т.Н. обратила особое внимание на то, что не допускать  уменьшения в течение очередного финансового года объемов бюджетных ассигнований для исполнения социально-значимых и первоочередных бюджетных обязательст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хин И.П.., глава муниципального района, предложил одобрить проект решения « О районном бюджете на 2013 год и на плановый период 2014 и 2015 годов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добрить проект решения Совета народных депутатов «О районном бюджете на 2013 год и плановый период 2014 и 2015 годов» с предложенными изменениями и уточне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Совету народных депутатов Хохольского муниципального района принять  решение Совета народных депутатов </w:t>
      </w:r>
      <w:r>
        <w:br w:type="page"/>
      </w:r>
    </w:p>
    <w:p>
      <w:pPr>
        <w:pStyle w:val="Normal"/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57390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45:00Z</dcterms:created>
  <dc:creator>plan4</dc:creator>
  <dc:description/>
  <cp:keywords/>
  <dc:language>en-US</dc:language>
  <cp:lastModifiedBy>dohod3</cp:lastModifiedBy>
  <cp:lastPrinted>2012-12-25T16:23:00Z</cp:lastPrinted>
  <dcterms:modified xsi:type="dcterms:W3CDTF">2012-12-27T04:13:00Z</dcterms:modified>
  <cp:revision>4</cp:revision>
  <dc:subject/>
  <dc:title>Протокол №3</dc:title>
</cp:coreProperties>
</file>