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«О районном бюджете на 2013 год и на                                        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______________2012г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13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 на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(в процента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1903"/>
      </w:tblGrid>
      <w:tr>
        <w:trPr>
          <w:trHeight w:val="8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латежей при пользовании природными ресурс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5050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а за пользование водными объектами, находящимися в собственности муниципальных район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4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муниципальных районов( в части реализации основных средств по указанному имуществу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муниципальных районов ( в части реализации материальных запасов по указанному имуществу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 00000 00 0000 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 0305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 ,санкций, возмещения ущерб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 и иные суммы, взыскиваемые с лиц, виновных в 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3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( в части бюджетов муниципальных районов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7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10:00Z</dcterms:created>
  <dc:creator>User</dc:creator>
  <dc:description/>
  <cp:keywords/>
  <dc:language>en-US</dc:language>
  <cp:lastModifiedBy>User</cp:lastModifiedBy>
  <dcterms:modified xsi:type="dcterms:W3CDTF">2012-11-13T08:39:00Z</dcterms:modified>
  <cp:revision>3</cp:revision>
  <dc:subject/>
  <dc:title>Приложение 3    </dc:title>
</cp:coreProperties>
</file>