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риложение 1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4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5 и 2016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3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городскому и сельским поселениям из районного фонда финансовой поддержки за счет средств областного бюджета  на 201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6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32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1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4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5 и 2016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3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городскому и сельским поселениям из районного фонда финансовой поддержки за счет средств областного бюджета  на плановый период 2015-2016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7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36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81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иложение 1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4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5 и 2016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3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 на 2014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79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иложение 1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4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5 и 2016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3 г №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на плановый период  2015-2016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6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30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337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1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4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5 и 2016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3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Дотации на поддержку мер по обеспечению сбалансированности бюджетов поселений  за счет средств районного бюджета Хохольского муниципального района на 2014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4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6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7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328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риложение 2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4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5 и 2016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3 г №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тации на поддержку мер по обеспечению сбалансированности бюджетов поселений  за счет средств районного бюджета Хохольского муниципального района на  плановый период 2015-201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Сумма (тыс. рублей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03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8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62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Новогремя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4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Яблоченское сельское посел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9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0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38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2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4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5 и 2016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3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Дотации бюджетам вновь созданным поселениям  Хохольского  муниципального района Воронежской области  на возмещение расходных обязательств Хохольского муниципального района Воронежской области , связанных с выравниванием их бюджетной обеспеченности, долевым финансированием приоритетных социально - значимых расходов и обеспечению сбалансированности местных бюджетов поселений    на 2014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6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62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иложение 2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4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15 и 2016 годов»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От______________ 2013 г. 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</w:t>
      </w:r>
    </w:p>
    <w:p>
      <w:pPr>
        <w:pStyle w:val="TextBody"/>
        <w:ind w:firstLine="709"/>
        <w:jc w:val="center"/>
        <w:rPr/>
      </w:pPr>
      <w:r>
        <w:rPr>
          <w:b/>
          <w:sz w:val="24"/>
          <w:szCs w:val="24"/>
        </w:rPr>
        <w:t>ГЛАВНЫХ РАСПОРЯДИТЕЛЕЙ, РАСПОРЯДИТЕЛЕЙ И ПОЛУЧАТЕЛЕЙ СРЕДСТВ РАЙОННОГО  БЮДЖЕТА ХОХОЛЬСКОГО МУНИЦИПАЛЬНОГО РАЙОНА НА 2014 И НА ПЛАНОВЫЙ ПЕРИОД 2015-2016 ГОДОВ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5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Муниципальное бюджетное учреждение «Хохольский районный архив»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6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 xml:space="preserve">Муниципальное бюджетное учреждение «Центр поддержки агропромышленного    комплекса»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Муниципальное казенное учреждение «Служба бухгалтерского учета и эксплуатации»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, культуре и спорту 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тдел сельского хозяйства  и муниципального имущества администрации Хохоль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городского 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Еманча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Петин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Рудкин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Семидесят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Старониколь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Яблоченского 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basedOn w:val="Style14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59:00Z</dcterms:created>
  <dc:creator>plan4</dc:creator>
  <dc:description/>
  <cp:keywords/>
  <dc:language>en-US</dc:language>
  <cp:lastModifiedBy>plan4</cp:lastModifiedBy>
  <cp:lastPrinted>2013-11-12T15:38:00Z</cp:lastPrinted>
  <dcterms:modified xsi:type="dcterms:W3CDTF">2013-11-12T11:39:00Z</dcterms:modified>
  <cp:revision>19</cp:revision>
  <dc:subject/>
  <dc:title>                    Приложение ____</dc:title>
</cp:coreProperties>
</file>