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 w:val="24"/>
          <w:szCs w:val="24"/>
        </w:rPr>
        <w:t xml:space="preserve">Приложение5 </w:t>
      </w:r>
    </w:p>
    <w:p>
      <w:pPr>
        <w:pStyle w:val="Heading9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от _____________2013года №      </w:t>
      </w:r>
    </w:p>
    <w:p>
      <w:pPr>
        <w:pStyle w:val="Heading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 администраторов доходов  районного бюджета </w:t>
      </w:r>
    </w:p>
    <w:p>
      <w:pPr>
        <w:pStyle w:val="Heading9"/>
        <w:rPr/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органов местного самоуправления.</w:t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062"/>
        <w:gridCol w:w="310"/>
        <w:gridCol w:w="30"/>
        <w:gridCol w:w="5812"/>
      </w:tblGrid>
      <w:tr>
        <w:trPr>
          <w:trHeight w:val="630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5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Cs w:val="24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305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3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лицензий органами  управления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, за выполнение определенных функц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8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 бюджетов муниципальных районов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 21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  взыскиваемые с лиц, виновных в совершении преступлений и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1 05000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1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2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99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формирование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 молодых семе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хозяй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1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3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3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37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6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ой Федерации соотечественников, проживающих за рубежо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ыми помещениями детей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7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70 процентов)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8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4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поощрение лучших учителе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затрат по страхованию урожая сельскохозяйственных культур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вших наркотикам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образований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2008-2012 годы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7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 технической базы медицинских учрежд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1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3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4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99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0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65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1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2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негосударственными 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 организаций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7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  <w:p>
            <w:pPr>
              <w:pStyle w:val="Normal"/>
              <w:ind w:left="-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Отдел  сельского хозяйства и муниципального имущества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администрации Хохольского муниципального    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нежской обла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8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а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иеся в  оперативном управлении учреждений, находящихся в ведении органов управления муниципальных районов (за исключением имущества бюджетных и муниципальных автономных учреждений, в части реализации основных средств по указанному имуществу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 находящие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автономных учреждений, а также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основных средств по указанному имуществу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4 04050 05 0000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3 10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7030 10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            (штрафов), и иных сумм возмещение ущерба зачисляемые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News">
    <w:name w:val="news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37:00Z</dcterms:created>
  <dc:creator>User</dc:creator>
  <dc:description/>
  <cp:keywords/>
  <dc:language>en-US</dc:language>
  <cp:lastModifiedBy>Финансист</cp:lastModifiedBy>
  <cp:lastPrinted>2013-11-12T07:32:00Z</cp:lastPrinted>
  <dcterms:modified xsi:type="dcterms:W3CDTF">2013-11-12T04:37:00Z</dcterms:modified>
  <cp:revision>11</cp:revision>
  <dc:subject/>
  <dc:title>Приложение 4</dc:title>
</cp:coreProperties>
</file>