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 xml:space="preserve">от                   2013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5 и 201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4 год и на плановый период 2015 и 2016 годов», Законом Воронежской области  «Об областном бюджете на 2014 год и на плановый период 2015 и 2016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районного бюджета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 xml:space="preserve">2016 </w:t>
      </w:r>
      <w:r>
        <w:rPr>
          <w:b/>
          <w:sz w:val="28"/>
        </w:rPr>
        <w:t>год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районного бюджета в сумме 314542,0 тыс. рублей, в том числе  объем межбюджетных трансфертов, получаемых из областного бюджета, в сумме 218085,0 </w:t>
      </w:r>
      <w:r>
        <w:rPr>
          <w:sz w:val="28"/>
          <w:szCs w:val="28"/>
        </w:rPr>
        <w:t>тыс. рублей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323762,0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>прогнозируемый дефицит районного бюджета в сумме 922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на 2014 год и плановый период 2015 и 2016 годов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16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район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20535,8 тыс. рублей, в том числе  объем межбюджетных трансфертов, получаемых из областного бюджета, в сумме 215086,8  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53026,0 тыс. рублей, в том числе  объем межбюджетных трансфертов, получаемых из областного бюджета, в сумме   236704,0 </w:t>
      </w:r>
      <w:r>
        <w:rPr>
          <w:sz w:val="28"/>
          <w:szCs w:val="28"/>
        </w:rPr>
        <w:t>тыс. рублей.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общий объем расходов районного бюджета 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330635,8 тыс. рублей, в том числе условно утвержденные расходы в сумме 3300,0  тысяч рублей, и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64226,0 тыс. рублей, в том числе условно утвержденные расходы в сумме 7200,0 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нозируемый дефицит районного бюджета на 2015 год в сумме 10100,0 тыс. рублей и на 2016 год в сумме 11200,0 тыс. рублей.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Нормативы распределения доходов между бюджетами бюджетной системы Российской Федерации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финансовый орган администрации Хохольского муниципального района Воронежской области вносит изменения в перечень главных администраторов доходов районного бюджета – органов местного самоуправ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6 </w:t>
      </w:r>
      <w:r>
        <w:rPr>
          <w:sz w:val="28"/>
          <w:szCs w:val="28"/>
        </w:rPr>
        <w:t>доходов районного бюджета – исполнительных орган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район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4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5 и 2016 годы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 Хохольского муниципального района), группам видов расходов классификации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4 год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и 2016 годы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 Хохоль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2014 год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5 и 2016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4 год  в сумме 700,0 тыс.рублей с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5 год в                            сумме 700,0 тыс.рублей и на 2016 год в сумме 700 тыс. рублей с распределением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твердить объем зарезервированных средств на 2014 год, подлежащих распределению в связи с особенностями исполнения бюджета, в сумме 2000,0 тыс. рублей на обеспечение устойчивости бюджетной системы, на антикризисные мероприятия и другие,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4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 Рекомендовать органам местного самоуправления городских и сельских поселений не принимать решений в </w:t>
      </w:r>
      <w:r>
        <w:rPr>
          <w:sz w:val="28"/>
          <w:szCs w:val="28"/>
        </w:rPr>
        <w:t>2014</w:t>
      </w:r>
      <w:r>
        <w:rPr>
          <w:sz w:val="28"/>
        </w:rPr>
        <w:t xml:space="preserve">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местным бюджет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4 год в сумме 7 115 тыс. рублей, на 2015 год в сумме 6 684  тыс. рублей, на 2016 год в сумме 7 189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4 год в сумме       4 325 тыс. рублей, на 2015 год в  сумме 3 633  тыс. рублей, на 2016 год в сумме 3 815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 средств районного бюджета на 2014 год в сумме 2 790 тыс. рублей, на 2015 год в сумме 3 051  тыс. рублей, на 2016 год в сумме 3 374 тыс. 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доли расходов, входящих в репрезентативную систему расходных обязательств, которая включает основные виды расходных обязательств, связанные с решением вопросов местного значения поселений Хохольского  муниципального района для оценки относительных различий в расходных обязательствах поселений при расчете поправочного коэффициента расходных потребно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поселения  по методике расчета дотаций  на выравнивание бюджетной обеспеченности городскому и сельских поселений из районного фонда финансовой поддержки  за счет средств  районного бюджета на 2013 год, в том числе: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, исполнение бюджета поселения, контроль за исполнением данного бюджета  в размере 0,0445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размере 0,028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размере 0,1790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 в размере 0,0902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и библиотечного обслуживания населения, комплектование и обеспечение сохранности библиотечных фондов библиотек поселения в размере 0,112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 в размере 0,000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 в размере 0,1414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местного значения поселения в размере 0,4035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</w:t>
        <w:tab/>
        <w:t>объем дотации на поддержку мер по обеспечению сбалансированности местных бюджетов за счет средств районного бюджета на 2014 год в сумме 4 328 тыс. рублей, на 2015 год в сумме              5 005 тыс. рублей, на 2016 год в сумме 6 385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4 год в сумме 862  тыс.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местным бюджетам </w:t>
      </w:r>
      <w:r>
        <w:rPr>
          <w:sz w:val="28"/>
        </w:rPr>
        <w:t xml:space="preserve">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5</w:t>
      </w:r>
      <w:r>
        <w:rPr>
          <w:sz w:val="28"/>
        </w:rPr>
        <w:t xml:space="preserve"> и </w:t>
      </w:r>
      <w:r>
        <w:rPr>
          <w:sz w:val="28"/>
          <w:szCs w:val="28"/>
        </w:rPr>
        <w:t>2016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4 год  согласно </w:t>
      </w:r>
      <w:r>
        <w:rPr>
          <w:b/>
          <w:sz w:val="28"/>
          <w:szCs w:val="28"/>
        </w:rPr>
        <w:t>приложению 15</w:t>
      </w:r>
      <w:r>
        <w:rPr>
          <w:sz w:val="28"/>
        </w:rPr>
        <w:t xml:space="preserve"> к настоящему решению, на плановый период 2015 и 2016 годов согласно </w:t>
      </w:r>
      <w:r>
        <w:rPr>
          <w:b/>
          <w:sz w:val="28"/>
        </w:rPr>
        <w:t>приложению 16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4 год согласно </w:t>
      </w:r>
      <w:r>
        <w:rPr>
          <w:b/>
          <w:sz w:val="28"/>
          <w:szCs w:val="28"/>
        </w:rPr>
        <w:t>приложению 17</w:t>
      </w:r>
      <w:r>
        <w:rPr>
          <w:sz w:val="28"/>
        </w:rPr>
        <w:t xml:space="preserve"> к настоящему решению, на плановый период 2015 и 2016  годов согласно </w:t>
      </w:r>
      <w:r>
        <w:rPr>
          <w:b/>
          <w:sz w:val="28"/>
        </w:rPr>
        <w:t>приложению 18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 xml:space="preserve">приложению 19, </w:t>
      </w:r>
      <w:r>
        <w:rPr>
          <w:sz w:val="28"/>
        </w:rPr>
        <w:t>на плановый период 2015 и 2016 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20</w:t>
      </w:r>
      <w:r>
        <w:rPr>
          <w:sz w:val="28"/>
          <w:szCs w:val="28"/>
        </w:rPr>
        <w:t xml:space="preserve"> к настоящему решению и Методику распределения дотации на поддержку мер по обеспечению сбалансированности бюджетов поселений на 2014 год и на </w:t>
      </w:r>
      <w:r>
        <w:rPr>
          <w:sz w:val="28"/>
        </w:rPr>
        <w:t>плановый период 2015 и 2016 годов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я 2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>приложению 23</w:t>
      </w:r>
      <w:r>
        <w:rPr>
          <w:sz w:val="28"/>
          <w:szCs w:val="28"/>
        </w:rPr>
        <w:t xml:space="preserve"> к настоящему решению бюдж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татья 7. </w:t>
      </w:r>
      <w:r>
        <w:rPr>
          <w:b/>
          <w:sz w:val="28"/>
        </w:rPr>
        <w:t xml:space="preserve">Предоставление бюджетных кредитов бюджетам поселений в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14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2000 тыс. рублей на срок до одного г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 собственности посе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утверждаются правовым актом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5.  </w:t>
        <w:tab/>
        <w:t>Бюджетные кредиты, предоставляемые бюджетам поселений на временный кассовый разрыв, на выплату оплаты труда и начисления предоставляются без обеспечения исполнения администрациями поселений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6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7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Особенности списания и реструктуризации  задолженности по бюджетным кредитам перед районным бюджетом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Установить, что администрация Хохольского муниципального района  вправе провести в 2014 году реструктуризацию денежных обязательств по бюджетным кредитам, выданным местным бюджетам поселений из районного бюджета в 2013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>Порядок реструктуризации денежных обязательств перед районным бюджетом устанавливается администрацией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Хохольского муниципального района  на 2014 год в сумме 96457 тыс. рублей, на 2015 год - в сумме 105449 тыс. рублей, на 2016 год - в сумме 116322 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верхний предел муниципального внутреннего долга Хохольского муниципального района на 1 января </w:t>
      </w:r>
      <w:r>
        <w:rPr>
          <w:sz w:val="28"/>
          <w:szCs w:val="28"/>
        </w:rPr>
        <w:t>2015</w:t>
      </w:r>
      <w:r>
        <w:rPr>
          <w:sz w:val="28"/>
        </w:rPr>
        <w:t xml:space="preserve"> года  в сумме 22727,1  тыс. 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</w:t>
      </w:r>
      <w:r>
        <w:rPr>
          <w:sz w:val="28"/>
          <w:szCs w:val="28"/>
        </w:rPr>
        <w:t>2016</w:t>
      </w:r>
      <w:r>
        <w:rPr>
          <w:sz w:val="28"/>
        </w:rPr>
        <w:t xml:space="preserve"> года в сумме  15975,6 тыс. 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7 года в сумме 8988,6 тыс. 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объем расходов на обслуживание муниципального долга Хохольского муниципального района  на </w:t>
      </w:r>
      <w:r>
        <w:rPr>
          <w:sz w:val="28"/>
          <w:szCs w:val="28"/>
        </w:rPr>
        <w:t>2014</w:t>
      </w:r>
      <w:r>
        <w:rPr>
          <w:sz w:val="28"/>
        </w:rPr>
        <w:t xml:space="preserve"> год в сумме 718 тыс. рублей,</w:t>
      </w:r>
      <w:r>
        <w:rPr/>
        <w:t xml:space="preserve"> </w:t>
      </w:r>
      <w:r>
        <w:rPr>
          <w:sz w:val="28"/>
        </w:rPr>
        <w:t xml:space="preserve">в том числе на уплату процентов за рассрочку реструктурированной задолженности 630,5 тыс. рублей; на 2015 год в сумме 557,2 тыс. рублей, в том числе на уплату процентов за рассрочку реструктурированной задолженности 557,2 рублей; на 2016 год в сумме 464,4тыс. рублей, в том числе на уплату процентов за рассрочку реструктурированной задолженности 464,4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Программу  муниципальных внутренних заимствований Хохольского района на</w:t>
      </w:r>
      <w:r>
        <w:rPr>
          <w:sz w:val="28"/>
          <w:szCs w:val="28"/>
        </w:rPr>
        <w:t xml:space="preserve"> 2014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14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15</w:t>
      </w:r>
      <w:r>
        <w:rPr>
          <w:sz w:val="28"/>
        </w:rPr>
        <w:t xml:space="preserve"> годов согласно</w:t>
      </w:r>
      <w:r>
        <w:rPr>
          <w:b/>
          <w:sz w:val="28"/>
        </w:rPr>
        <w:t xml:space="preserve"> приложению 24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</w:t>
      </w:r>
      <w:r>
        <w:rPr>
          <w:b/>
          <w:sz w:val="28"/>
          <w:szCs w:val="28"/>
        </w:rPr>
        <w:t xml:space="preserve"> Особенности исполнения районного бюджета в 2014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направляются в 2014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районного бюджета на начало текущего финансового года в объеме до 6 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4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4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и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5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0)</w:t>
      </w:r>
      <w:r>
        <w:rPr/>
        <w:t xml:space="preserve">  </w:t>
      </w:r>
      <w:r>
        <w:rPr>
          <w:sz w:val="28"/>
        </w:rPr>
        <w:t>в случае выделения безвозмездных средств, имеющих целевое назначение, предоставляемых из  областного бюджета районному бюджету   для распределения и передачи в местные бюджеты поселений на софинансирование расходных обязательств по вопросам местного значения, для компенсации дополнительных расходов, возникших в результате решений, принятых органами власти другого уровня и других основа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рядок и условия распределения и предоставления безвозмездных средств</w:t>
      </w:r>
      <w:r>
        <w:rPr>
          <w:sz w:val="28"/>
          <w:szCs w:val="28"/>
        </w:rPr>
        <w:t xml:space="preserve"> устанавливаются правовым актом </w:t>
      </w:r>
      <w:r>
        <w:rPr>
          <w:sz w:val="28"/>
        </w:rPr>
        <w:t>администрации Хохольского муниципального район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1) в случае образования в ходе исполнения бюджета 201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2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13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4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5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Хохольского муниципального района Воронежской области, подтверждается платежным поручением о переводе денежных средств с отметкой местного казначейства - финансового отдела администрации Хохольского муниципального района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8"/>
        </w:rPr>
      </w:pPr>
      <w:r>
        <w:rPr>
          <w:sz w:val="28"/>
        </w:rPr>
        <w:t>Статья 11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/>
      </w:pPr>
      <w:r>
        <w:rPr>
          <w:sz w:val="28"/>
        </w:rPr>
        <w:t>Статья 12.</w:t>
      </w:r>
      <w:r>
        <w:rPr>
          <w:b/>
          <w:sz w:val="28"/>
        </w:rPr>
        <w:t xml:space="preserve">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1. 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yperlink" Target="consultantplus://offline/main?base=RLAW181;n=42811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3:00Z</dcterms:created>
  <dc:creator>User</dc:creator>
  <dc:description/>
  <cp:keywords/>
  <dc:language>en-US</dc:language>
  <cp:lastModifiedBy>Финансист</cp:lastModifiedBy>
  <cp:lastPrinted>2013-11-12T15:57:00Z</cp:lastPrinted>
  <dcterms:modified xsi:type="dcterms:W3CDTF">2013-11-12T13:02:00Z</dcterms:modified>
  <cp:revision>14</cp:revision>
  <dc:subject/>
  <dc:title>РАЙОННЫЙ СОВЕТ НАРОДНЫХ ДЕПУТАТОВ</dc:title>
</cp:coreProperties>
</file>