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8829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 xml:space="preserve">от                   2014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йонном бюджете на 2015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6 и 2017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5 год и на плановый период 2016 и 2017годов»,  Проекта Закона Воронежской области  «Об областном бюджете на 2015 год и на плановый период 2016 и 2017 годов», Уставом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 xml:space="preserve">Статья 1. </w:t>
      </w:r>
      <w:r>
        <w:rPr>
          <w:b/>
          <w:sz w:val="28"/>
        </w:rPr>
        <w:t xml:space="preserve">Основные характеристики районного бюджета на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 xml:space="preserve">2017 </w:t>
      </w:r>
      <w:r>
        <w:rPr>
          <w:b/>
          <w:sz w:val="28"/>
        </w:rPr>
        <w:t>год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 xml:space="preserve">прогнозируемый общий объем доходов районного бюджета в сумме 355468,2   тыс. рублей, в том числе  объем межбюджетных трансфертов, получаемых из областного бюджета, в сумме 230651,2 </w:t>
      </w:r>
      <w:r>
        <w:rPr>
          <w:sz w:val="28"/>
          <w:szCs w:val="28"/>
        </w:rPr>
        <w:t>тыс. рублей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районного бюджета в сумме 367 468,2              тыс. рублей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3)</w:t>
        <w:tab/>
        <w:t>прогнозируемый дефицит районного бюджета в сумме 12 000,0 тыс.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4) </w:t>
        <w:tab/>
        <w:t xml:space="preserve">источники внутреннего финансирования дефицита районного бюджета на 2015 год и плановый период 2016 и 2017 годов согласно </w:t>
      </w:r>
      <w:r>
        <w:rPr>
          <w:b/>
          <w:sz w:val="28"/>
        </w:rPr>
        <w:t>приложению 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Утвердить основные характеристики районного бюджета Хохольского муниципального района 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и на </w:t>
      </w:r>
      <w:r>
        <w:rPr>
          <w:sz w:val="28"/>
          <w:szCs w:val="28"/>
        </w:rPr>
        <w:t xml:space="preserve">2017 </w:t>
      </w:r>
      <w:r>
        <w:rPr>
          <w:sz w:val="28"/>
        </w:rPr>
        <w:t>год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прогнозируемый общий объем доходов районного бюджет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74 032,5 тыс.. рублей, в том числе  объем межбюджетных трансфертов, получаемых из областного бюджета, в сумме 238204,5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 xml:space="preserve">2017 </w:t>
      </w:r>
      <w:r>
        <w:rPr>
          <w:sz w:val="28"/>
        </w:rPr>
        <w:t>год в сумме 399 906,8 тыс. рублей, в том числе  объем межбюджетных трансфертов, получаемых из областного бюджета, в сумме   251609,8</w:t>
      </w:r>
      <w:r>
        <w:rPr>
          <w:sz w:val="28"/>
          <w:szCs w:val="28"/>
        </w:rPr>
        <w:t>тыс. рублей.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8"/>
        </w:rPr>
        <w:t xml:space="preserve">общий объем расходов районного бюджета на </w:t>
      </w:r>
      <w:r>
        <w:rPr>
          <w:sz w:val="28"/>
          <w:szCs w:val="28"/>
        </w:rPr>
        <w:t>2016</w:t>
      </w:r>
      <w:r>
        <w:rPr>
          <w:sz w:val="28"/>
        </w:rPr>
        <w:t xml:space="preserve"> год в сумме 387 132,5 тыс. рублей, в том числе условно утвержденные расходы в сумме 4 500,0  тысяч рублей, и на </w:t>
      </w:r>
      <w:r>
        <w:rPr>
          <w:sz w:val="28"/>
          <w:szCs w:val="28"/>
        </w:rPr>
        <w:t>2017</w:t>
      </w:r>
      <w:r>
        <w:rPr>
          <w:sz w:val="28"/>
        </w:rPr>
        <w:t xml:space="preserve"> год в сумме 414 206,8 тыс. рублей, в том числе условно утвержденные расходы в сумме 9 000,0  тысяч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гнозируемый дефицит районного бюджета на 2016 год в сумме 13 100,0 тыс. рублей и на 2017 год в сумме 14 300,0 тыс. рублей.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Статья 2. </w:t>
      </w:r>
      <w:r>
        <w:rPr>
          <w:b/>
          <w:sz w:val="28"/>
        </w:rPr>
        <w:t xml:space="preserve">Нормативы распределения доходов между бюджетами бюджетной системы Российской Федерации на </w:t>
      </w:r>
      <w:r>
        <w:rPr>
          <w:b/>
          <w:sz w:val="28"/>
          <w:szCs w:val="28"/>
        </w:rPr>
        <w:t>2014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годов.</w:t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360"/>
        <w:jc w:val="both"/>
        <w:rPr/>
      </w:pPr>
      <w:r>
        <w:rPr>
          <w:sz w:val="28"/>
        </w:rPr>
        <w:t>Утвердить в соответствии с п. 2 статьи 184.1 Бюджетного кодекса Российской Федер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нормативы отчислений от налогов и сборов  в районный бюджет и бюджеты поселений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6</w:t>
      </w:r>
      <w:r>
        <w:rPr>
          <w:sz w:val="28"/>
        </w:rPr>
        <w:t xml:space="preserve"> и </w:t>
      </w:r>
      <w:r>
        <w:rPr>
          <w:sz w:val="28"/>
          <w:szCs w:val="28"/>
        </w:rPr>
        <w:t>2017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нормативы отчислений неналоговых доходов районного бюджета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6</w:t>
      </w:r>
      <w:r>
        <w:rPr>
          <w:sz w:val="28"/>
        </w:rPr>
        <w:t xml:space="preserve"> и </w:t>
      </w:r>
      <w:r>
        <w:rPr>
          <w:sz w:val="28"/>
          <w:szCs w:val="28"/>
        </w:rPr>
        <w:t>2017</w:t>
      </w:r>
      <w:r>
        <w:rPr>
          <w:sz w:val="28"/>
        </w:rPr>
        <w:t xml:space="preserve"> годов согласно </w:t>
      </w:r>
      <w:r>
        <w:rPr>
          <w:b/>
          <w:sz w:val="28"/>
        </w:rPr>
        <w:t xml:space="preserve">приложению 3 </w:t>
      </w:r>
      <w:r>
        <w:rPr>
          <w:sz w:val="28"/>
        </w:rPr>
        <w:t>к настоящему решению.</w:t>
      </w:r>
    </w:p>
    <w:p>
      <w:pPr>
        <w:pStyle w:val="Normal"/>
        <w:tabs>
          <w:tab w:val="clear" w:pos="720"/>
          <w:tab w:val="left" w:pos="-142" w:leader="none"/>
        </w:tabs>
        <w:ind w:left="-142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- органов государственной власти Российской Федерации -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еречень главных администраторов доходов районного бюджета – исполнительные органы муниципального образования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финансовый орган администрации Хохольского муниципального района Воронежской области вносит изменения в перечень главных администраторов доходов районного бюджета – органов местного самоуправ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Утвердить перечень главных администраторов источников внутреннего финансирования дефицита районного бюджета, согласно </w:t>
      </w:r>
      <w:r>
        <w:rPr>
          <w:b/>
          <w:sz w:val="28"/>
          <w:szCs w:val="28"/>
        </w:rPr>
        <w:t xml:space="preserve">приложению 6 </w:t>
      </w:r>
      <w:r>
        <w:rPr>
          <w:sz w:val="28"/>
          <w:szCs w:val="28"/>
        </w:rPr>
        <w:t>доходов районного бюджета – исполнительных орган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районного бюджета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год и на плановый период </w:t>
      </w:r>
      <w:r>
        <w:rPr>
          <w:b/>
          <w:sz w:val="28"/>
          <w:szCs w:val="28"/>
        </w:rPr>
        <w:t>2016</w:t>
      </w:r>
      <w:r>
        <w:rPr>
          <w:b/>
          <w:sz w:val="28"/>
        </w:rPr>
        <w:t xml:space="preserve"> и </w:t>
      </w:r>
      <w:r>
        <w:rPr>
          <w:b/>
          <w:sz w:val="28"/>
          <w:szCs w:val="28"/>
        </w:rPr>
        <w:t>2017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5 год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) на 2016 и 2017 годы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 2015 год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 2015 год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)</w:t>
        <w:tab/>
        <w:t xml:space="preserve">на 2016 и 2017 годы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Хохольского муниципального района на 2015 год  в сумме 1 300,0 тыс. рублей с их распределением согласно </w:t>
      </w:r>
      <w:r>
        <w:rPr>
          <w:b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, на 2016 год в                            сумме 1 300,0 тыс. рублей и на 2017 год в сумме 1 300 тыс. рублей с их распределением согласно </w:t>
      </w:r>
      <w:r>
        <w:rPr>
          <w:b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 Совета народных депутатов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твердить объем зарезервированных средств на 2015 год, подлежащих распределению в связи с особенностями исполнения бюджета, в сумме 2700,0 тыс. рублей на обеспечение устойчивости бюджетной системы, на антикризисные мероприятия и другие, особо важные расходные обяз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Хохольского муниципального района  и районных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15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  Рекомендовать органам местного самоуправления городских и сельских поселений не принимать решений в </w:t>
      </w:r>
      <w:r>
        <w:rPr>
          <w:sz w:val="28"/>
          <w:szCs w:val="28"/>
        </w:rPr>
        <w:t>2015</w:t>
      </w:r>
      <w:r>
        <w:rPr>
          <w:sz w:val="28"/>
        </w:rPr>
        <w:t xml:space="preserve"> году, приводящих к увеличению численности муниципальных служащих и работников муниципальных казенных учрежд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Межбюджетные трансферты местным бюджет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объем районного Фонда финансовой поддержки поселений на 2015 год в сумме 8 171,0 тыс. рублей, на 2016 год в сумме 7817 тыс. рублей, на 2017 год в сумме 8220,0 тыс. рублей, сформированны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>за счет субвенции бюджету муниципального района на осуществление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на 2015 год в сумме       4 541 тыс. рублей, на 2016 год в  сумме 3 897  тыс. рублей, на 2017 год в сумме 3 948 тыс. 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 средств районного бюджета на 2015 год в сумме 3630 тыс. рублей, на 2016 год в сумме 3 920 тыс. рублей, на 2017 год в сумме 4272,0 тыс. 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твердить доли расходов, входящих в репрезентативную систему расходных обязательств, которая включает основные виды расходных обязательств, связанные с решением вопросов местного значения поселений Хохольского  муниципального района для оценки относительных различий в расходных обязательствах поселений при расчете поправочного коэффициента расходных потребнос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поселения  по методике расчета дотаций  на выравнивание бюджетной обеспеченности городскому и сельских поселений из районного фонда финансовой поддержки  за счет средств  районного бюджета на 2013 год, в том числе: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тверждение, исполнение бюджета поселения, контроль за исполнением данного бюджета  в размере 0,1636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размере 0,0311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размере 0,1192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лоимущих граждан жилыми  помещениями, проживающих в поселении и нуждающихся в улучшении жилищных условий, в соответствии с жилищным законодательством; организация строительства и содержания муниципального жилищного фонда; создание условий для жилищного строительства в размере 0,0265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и библиотечного обслуживания населения, комплектование и обеспечение сохранности библиотечных фондов библиотек поселения в размере 0,3661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 в размере 0,000011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 поселения в размере 0,1296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местного значения поселения в размере 0,1639.;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и на поддержку мер по обеспечению сбалансированности местных бюджетов за счет средств районного бюджета на 2015 год в сумме 10 338 тыс. рублей.</w:t>
      </w:r>
    </w:p>
    <w:p>
      <w:pPr>
        <w:pStyle w:val="Normal"/>
        <w:tabs>
          <w:tab w:val="clear" w:pos="720"/>
          <w:tab w:val="left" w:pos="213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бъем дотаций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на 2015 год в сумме 862 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межбюджетных трансфертов местным бюджетам </w:t>
      </w:r>
      <w:r>
        <w:rPr>
          <w:sz w:val="28"/>
        </w:rPr>
        <w:t xml:space="preserve">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и на плановый период </w:t>
      </w:r>
      <w:r>
        <w:rPr>
          <w:sz w:val="28"/>
          <w:szCs w:val="28"/>
        </w:rPr>
        <w:t>2016</w:t>
      </w:r>
      <w:r>
        <w:rPr>
          <w:sz w:val="28"/>
        </w:rPr>
        <w:t xml:space="preserve"> и </w:t>
      </w:r>
      <w:r>
        <w:rPr>
          <w:sz w:val="28"/>
          <w:szCs w:val="28"/>
        </w:rPr>
        <w:t>2017 годов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</w:t>
        <w:tab/>
        <w:t xml:space="preserve">Утвердить распределение дотации на выравнивание бюджетной обеспеченности городскому и сельским поселениям из  районного фонда финансовой поддержки за счет средств областного бюджета, в соответствии с утвержденной Законом Воронежской области Методикой расчета, на 2015 год  согласно </w:t>
      </w:r>
      <w:r>
        <w:rPr>
          <w:b/>
          <w:sz w:val="28"/>
          <w:szCs w:val="28"/>
        </w:rPr>
        <w:t>приложению 15</w:t>
      </w:r>
      <w:r>
        <w:rPr>
          <w:sz w:val="28"/>
        </w:rPr>
        <w:t xml:space="preserve"> к настоящему решению, на плановый период 2016 и 2017 годов согласно </w:t>
      </w:r>
      <w:r>
        <w:rPr>
          <w:b/>
          <w:sz w:val="28"/>
        </w:rPr>
        <w:t>приложению 16</w:t>
      </w:r>
      <w:r>
        <w:rPr>
          <w:sz w:val="28"/>
        </w:rPr>
        <w:t xml:space="preserve">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бюджетов городского и сельских поселений  за счет средств районного бюджета, в соответствии с утвержденной Законом Воронежской области Методикой расчета, на 2015 год согласно </w:t>
      </w:r>
      <w:r>
        <w:rPr>
          <w:b/>
          <w:sz w:val="28"/>
          <w:szCs w:val="28"/>
        </w:rPr>
        <w:t>приложению 17</w:t>
      </w:r>
      <w:r>
        <w:rPr>
          <w:sz w:val="28"/>
        </w:rPr>
        <w:t xml:space="preserve"> к настоящему решению, на плановый период 2016 и 2017  годов согласно </w:t>
      </w:r>
      <w:r>
        <w:rPr>
          <w:b/>
          <w:sz w:val="28"/>
        </w:rPr>
        <w:t>приложению 18</w:t>
      </w:r>
      <w:r>
        <w:rPr>
          <w:sz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Утвердить распределение дотации на поддержку мер по обеспечению  сбалансированности бюджетов поселений за счет средств районного бюджета на 2015 год согласно </w:t>
      </w:r>
      <w:r>
        <w:rPr>
          <w:b/>
          <w:sz w:val="28"/>
          <w:szCs w:val="28"/>
        </w:rPr>
        <w:t xml:space="preserve">приложению 19, </w:t>
      </w:r>
      <w:r>
        <w:rPr>
          <w:sz w:val="28"/>
          <w:szCs w:val="28"/>
        </w:rPr>
        <w:t xml:space="preserve">и Методику распределения дотации на поддержку мер по обеспечению сбалансированности бюджетов поселений на 2015 год согласно </w:t>
      </w:r>
      <w:r>
        <w:rPr>
          <w:b/>
          <w:sz w:val="28"/>
          <w:szCs w:val="28"/>
        </w:rPr>
        <w:t>приложения 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твердить распределение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согласно </w:t>
      </w:r>
      <w:r>
        <w:rPr>
          <w:b/>
          <w:sz w:val="28"/>
          <w:szCs w:val="28"/>
        </w:rPr>
        <w:t>приложению 21</w:t>
      </w:r>
      <w:r>
        <w:rPr>
          <w:sz w:val="28"/>
          <w:szCs w:val="28"/>
        </w:rPr>
        <w:t xml:space="preserve"> к настоящему решению и Методику распределения дотации бюджетам вновь созданных поселений Хохольского района Воронежской области на возмещение расходных обязательств Хохольского района Воронежской области, связанных с выравниванием их бюджетной обеспеченности, долевым финансированием приоритетных социально-значимых расходов и обеспечению сбалансированности местных бюджетов поселений за счет средств районного бюджета на 2014 год согласно </w:t>
      </w:r>
      <w:r>
        <w:rPr>
          <w:b/>
          <w:sz w:val="28"/>
          <w:szCs w:val="28"/>
        </w:rPr>
        <w:t>приложению 22</w:t>
      </w:r>
      <w:r>
        <w:rPr>
          <w:sz w:val="28"/>
          <w:szCs w:val="28"/>
        </w:rPr>
        <w:t xml:space="preserve"> к настоящему решению бюджет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татья 7. </w:t>
      </w:r>
      <w:r>
        <w:rPr>
          <w:b/>
          <w:sz w:val="28"/>
        </w:rPr>
        <w:t xml:space="preserve">Предоставление бюджетных кредитов бюджетам поселений в </w:t>
      </w:r>
      <w:r>
        <w:rPr>
          <w:b/>
          <w:sz w:val="28"/>
          <w:szCs w:val="28"/>
        </w:rPr>
        <w:t>2015</w:t>
      </w:r>
      <w:r>
        <w:rPr>
          <w:b/>
          <w:sz w:val="28"/>
        </w:rPr>
        <w:t xml:space="preserve"> го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становить, что в </w:t>
      </w:r>
      <w:r>
        <w:rPr>
          <w:sz w:val="28"/>
          <w:szCs w:val="28"/>
        </w:rPr>
        <w:t>2015</w:t>
      </w:r>
      <w:r>
        <w:rPr>
          <w:sz w:val="28"/>
        </w:rPr>
        <w:t xml:space="preserve">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 районного бюджета, в сумме до 2000 тыс. рублей на срок до одного г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ные кредиты бюджетам поселений предоставляются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при исполнении 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покрытие дефицитов бюджетов поселений для строительства объектов капитального строительства муниципальной собственности посел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становить плату за пользование указанными в части 1 настоящей статьи бюджетными кредитам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8"/>
        </w:rPr>
        <w:t>для покрытия временных кассовых разрывов, возникающих при исполнении местных бюджетов, для частичного покрытия дефицитов бюджетов поселений для строительства объектов капитального строительства собственности поселений  -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</w:rPr>
        <w:t>для частичного покрытия дефицитов бюджетов муниципальных образований для строительства объектов капитального строительства муниципальной собственности поселений за счет средств бюджетного кредит, выделенного из областного бюджета, в размере 0,1 процента годовых;</w:t>
      </w:r>
    </w:p>
    <w:p>
      <w:pPr>
        <w:pStyle w:val="Normal"/>
        <w:numPr>
          <w:ilvl w:val="1"/>
          <w:numId w:val="8"/>
        </w:numPr>
        <w:ind w:left="0" w:firstLine="284"/>
        <w:jc w:val="both"/>
        <w:rPr/>
      </w:pPr>
      <w:r>
        <w:rPr>
          <w:sz w:val="28"/>
          <w:szCs w:val="28"/>
        </w:rPr>
        <w:t>для частичного покрытия дефицитов бюджетов поселений для строительства объектов капитального строительства  собственности поселений за счет средств кредитов коммерческих банков, привлеченных для частичного покрытия дефицита районного бюджета, – по процентной ставке банка в соответствии с условиями соглаш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, следующий порядок предоставления бюджетных кредитов муниципальным образованиям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ешение о предоставлении бюджетных кредитов бюджетам поселений,  в том числе о сроках, на которые они предоставляются, утверждаются правовым актом администрацией Хохольского муниципального района 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2)</w:t>
        <w:tab/>
        <w:t xml:space="preserve">для получения бюджетного кредита администрация поселения, претендующая на его получение, обязана предоставить в финансовый отдел администрации комплект документов, </w:t>
      </w:r>
      <w:r>
        <w:rPr>
          <w:sz w:val="28"/>
          <w:szCs w:val="28"/>
        </w:rPr>
        <w:t xml:space="preserve">в соответствии с правовым актом </w:t>
      </w:r>
      <w:r>
        <w:rPr>
          <w:sz w:val="28"/>
        </w:rPr>
        <w:t>администрации Хохольского муниципального района устанавливающий порядок предоставления</w:t>
      </w:r>
      <w:r>
        <w:rPr>
          <w:sz w:val="28"/>
          <w:szCs w:val="28"/>
        </w:rPr>
        <w:t xml:space="preserve"> (использования, возврата) бюджетных кредит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3) условия предоставления, использования и возврата бюджетных кредитов устанавливаются правовым актом </w:t>
      </w:r>
      <w:r>
        <w:rPr>
          <w:sz w:val="28"/>
        </w:rPr>
        <w:t>администрации Хохольского муниципального района и соглашением, заключенным сторонами кредитных отношени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  <w:szCs w:val="28"/>
        </w:rPr>
        <w:t>6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>7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Особенности списания и реструктуризации  задолженности по бюджетным кредитам перед районным бюджетом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Установить, что администрация Хохольского муниципального района  вправе провести в 2015 году реструктуризацию денежных обязательств по бюджетным кредитам, выданным местным бюджетам поселений из районного бюджета в 2014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</w:rPr>
        <w:t>Порядок реструктуризации денежных обязательств перед районным бюджетом устанавливается администрацией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Муниципальный внутренний долг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Установить предельный объем муниципального долга Хохольского муниципального района  на 2015 год в сумме 124817 тыс. рублей, на 2016 год - в сумме 135828 тыс. рублей, на 2017 год - в сумме 148297тыс.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</w:rPr>
        <w:t xml:space="preserve">Установить верхний предел муниципального внутреннего долга Хохольского муниципального района на 1 января </w:t>
      </w:r>
      <w:r>
        <w:rPr>
          <w:sz w:val="28"/>
          <w:szCs w:val="28"/>
        </w:rPr>
        <w:t>2016</w:t>
      </w:r>
      <w:r>
        <w:rPr>
          <w:sz w:val="28"/>
        </w:rPr>
        <w:t xml:space="preserve"> года  в сумме 75089,3тыс. рублей, в том числе верхний предел долга по муниципальным гарантиям Хохольского муниципального района  в валюте Российской Федерации 0 рублей; на 1 января </w:t>
      </w:r>
      <w:r>
        <w:rPr>
          <w:sz w:val="28"/>
          <w:szCs w:val="28"/>
        </w:rPr>
        <w:t>2017</w:t>
      </w:r>
      <w:r>
        <w:rPr>
          <w:sz w:val="28"/>
        </w:rPr>
        <w:t xml:space="preserve"> года в сумме  43102,3 тыс.рублей, в том числе верхний предел долга по муниципальным гарантиям Хохольского муниципального района  в валюте Российской Федерации 0 рублей;  на 1 января 2018 года в сумме 5249,8 тыс. рублей, в том числе верхний предел долга по муниципальным гарантиям Хохольского муниципального района  в валюте Российской Федерации 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Утвердить объем расходов на обслуживание муниципального долга Хохольского муниципального района  на </w:t>
      </w:r>
      <w:r>
        <w:rPr>
          <w:sz w:val="28"/>
          <w:szCs w:val="28"/>
        </w:rPr>
        <w:t>2015</w:t>
      </w:r>
      <w:r>
        <w:rPr>
          <w:sz w:val="28"/>
        </w:rPr>
        <w:t xml:space="preserve"> год в сумме 1156тыс. рублей,</w:t>
      </w:r>
      <w:r>
        <w:rPr/>
        <w:t xml:space="preserve"> </w:t>
      </w:r>
      <w:r>
        <w:rPr>
          <w:sz w:val="28"/>
        </w:rPr>
        <w:t xml:space="preserve">в том числе на уплату процентов за рассрочку реструктурированной задолженности 557,2 тыс. рублей; на 2016 год в сумме 2841 тыс. рублей, в том числе на уплату процентов за рассрочку реструктурированной задолженности 464,4 тыс. рублей; на 2017 год в сумме 880тыс. рублей, в том числе на уплату процентов за рассрочку реструктурированной задолженности 340,5тыс.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Программу  муниципальных внутренних заимствований Хохольского района на</w:t>
      </w:r>
      <w:r>
        <w:rPr>
          <w:sz w:val="28"/>
          <w:szCs w:val="28"/>
        </w:rPr>
        <w:t xml:space="preserve"> 2015</w:t>
      </w:r>
      <w:r>
        <w:rPr>
          <w:sz w:val="28"/>
        </w:rPr>
        <w:t xml:space="preserve"> год и на плановый период</w:t>
      </w:r>
      <w:r>
        <w:rPr>
          <w:sz w:val="28"/>
          <w:szCs w:val="28"/>
        </w:rPr>
        <w:t xml:space="preserve"> 2016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2017</w:t>
      </w:r>
      <w:r>
        <w:rPr>
          <w:sz w:val="28"/>
        </w:rPr>
        <w:t xml:space="preserve"> годов согласно</w:t>
      </w:r>
      <w:r>
        <w:rPr>
          <w:b/>
          <w:sz w:val="28"/>
        </w:rPr>
        <w:t xml:space="preserve"> приложению 23  </w:t>
      </w:r>
      <w:r>
        <w:rPr>
          <w:sz w:val="28"/>
        </w:rPr>
        <w:t>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8"/>
          <w:szCs w:val="28"/>
        </w:rPr>
        <w:t>Статья  10.</w:t>
      </w:r>
      <w:r>
        <w:rPr>
          <w:b/>
          <w:sz w:val="28"/>
          <w:szCs w:val="28"/>
        </w:rPr>
        <w:t xml:space="preserve"> Особенности исполнения районного бюджета в 2014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бюджета, направляются в 2015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районного бюджета на начало текущего финансового года в объеме до 6 000,0 тыс. рублей, без учета целевых средств,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на 1 января 2015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5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могут использоваться в очередном финансовом году на те же цели при наличии обоснованной потребности в указанных трансфертах по согласованию с администрацией Хохоль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по состоянию на 1 января 2015 года остатков межбюджетных трансфертов в районный  бюджет осуществляется в порядке, установленном финансовым отделом администрации Хохольского муниципальн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становить в соответствии с частью 3 статьи 48 решения совета народных депутатов Хохольского муниципального района «Об утверждении положения о бюджетном процессе в Хохольском муниципальном районе Воронежской области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) распределение зарезервированных в составе утвержденных статьей </w:t>
      </w:r>
      <w:hyperlink r:id="rId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решения бюджетных ассигнований, предусмотренных по подразделу «Другие общегосударственные вопросы» раздела «Общегосударственные вопросы», на реализацию решений Главы и администрации район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Хохольского муниципального района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6) в случае ликвидации, реорганизации, изменения типов и подведомственности муниципальных учреждений и организаций, по представлению главных распорядителей, распорядителей и получателей средств районного бюджета </w:t>
      </w:r>
      <w:r>
        <w:rPr>
          <w:b/>
          <w:sz w:val="28"/>
        </w:rPr>
        <w:t xml:space="preserve">приложение 24, </w:t>
      </w:r>
      <w:r>
        <w:rPr>
          <w:sz w:val="28"/>
        </w:rPr>
        <w:t>учредителей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7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8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9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0)</w:t>
      </w:r>
      <w:r>
        <w:rPr/>
        <w:t xml:space="preserve">  </w:t>
      </w:r>
      <w:r>
        <w:rPr>
          <w:sz w:val="28"/>
        </w:rPr>
        <w:t>в случае выделения безвозмездных средств, имеющих целевое назначение, предоставляемых из  областного бюджета районному бюджету   для распределения и передачи в местные бюджеты поселений на софинансирование расходных обязательств по вопросам местного значения, для компенсации дополнительных расходов, возникших в результате решений, принятых органами власти другого уровня и других основан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Порядок и условия распределения и предоставления безвозмездных средств</w:t>
      </w:r>
      <w:r>
        <w:rPr>
          <w:sz w:val="28"/>
          <w:szCs w:val="28"/>
        </w:rPr>
        <w:t xml:space="preserve"> устанавливаются правовым актом </w:t>
      </w:r>
      <w:r>
        <w:rPr>
          <w:sz w:val="28"/>
        </w:rPr>
        <w:t>администрации Хохольского муниципального район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11) в случае образования в ходе исполнения бюджета 2015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>
          <w:sz w:val="28"/>
        </w:rPr>
      </w:pPr>
      <w:r>
        <w:rPr>
          <w:sz w:val="28"/>
        </w:rPr>
        <w:t>12) бюджетные назначения по средствам прочих неналоговых доходов, а именно родительская плата за содержание детей в детских дошкольных учреждениях и учреждениях дополнительного образования, с учетом их фактического выполн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13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4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5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Хохольского муниципального района Воронежской области, подтверждается платежным поручением о переводе денежных средств с отметкой местного казначейства - финансового отдела администрации Хохольского муниципального района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8"/>
        </w:rPr>
      </w:pPr>
      <w:r>
        <w:rPr>
          <w:sz w:val="28"/>
        </w:rPr>
        <w:t>Статья 11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5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firstLine="284"/>
        <w:jc w:val="both"/>
        <w:rPr/>
      </w:pPr>
      <w:r>
        <w:rPr>
          <w:sz w:val="28"/>
        </w:rPr>
        <w:t>Статья 12.</w:t>
      </w:r>
      <w:r>
        <w:rPr>
          <w:b/>
          <w:sz w:val="28"/>
        </w:rPr>
        <w:t xml:space="preserve">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1. Настоящее решение подлежит опубликованию в районной газете «Народное слово» и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Глава Хохольского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И.П. Полухин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spacing w:lineRule="auto" w:line="360" w:before="0" w:after="120"/>
        <w:ind w:left="0" w:firstLine="284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decimal"/>
      <w:lvlText w:val="%3)"/>
      <w:lvlJc w:val="left"/>
      <w:pPr>
        <w:tabs>
          <w:tab w:val="num" w:pos="2490"/>
        </w:tabs>
        <w:ind w:left="2490" w:hanging="36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2"/>
        </w:tabs>
        <w:ind w:left="712" w:hanging="570"/>
      </w:pPr>
      <w:rPr/>
    </w:lvl>
    <w:lvl w:ilvl="1">
      <w:start w:val="1"/>
      <w:numFmt w:val="decimal"/>
      <w:lvlText w:val="%2)"/>
      <w:lvlJc w:val="left"/>
      <w:pPr>
        <w:tabs>
          <w:tab w:val="num" w:pos="517"/>
        </w:tabs>
        <w:ind w:left="517" w:hanging="375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yperlink" Target="consultantplus://offline/main?base=RLAW181;n=42811;fld=134;dst=1000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19:00Z</dcterms:created>
  <dc:creator>User</dc:creator>
  <dc:description/>
  <cp:keywords/>
  <dc:language>en-US</dc:language>
  <cp:lastModifiedBy>plan4</cp:lastModifiedBy>
  <cp:lastPrinted>2014-11-13T15:44:00Z</cp:lastPrinted>
  <dcterms:modified xsi:type="dcterms:W3CDTF">2014-11-13T13:21:00Z</dcterms:modified>
  <cp:revision>9</cp:revision>
  <dc:subject/>
  <dc:title>РАЙОННЫЙ СОВЕТ НАРОДНЫХ ДЕПУТАТОВ</dc:title>
</cp:coreProperties>
</file>