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Приложение 1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«О районном  бюджете на 2016 год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От____________2015 г №________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Распределение дотации на выравнивание бюджетной обеспеченности городскому и сельским поселениям из районного фонда финансовой поддержки за счет средств областного бюджета  на 2016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15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4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7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76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26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2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8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871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Приложение 1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«О районном  бюджете на 2016»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От____________2015 г №________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Распределение дотации на выравнивание бюджетной обеспеченности бюджетов  городского и сельских поселений за счет средств районного бюджета Хохольского муниципального района  на 2016 год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15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3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6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56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76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6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0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9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2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6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80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Приложение 1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«О районном  бюджете на 2016»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От____________2015 г №________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Прочих межбюджетных трансфертов, передаваемых бюджетам поселений  за счет средств районного бюджета Хохольского муниципального района на 2016 год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15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3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1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2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/>
              <w:t>Новогремя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9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9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84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9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9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0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4979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7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«О районном  бюджете на 2016»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От______________ 2015 г.  №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 </w:t>
      </w:r>
    </w:p>
    <w:p>
      <w:pPr>
        <w:pStyle w:val="TextBody"/>
        <w:ind w:firstLine="709"/>
        <w:jc w:val="center"/>
        <w:rPr/>
      </w:pPr>
      <w:r>
        <w:rPr>
          <w:b/>
          <w:sz w:val="24"/>
          <w:szCs w:val="24"/>
        </w:rPr>
        <w:t>ГЛАВНЫХ РАСПОРЯДИТЕЛЕЙ, РАСПОРЯДИТЕЛЕЙ И ПОЛУЧАТЕЛЕЙ СРЕДСТВ РАЙОННОГО  БЮДЖЕТА ХОХОЛЬСКОГО МУНИЦИПАЛЬНОГО РАЙОНА НА 2015 И НА ПЛАНОВЫЙ ПЕРИОД 2016-2017 ГОДОВ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"/>
        <w:gridCol w:w="8748"/>
      </w:tblGrid>
      <w:tr>
        <w:trPr>
          <w:tblHeader w:val="true"/>
          <w:trHeight w:val="40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13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Совет народных депутатов администрации  Хохольского муниципального района Воронежской области</w:t>
            </w:r>
          </w:p>
        </w:tc>
      </w:tr>
      <w:tr>
        <w:trPr>
          <w:trHeight w:val="50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Хохольского муниципального района Воронежской области</w:t>
            </w:r>
          </w:p>
        </w:tc>
      </w:tr>
      <w:tr>
        <w:trPr>
          <w:trHeight w:val="52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5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/>
              <w:t>Муниципальное бюджетное учреждение «Хохольский районный архив»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16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/>
              <w:t xml:space="preserve">Муниципальное бюджетное учреждение «Центр поддержки агропромышленного    комплекса» 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/>
              <w:t>Муниципальное казенное учреждение «Служба бухгалтерского учета и эксплуатации»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Отдел по образованию, молодежной политике, культуре и спорту  администрации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5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Отдел сельского хозяйства  и муниципального имущества администрации Хохольского муниципального района 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7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Финансовый отдел  администрации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 Хохольского городского 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Архангель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Борщев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Гремяч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Еманча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Кост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Кочетовского 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Новогремяч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Оськи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Петинского 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Рудкинского 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Семидесятского 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 Староникольского 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 Хохольского 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 Яблоченского  сельского поселения Хохольского муниципального района Воронежской области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аголовок №1_"/>
    <w:qFormat/>
    <w:rPr>
      <w:sz w:val="27"/>
      <w:szCs w:val="27"/>
      <w:shd w:fill="FFFFFF" w:val="clear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26"/>
      <w:jc w:val="center"/>
      <w:outlineLvl w:val="0"/>
    </w:pPr>
    <w:rPr>
      <w:sz w:val="27"/>
      <w:szCs w:val="27"/>
      <w:shd w:fill="FFFFFF" w:val="clear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3:17:00Z</dcterms:created>
  <dc:creator>plan4</dc:creator>
  <dc:description/>
  <cp:keywords/>
  <dc:language>en-US</dc:language>
  <cp:lastModifiedBy>plan4</cp:lastModifiedBy>
  <cp:lastPrinted>2014-11-13T13:41:00Z</cp:lastPrinted>
  <dcterms:modified xsi:type="dcterms:W3CDTF">2015-11-30T13:18:00Z</dcterms:modified>
  <cp:revision>3</cp:revision>
  <dc:subject/>
  <dc:title>Приложение ____</dc:title>
</cp:coreProperties>
</file>