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15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Cambria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риложение 25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«О районном бюджете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17 год  № _______     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на 2018 год и на плановый период 2019 и 2020 годов.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639"/>
        <w:gridCol w:w="1417"/>
        <w:gridCol w:w="1276"/>
        <w:gridCol w:w="1276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3 7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625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бюджетных кредитов за счет средств федерального бюджета на пополнение остатков средств на счетах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лимит в разрезе одной двенадцатой утвержденного объема доходов районного бюджета за исключением субсидий, субвенций и иных межбюджетных трансфертов, имеющих целевое на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погашение  ,всего, в том числе: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5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бюджетных кредитов, предоставленных за счет средств федерального бюджета на пополнение остатков средств на счетах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 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203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 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625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3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2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29:00Z</dcterms:created>
  <dc:creator>Финансист</dc:creator>
  <dc:description/>
  <cp:keywords/>
  <dc:language>en-US</dc:language>
  <cp:lastModifiedBy>Финансист</cp:lastModifiedBy>
  <cp:lastPrinted>2017-12-18T18:14:00Z</cp:lastPrinted>
  <dcterms:modified xsi:type="dcterms:W3CDTF">2017-12-18T14:18:00Z</dcterms:modified>
  <cp:revision>12</cp:revision>
  <dc:subject/>
  <dc:title/>
</cp:coreProperties>
</file>