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22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«О районном бюджете на 2019 год и  плановый период 2020  и </w:t>
      </w:r>
      <w:bookmarkStart w:id="0" w:name="_GoBack"/>
      <w:bookmarkEnd w:id="0"/>
      <w:r>
        <w:rPr/>
        <w:t>2021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_________ г. № «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Хохоль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19 год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  Состав работ по содержанию автомобильных дорог утвержден  в раздел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иказа Министерства транспорта РФ от 16.11.2012 года № 402 «Об утверждении классификации работ по капитальному ремонту, ремонту и содержанию автомобильных дорог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Хохольского муниципального района  рассчитывается по форму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  <w:bookmarkEnd w:id="1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sub_20007"/>
      <w:bookmarkStart w:id="4" w:name="sub_20008"/>
      <w:bookmarkEnd w:id="3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  <w:bookmarkEnd w:id="4"/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Хохольского муниципального района о формировании и использовании муниципального дорожного фон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8"/>
          <w:szCs w:val="28"/>
        </w:rPr>
        <w:tab/>
        <w:tab/>
      </w:r>
      <w:r>
        <w:rPr>
          <w:b/>
          <w:bCs/>
        </w:rPr>
        <w:t xml:space="preserve">     </w:t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Администрация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выделяет администрации Хохольского муниципального района денежные средств для перечисления местным бюджетам сельских поселений в виде иных межбюджетных трансфертов по разделу 04 «Национальная экономика», подразделу 09 «Дорожное хозяйство (дорожные фонды)», целевой статье 10 1 03 80270 «Содержание автомобильных дорог общего пользования местного значения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Хохоль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000 2 02 40014 00 0000 15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</w:t>
      </w:r>
      <w:r>
        <w:rPr>
          <w:rFonts w:cs="Times New Roman" w:ascii="Times New Roman" w:hAnsi="Times New Roman"/>
          <w:sz w:val="28"/>
          <w:szCs w:val="28"/>
        </w:rPr>
        <w:t>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Хохольского муниципального района Воронежской области обеспечивает перечисление средств районного бюджета ежемесячно 1/12 от утвержденной су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оселения представляет в  адрес  Администрация Хохольского муниципального района Воронежской области  до  25 декабря 2019 года отчет об использовании иных межбюджетных трансфертов по форме согласно приложению 2 к Методи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</w:rPr>
      </w:pPr>
      <w:r>
        <w:rPr/>
        <w:t xml:space="preserve">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2019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Глава администрации района  </w:t>
        <w:tab/>
        <w:t xml:space="preserve">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jc w:val="center"/>
        <w:rPr/>
      </w:pPr>
      <w:r>
        <w:rPr/>
        <w:t>районного бюдж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лучателя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____________________________________________</w:t>
      </w:r>
    </w:p>
    <w:p>
      <w:pPr>
        <w:pStyle w:val="Normal"/>
        <w:jc w:val="center"/>
        <w:rPr/>
      </w:pPr>
      <w:r>
        <w:rPr/>
        <w:t>(текущий финансовый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27"/>
        <w:gridCol w:w="809"/>
        <w:gridCol w:w="810"/>
        <w:gridCol w:w="811"/>
        <w:gridCol w:w="810"/>
        <w:gridCol w:w="809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-540" w:hanging="180"/>
        <w:jc w:val="both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2019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>ОТЧЕТ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 xml:space="preserve">ОБ ИСПОЛЬЗОВАНИИ ДЕНЕЖНЫХ СРЕДСТ 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>За 2019 год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77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7"/>
        <w:gridCol w:w="3224"/>
        <w:gridCol w:w="3174"/>
        <w:gridCol w:w="3117"/>
      </w:tblGrid>
      <w:tr>
        <w:trPr>
          <w:trHeight w:val="7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с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о средств, рубле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 профинансировано, тыс. рубл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неиспользованных средств, тыс. рублей</w:t>
            </w:r>
          </w:p>
        </w:tc>
      </w:tr>
      <w:tr>
        <w:trPr>
          <w:trHeight w:val="7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Глава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сельского поселения               ______________ /_________________/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Главный бухгалтер                  _____________ /__________________/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-540" w:hanging="180"/>
        <w:jc w:val="both"/>
        <w:rPr/>
      </w:pPr>
      <w:r>
        <w:rPr/>
      </w:r>
    </w:p>
    <w:p>
      <w:pPr>
        <w:pStyle w:val="Normal"/>
        <w:shd w:val="clear" w:color="auto" w:fill="FFFFFF"/>
        <w:ind w:left="-540" w:hanging="18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2b9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238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12175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238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f86ad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25398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 Знак Знак Знак"/>
    <w:basedOn w:val="Normal"/>
    <w:qFormat/>
    <w:rsid w:val="0025398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Cell" w:customStyle="1">
    <w:name w:val="ConsPlusCell"/>
    <w:qFormat/>
    <w:rsid w:val="007d487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97174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444d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E8FEF40-B97B-4643-8B89-08C8B1C091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  <Pages>6</Pages>
  <Words>1155</Words>
  <Characters>6587</Characters>
  <CharactersWithSpaces>7727</CharactersWithSpaces>
  <Paragraphs>15</Paragraphs>
  <Company>Фин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9:00Z</dcterms:created>
  <dc:creator>plan4</dc:creator>
  <dc:description/>
  <dc:language>en-US</dc:language>
  <cp:lastModifiedBy>plan4</cp:lastModifiedBy>
  <cp:lastPrinted>2016-11-18T08:07:00Z</cp:lastPrinted>
  <dcterms:modified xsi:type="dcterms:W3CDTF">2018-11-19T05:40:00Z</dcterms:modified>
  <cp:revision>11</cp:revision>
  <dc:subject/>
  <dc:title>                    Приложение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