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решению Совета народных    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19 год и на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От _______________2019г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Воронеж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7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083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01157 01 0000 140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делами 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5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53 01 006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6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2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6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23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режима использования земельных участков и лесов в водоохранных зон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водопольз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самовольное использование лесов, нарушение правил использования лесов для ведения сельского хозяйства, уничтожение лесны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водных биологических ресурс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раны и использования природных ресурсов на особо охраняемых природных территория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083 01 01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условия обеспечения свободного доступа граждан к водному объекту общего пользования и его береговой полос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28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к обеспечению безопасности гидротехнических сооружений, установленных законодательством Российской Федер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или норм эксплуатации тракторов, самоходных, дорожно-строительных и иных машин и оборудов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ввод в эксплуатацию топливо- и энергопотребляющих объектов без разрешения соответствующих орган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пользования топливом и энергией, правил устройства, эксплуатации топливо - и энергопотребляющих установок, тепловых сетей, объектов хранения, содержания, реализации и транспортировки энергоносителей, топлива и продуктов его переработ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б энергосбережении и о повышении энергетической эффектив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равил (порядка обеспечения) недискриминационного доступа, порядка подключения (технологического присоединения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порядка полного и (или) частичного ограничения режима потребления электрической энергии, порядка ограничения и прекращения подачи тепловой энергии, правил ограничения подачи (поставки) и отбора газа либо порядка временного прекращения или ограничения водоснабжения, водоотведения, транспортировки воды и (или) сточных во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002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законодательства о теплоснабж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производства, заготовки, перевозки, хранения, переработки, использования и реализации подкарантинной продукции (подкарантинного материала, подкарантинного груза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правил карантина животных или других ветеринарно-санитарных правил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штрафы за нарушение ветеринарно-санитарных правил перевозки, перегона или убоя животных либо правил заготовки, переработки, хранения или реализации продуктов животновод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использования полосы отвода и придорожных полос автомобильной дорог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землепользователями правил охраны автомобильных дорог или дорожных сооружен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равил охраны линий ил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есоблюдение установленных правил и норм, регулирующих порядок проектирования, строительства и эксплуатации сетей и сооружений связ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продажу товаров,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-кассовой техник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1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114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об участии в долевом строительстве многоквартирных домов и (или) иных объектов недвижим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3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заключение ограничивающего конкуренцию соглашения, осуществление ограничивающих конкуренцию согласованных действий, координация экономиче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законодательства Российской Федерации о туристской деятель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тановленного порядка проведения специальной оценки условий труд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5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условий государственного контракта по государственному оборонному заказу либо условий договора, заключенного в целях выполнения государственного оборонного заказ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1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17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законодательства в области технического осмотра транспортных сред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а постановки на учет в налоговом орган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 16 011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7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6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порядка государственной регистрации прав на недвижимое имущество или сделок с ни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2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4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режима чрезвычайного полож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норм и правил по предупреждению и ликвидации чрезвычайных ситуаци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сертификации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035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035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5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09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09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002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06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2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003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санитарной безопасности в лес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1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безбилетный проезд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002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безопасности при строительстве, эксплуатации или ремонте магистральных трубопрово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2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3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4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7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8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003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4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7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8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2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13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13 01 0000 14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5:21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9-11-13T10:23:00Z</dcterms:modified>
  <cp:revision>5</cp:revision>
  <dc:subject/>
  <dc:title>       Приложение 5</dc:title>
</cp:coreProperties>
</file>