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1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20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54"/>
        <w:gridCol w:w="1316"/>
        <w:gridCol w:w="1236"/>
        <w:gridCol w:w="127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141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 за счет средств районного бюджета Хохольского муниципального района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OLE_LINK1"/>
            <w:bookmarkEnd w:id="0"/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6,0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1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24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й собственности в рамках ОАИП (Региональный проект "Чистая вода")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3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2 93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2  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1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____________2020 г ода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1 ГОД И НА ПЛАНОВЫЙ ПЕРИОД 2022-2023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plan4</cp:lastModifiedBy>
  <cp:lastPrinted>2019-11-14T10:44:00Z</cp:lastPrinted>
  <dcterms:modified xsi:type="dcterms:W3CDTF">2020-12-04T09:19:00Z</dcterms:modified>
  <cp:revision>2</cp:revision>
  <dc:subject/>
  <dc:title>Приложение ____</dc:title>
</cp:coreProperties>
</file>