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75"/>
        <w:gridCol w:w="5158"/>
        <w:gridCol w:w="1940"/>
        <w:gridCol w:w="1826"/>
        <w:gridCol w:w="2167"/>
      </w:tblGrid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ind w:right="34" w:hanging="0"/>
              <w:jc w:val="right"/>
              <w:rPr/>
            </w:pPr>
            <w:r>
              <w:rPr/>
              <w:t xml:space="preserve">      </w:t>
            </w:r>
            <w:r>
              <w:rPr/>
              <w:t>Приложение №2</w:t>
            </w:r>
          </w:p>
        </w:tc>
        <w:tc>
          <w:tcPr>
            <w:tcW w:w="1826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/>
            </w:pPr>
            <w:r>
              <w:rPr/>
              <w:t>К решению Совета народных депута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/>
            </w:pPr>
            <w:r>
              <w:rPr/>
              <w:t>Хохольского муниципального район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/>
            </w:pPr>
            <w:r>
              <w:rPr/>
              <w:t>от_______________  2020г №________</w:t>
            </w:r>
          </w:p>
        </w:tc>
        <w:tc>
          <w:tcPr>
            <w:tcW w:w="1826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1 ГОД 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67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35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 276,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 818,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6 983,9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332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049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389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65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86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338,0</w:t>
            </w:r>
          </w:p>
        </w:tc>
      </w:tr>
      <w:tr>
        <w:trPr>
          <w:trHeight w:val="103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85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186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 438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0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93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94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84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93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94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84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5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91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60,0</w:t>
            </w:r>
          </w:p>
        </w:tc>
      </w:tr>
      <w:tr>
        <w:trPr>
          <w:trHeight w:val="2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6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41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54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44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1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98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25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43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24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575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43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74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575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43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74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200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201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32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8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44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32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8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44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0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0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51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2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1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47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47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06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91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91,0</w:t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05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9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90,0</w:t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5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0,0</w:t>
            </w:r>
          </w:p>
        </w:tc>
      </w:tr>
      <w:tr>
        <w:trPr>
          <w:trHeight w:val="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9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90,0</w:t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,0</w:t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27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7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12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12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12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12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12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12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1 14 06010 00 0000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4  06013  05  0000 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4  06013  13  0000 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4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3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0,0</w:t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7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8,0</w:t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8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7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7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2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9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9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1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4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14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5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1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10 00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316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z w:val="28"/>
                <w:szCs w:val="28"/>
              </w:rPr>
              <w:t>000 1 16 07010 05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114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</w:tr>
      <w:tr>
        <w:trPr>
          <w:trHeight w:val="8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944,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 769,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 594,9</w:t>
            </w:r>
          </w:p>
        </w:tc>
      </w:tr>
      <w:tr>
        <w:trPr>
          <w:trHeight w:val="49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944,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 769,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 594,9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007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1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55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476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1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55,0</w:t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476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15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55,0</w:t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  02 15002  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31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  02 15002 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31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967,3058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319,6264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214,25295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21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9,55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,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4,705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210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9,55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,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4,705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243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935,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243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935,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1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8,89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06,23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05,516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1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8,89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06,23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05,516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>
                      <w:sz w:val="28"/>
                      <w:szCs w:val="28"/>
                    </w:rPr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5,5198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7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5,5198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2,4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8,3624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7,94395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2,4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8,3624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7,94395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169,55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73,11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52,388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169,55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73,11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52,388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3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 235,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 637,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 427,9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7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0,0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7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47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0,0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 2  02  3002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5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8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526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2</w:t>
            </w:r>
          </w:p>
        </w:tc>
      </w:tr>
      <w:tr>
        <w:trPr>
          <w:trHeight w:val="10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5260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2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5469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5469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0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2,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74,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35,5</w:t>
            </w:r>
          </w:p>
        </w:tc>
      </w:tr>
      <w:tr>
        <w:trPr>
          <w:trHeight w:val="111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2,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74,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35,5</w:t>
            </w:r>
          </w:p>
        </w:tc>
      </w:tr>
      <w:tr>
        <w:trPr>
          <w:trHeight w:val="111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593,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 419,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846,2</w:t>
            </w:r>
          </w:p>
        </w:tc>
      </w:tr>
      <w:tr>
        <w:trPr>
          <w:trHeight w:val="111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593,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 419,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846,2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998,9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61,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61,4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37,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37,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186,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6,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6,7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44:00Z</dcterms:created>
  <dc:creator>User</dc:creator>
  <dc:description/>
  <cp:keywords/>
  <dc:language>en-US</dc:language>
  <cp:lastModifiedBy>new</cp:lastModifiedBy>
  <cp:lastPrinted>2019-11-01T14:38:00Z</cp:lastPrinted>
  <dcterms:modified xsi:type="dcterms:W3CDTF">2020-12-04T05:24:00Z</dcterms:modified>
  <cp:revision>28</cp:revision>
  <dc:subject/>
  <dc:title>Приложение №2</dc:title>
</cp:coreProperties>
</file>