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овета народных   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 районном бюджете на 2021 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</w:t>
      </w:r>
      <w:r>
        <w:rPr/>
        <w:t>От _______________2020г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07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083 01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157 01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делами 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3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5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27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3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002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9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23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23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1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2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1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93 01 00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 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1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1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43 01 00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5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7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4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3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4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1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3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3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2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9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3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1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1:00Z</dcterms:created>
  <dc:creator>obp_toi</dc:creator>
  <dc:description/>
  <cp:keywords/>
  <dc:language>en-US</dc:language>
  <cp:lastModifiedBy>new</cp:lastModifiedBy>
  <cp:lastPrinted>2013-10-23T16:11:00Z</cp:lastPrinted>
  <dcterms:modified xsi:type="dcterms:W3CDTF">2020-11-27T06:42:00Z</dcterms:modified>
  <cp:revision>7</cp:revision>
  <dc:subject/>
  <dc:title>       Приложение 5</dc:title>
</cp:coreProperties>
</file>