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ронежской        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«О районном бюджете на 2021 год и 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2020 года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8"/>
                <w:szCs w:val="28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5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6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7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9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20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7010 05 0000 140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3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4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9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6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 02 2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1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4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финансовое обеспечение мероприятий федеральной целевой программы «Развитие физической культуры и спорта в Российской Федерации на 2016 – 2020 год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76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0"/>
              <w:gridCol w:w="240"/>
            </w:tblGrid>
            <w:tr>
              <w:trPr/>
              <w:tc>
                <w:tcPr>
                  <w:tcW w:w="88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сидии бюджетам муниципальных районов 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финансирование капитальных вложений 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ъекты государственной (муниципальной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обственности в рамках обеспечения комплекс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я сельских территорий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52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54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проведение Всероссийской переписи населения в 2020 год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1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3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45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45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6001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9:00Z</dcterms:created>
  <dc:creator>User</dc:creator>
  <dc:description/>
  <cp:keywords/>
  <dc:language>en-US</dc:language>
  <cp:lastModifiedBy>new</cp:lastModifiedBy>
  <cp:lastPrinted>2019-11-01T08:45:00Z</cp:lastPrinted>
  <dcterms:modified xsi:type="dcterms:W3CDTF">2020-12-09T08:59:00Z</dcterms:modified>
  <cp:revision>22</cp:revision>
  <dc:subject/>
  <dc:title>Приложение 4</dc:title>
</cp:coreProperties>
</file>