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/>
        <w:t xml:space="preserve">                                                                                    </w:t>
      </w:r>
      <w:r>
        <w:rPr/>
        <w:t>Приложение 1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21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22 и 2023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20 г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городскому и сельским поселениям за счет средств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9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2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2,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1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9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9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3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,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,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,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8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 49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9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 и плановый период 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519"/>
        <w:gridCol w:w="1418"/>
        <w:gridCol w:w="1417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6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2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9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2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19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х межбюджетных трансфертов, передаваемых бюджетам поселений  за счет средств районного бюджета Хохольского муниципального района 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8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200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5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8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7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9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2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78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дорожной деятельности в границах населенных пунктов поселения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 за счет средств районного бюджета для софинансирования вопросов местного значения в области обеспечения первичных мер пожарной безопасности в границах населенных пунктов поселения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711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29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электро, тепло-, газоснабжения для муниципальных нужд Хохольского муниципального района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1,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реализацию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й адресной программы капитального ремо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747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Государственная программа Воронежской области «Развитие культуры и туриз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747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одпрограмма «Развитие культуры муниципальных образований Воронеж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747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сновное мероприятие «Содействие сохранению и развитию муниципальных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747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 747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0 747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на софинансирование объектов капитального строительства муниципальной собственности в рамках областной адресной инвестицион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55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Государственная программа Воронежской области «Обеспечение качественными жилищно-коммунальными услугами населения Воронеж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23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одпрограмма  «Развитие системы теплоснабжения, водоснабжения и водоотведения Воронеж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23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гиональный проект «Чистая в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23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23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23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8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Воронежской области «Развитие культуры и туриз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8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«Развитие культуры муниципальных образований Воронеж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8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учреждений культурно-досугового типа (в целях достижения значений дополнительного результа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8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8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3 8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4 238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18                                                                                                                                                                                                          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Хохольского муниципальн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22 год и на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лановый период 2023 и 2024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от____________2021 г ода 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ГЛАВНЫХ РАСПОРЯДИТЕЛЕЙ, РАСПОРЯДИТЕЛЕЙ И ПОЛУЧАТЕЛЕЙ СРЕДСТВ РАЙОННОГО БЮДЖЕТА ХОХОЛЬСКОГО МУНИЦИПАЛЬНОГО РАЙОНА НА 2022 ГОД И НА ПЛАНОВЫЙ ПЕРИОД 2023-2024 ГОДОВ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8748"/>
      </w:tblGrid>
      <w:tr>
        <w:trPr>
          <w:tblHeader w:val="true"/>
          <w:trHeight w:val="4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Совет народных депутатов администрации Хохольского муниципального района Воронежской области</w:t>
            </w:r>
          </w:p>
        </w:tc>
      </w:tr>
      <w:tr>
        <w:trPr>
          <w:trHeight w:val="5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по образованию, молодежной политике и спорту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земельных отношений, муниципального имущества и экологии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Финансовый отдел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Хохольского город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ст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чето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Ново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Оськ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Пет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емидесят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таронико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Яблоченского сельского поселения Хохольского муниципального района Воронежской области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19:00Z</dcterms:created>
  <dc:creator>plan4</dc:creator>
  <dc:description/>
  <cp:keywords/>
  <dc:language>en-US</dc:language>
  <cp:lastModifiedBy>plan4</cp:lastModifiedBy>
  <cp:lastPrinted>2019-11-14T10:44:00Z</cp:lastPrinted>
  <dcterms:modified xsi:type="dcterms:W3CDTF">2021-11-16T11:20:00Z</dcterms:modified>
  <cp:revision>5</cp:revision>
  <dc:subject/>
  <dc:title>Приложение ____</dc:title>
</cp:coreProperties>
</file>