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_______________  2021г №________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2 ГОД 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 076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 944, 6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 003,7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 42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 9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13 2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7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3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7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81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93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9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98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1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9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98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8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5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3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 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 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8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5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,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,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653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042,6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728,7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653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042,6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728,7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020,3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884,5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007,5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7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7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7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7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624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3211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624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3211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4,5722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1,5892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,5722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4,5722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1,5892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,5722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29,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817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087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58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8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3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58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8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3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8,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8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4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1,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1,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86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4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4:00Z</dcterms:created>
  <dc:creator>User</dc:creator>
  <dc:description/>
  <cp:keywords/>
  <dc:language>en-US</dc:language>
  <cp:lastModifiedBy>new</cp:lastModifiedBy>
  <cp:lastPrinted>2019-11-01T14:38:00Z</cp:lastPrinted>
  <dcterms:modified xsi:type="dcterms:W3CDTF">2021-11-17T08:37:00Z</dcterms:modified>
  <cp:revision>43</cp:revision>
  <dc:subject/>
  <dc:title>Приложение №2</dc:title>
</cp:coreProperties>
</file>