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2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3 и 2024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22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6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6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0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1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2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42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6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  <w:r>
        <w:br w:type="page"/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8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61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58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91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80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76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98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3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72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562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highlight w:val="red"/>
        </w:rPr>
        <w:t xml:space="preserve">                                              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1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  <w:t xml:space="preserve">                                              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000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адресной программы капитального ремо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7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 374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3 000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,0</w:t>
            </w:r>
          </w:p>
        </w:tc>
      </w:tr>
    </w:tbl>
    <w:p>
      <w:pPr>
        <w:pStyle w:val="Normal"/>
        <w:jc w:val="right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расходов по реализации мероприятий по ремонту объектов теплоэнергетического хозяйства, находящихся в муниципальной собственности, к очередному отопительному периоду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й собственности в рамках областной адресной инвестиционной программы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 000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3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4 и 2025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___2022 г ода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3 ГОД И НА ПЛАНОВЫЙ ПЕРИОД 2024-2025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19-11-14T10:44:00Z</cp:lastPrinted>
  <dcterms:modified xsi:type="dcterms:W3CDTF">2022-11-27T09:00:00Z</dcterms:modified>
  <cp:revision>13</cp:revision>
  <dc:subject/>
  <dc:title>Приложение ____</dc:title>
</cp:coreProperties>
</file>