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75"/>
        <w:gridCol w:w="5158"/>
        <w:gridCol w:w="1966"/>
        <w:gridCol w:w="2005"/>
        <w:gridCol w:w="1983"/>
      </w:tblGrid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холь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районном  бюджете на 2025 год и плановый период 2026 и 2027 годов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№      </w:t>
            </w:r>
            <w:r>
              <w:rPr>
                <w:color w:val="000000"/>
                <w:sz w:val="26"/>
                <w:szCs w:val="26"/>
              </w:rPr>
              <w:t>от        декабря 2024 г.</w:t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ДОХОДОВ РАЙОННОГО БЮДЖЕТА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ОДАМ ВИДОВ ДОХОДОВ, ПОДВИДОВ ДОХОДОВ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 ГОД  И НА ПЛАНОВЫЙ ПЕРИОД 2026-2027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0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3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казателя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5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11 125,86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1 550,463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0 566,1375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 19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 59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 059,0</w:t>
            </w:r>
          </w:p>
        </w:tc>
      </w:tr>
      <w:tr>
        <w:trPr>
          <w:trHeight w:val="41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65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8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700,0</w:t>
            </w:r>
          </w:p>
        </w:tc>
      </w:tr>
      <w:tr>
        <w:trPr>
          <w:trHeight w:val="103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79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6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430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0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7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998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99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6,0</w:t>
            </w:r>
          </w:p>
        </w:tc>
      </w:tr>
      <w:tr>
        <w:trPr>
          <w:trHeight w:val="29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02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9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9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28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5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9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11  03000 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1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16,0</w:t>
            </w:r>
          </w:p>
        </w:tc>
      </w:tr>
      <w:tr>
        <w:trPr>
          <w:trHeight w:val="309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78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0,0</w:t>
            </w:r>
          </w:p>
        </w:tc>
      </w:tr>
      <w:tr>
        <w:trPr>
          <w:trHeight w:val="15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127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13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26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56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278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12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</w:tr>
      <w:tr>
        <w:trPr>
          <w:trHeight w:val="42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/>
              <w:t>ПРОЧИЕ НЕНАЛОГОВЫЕ ДОХОД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84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 935,86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 957,463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 507,1375</w:t>
            </w:r>
          </w:p>
        </w:tc>
      </w:tr>
      <w:tr>
        <w:trPr>
          <w:trHeight w:val="49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 935,86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 957,463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 507,1375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65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86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 056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947,0</w:t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2    02 15002 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379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 693,274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871,2968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 545,59150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41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5,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5,6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863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644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732,3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02    20077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71 863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644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732,3</w:t>
            </w:r>
          </w:p>
        </w:tc>
      </w:tr>
      <w:tr>
        <w:trPr>
          <w:trHeight w:val="7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304 00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2 97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</w:tr>
      <w:tr>
        <w:trPr>
          <w:trHeight w:val="239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2 971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0,9</w:t>
            </w:r>
          </w:p>
        </w:tc>
      </w:tr>
      <w:tr>
        <w:trPr>
          <w:trHeight w:val="155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06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43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60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495,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757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92141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495,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7575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92141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17,306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3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40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1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17,3069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63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409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57933,4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35,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40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390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1127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08" w:type="dxa"/>
                  <w:tcBorders/>
                </w:tcPr>
                <w:p>
                  <w:pPr>
                    <w:pStyle w:val="Normal"/>
                    <w:spacing w:before="100" w:after="100"/>
                    <w:ind w:left="60" w:right="60" w:hanging="0"/>
                    <w:rPr/>
                  </w:pPr>
                  <w:r>
                    <w:rPr>
                      <w:sz w:val="28"/>
                      <w:szCs w:val="28"/>
                    </w:rPr>
                    <w:t>000 2 02 25576 00 0000 150</w:t>
                  </w:r>
                </w:p>
                <w:p>
                  <w:pPr>
                    <w:pStyle w:val="Normal"/>
                    <w:spacing w:before="0" w:after="0"/>
                    <w:ind w:right="137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0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57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000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,6</w:t>
            </w:r>
          </w:p>
        </w:tc>
      </w:tr>
      <w:tr>
        <w:trPr>
          <w:trHeight w:val="3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680,9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2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680,9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894,07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 316,876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03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607,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 392,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 357,7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84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92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646,0</w:t>
            </w:r>
          </w:p>
        </w:tc>
      </w:tr>
      <w:tr>
        <w:trPr>
          <w:trHeight w:val="240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  2  02  3002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8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002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,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,9</w:t>
            </w:r>
          </w:p>
        </w:tc>
      </w:tr>
      <w:tr>
        <w:trPr>
          <w:trHeight w:val="561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86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62,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04,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65,0</w:t>
            </w:r>
          </w:p>
        </w:tc>
      </w:tr>
      <w:tr>
        <w:trPr>
          <w:trHeight w:val="347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599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3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 894,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 891,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 012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00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 570,387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 637,26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56,8460</w:t>
            </w:r>
          </w:p>
        </w:tc>
      </w:tr>
      <w:tr>
        <w:trPr>
          <w:trHeight w:val="510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4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0014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949,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 2  02  4517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066,26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2,44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,026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5303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4529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29,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29,7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5050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на обеспечение выплат  ежемесячного денежного 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рганизаций субъектов РФ, г.Байконура и федеральной территории «Сириус»,муниципальных общеобразовательных организаций и профсоюзных  образовательных организац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859,3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9,32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0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6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  <w:tr>
        <w:trPr>
          <w:trHeight w:val="255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 02  49999  05  0000  150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65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165,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6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1:00Z</dcterms:created>
  <dc:creator>User</dc:creator>
  <dc:description/>
  <cp:keywords/>
  <dc:language>en-US</dc:language>
  <cp:lastModifiedBy>new</cp:lastModifiedBy>
  <cp:lastPrinted>2019-11-01T14:38:00Z</cp:lastPrinted>
  <dcterms:modified xsi:type="dcterms:W3CDTF">2024-11-26T11:44:00Z</dcterms:modified>
  <cp:revision>23</cp:revision>
  <dc:subject/>
  <dc:title>Приложение №2</dc:title>
</cp:coreProperties>
</file>