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От      декабря 2024 г №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городскому и сельским поселениям 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0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79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519"/>
        <w:gridCol w:w="1418"/>
        <w:gridCol w:w="1417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6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 86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5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за счет средств районного бюджета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200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1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27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79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3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0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41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части своих полномочий в области дорожной деятельности в границах населенных пунктов поселения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 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711"/>
        <w:gridCol w:w="2000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2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1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приобретение служебного автотранспорта органам местного самоуправления поселений на 2025 и 2026 годы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1 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на благоустройство сельских территорий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мероприятия по развитию градострои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54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содержание и обслуживание мест массового отдыха населения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 317,5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,1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8,7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7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ькинс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,0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3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7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7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165,80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софинансирование расходов на мероприятия по подготовке объектов теплоэнергетического хозяйства и коммунальной инфраструктуры к очередному отопительному периоду на 2025 год 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5"/>
        <w:gridCol w:w="1152"/>
        <w:gridCol w:w="1572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8,2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843"/>
        <w:gridCol w:w="1276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29,4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 423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 829,4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0447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40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31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7367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,3717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72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057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401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9069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2776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3602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449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9,266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организацию перевозок пассажиров автомобильным транспортом общего пользования по муниципальным  маршрутам регулярных перевозок по регулируемым тарифам н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ind w:left="-391" w:firstLine="391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го строительства муниципальной собственности в рамках областной адресной инвестиционной программы на 2025 год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21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5 212,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Областно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350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7500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500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реализацию мероприятий по созданию условий для развития физической культуры и массового спорта 2025 год и на плановый период 2026 и 2027 годов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00"/>
        <w:gridCol w:w="1661"/>
        <w:gridCol w:w="1559"/>
        <w:gridCol w:w="1559"/>
      </w:tblGrid>
      <w:tr>
        <w:trPr>
          <w:trHeight w:val="31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48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824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7694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ликвидацию мест несанкционированного размещения отходов ул. Краснознаменная (2025 год) и ул. Дзержинского (2026 год) р.п. Хохольский (районный бюдж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84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6,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8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5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6 и 202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от      декабря 2024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5 ГОД И НА ПЛАНОВЫЙ ПЕРИОД 2026 и 2027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/>
              <w:t xml:space="preserve"> </w:t>
            </w:r>
            <w:r>
              <w:rPr/>
              <w:t>Совет народных депутатов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9:00Z</dcterms:created>
  <dc:creator>plan4</dc:creator>
  <dc:description/>
  <cp:keywords/>
  <dc:language>en-US</dc:language>
  <cp:lastModifiedBy>Нейроновская Мария Сергеевна</cp:lastModifiedBy>
  <cp:lastPrinted>2024-01-01T13:49:00Z</cp:lastPrinted>
  <dcterms:modified xsi:type="dcterms:W3CDTF">2024-12-05T06:03:00Z</dcterms:modified>
  <cp:revision>61</cp:revision>
  <dc:subject/>
  <dc:title>Приложение ____</dc:title>
</cp:coreProperties>
</file>