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704850" cy="852805"/>
            <wp:effectExtent l="0" t="0" r="0" b="0"/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1"/>
        <w:rPr/>
      </w:pPr>
      <w:r>
        <w:rPr/>
        <w:t>от 21.03.2017 года № 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 Хохоль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районного бюджета за 2016 год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№ 131 – ФЗ от 6.10.2003 года «Об общих принципах организации местного самоуправления в Российской Федерации», на основании статьи 27 Устава Хохольского муниципального района Воронежской области, 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</w:rPr>
        <w:t>Утвердить отчет об исполнении районного бюджета за 2016 год по доходам в сумме   585 373,8 тыс. рублей и по расходам в сумме 580 038,1 тыс. рублей с превышением доходов над расходами (профицит районного бюджета) в сумме  5335,7 тыс. рублей и со следующими показателями:</w:t>
      </w: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поступлению доходов в районный бюджет за 2016 год по кодам классификации доходов бюджета согласно приложению 1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поступлению доходов в районный бюджет за 2016 год по кодам видов доходов, подвидов доходов классификации операций сектора государственного управления, относящихся к доходам бюджета, согласно приложению 2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бюджетных ассигнований за 2016 год по разделам и подразделам, целевым статьям и видам расходов классификации расходов бюджета согласно приложению 3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ведомственной структуре расходов районного бюджета за 2016 год согласно приложению 4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источникам внутреннего финансирования дефицита районного бюджета за 2016 год по кодам классификации источников финансирования дефицитов бюджета согласно приложению 5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источникам внутреннего финансирования дефицита районного бюджета за 2016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</w:rPr>
      </w:pPr>
      <w:r>
        <w:rPr>
          <w:sz w:val="28"/>
        </w:rPr>
        <w:t>по распределению бюджетных ассигнований на реализацию муниципальных программ за 2016 год согласно приложению 7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бюджетных ассигнований на исполнение публичных нормативных обязательств Хохольского муниципального района за 2016 год согласно приложению 8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о программе муниципальных внутренних заимствований Хохольского муниципального района за 2016 год согласно приложению 9 к настоящему Решению Совета народных депутатов Хохольского муниципального района;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дотации на выравнивание бюджетной обеспеченности поселений Хохольского муниципального района за 2016 год за счет средств субвенции из областного бюджета на осуществление полномочий по расчету и предоставлению  дотаций на выравнивание бюджетной обеспеченности поселений согласно приложению 10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дотаций на выравнивание бюджетной обеспеченности городскому и сельским поселениям из районного фонда финансовой поддержки за счет средств районного бюджета Хохольского муниципального района  за 2016 год согласно приложению 11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прочих межбюджетных трансфертов, передаваемых бюджетам поселений  за счет средств районного бюджета Хохольского муниципального района за 2016 год согласно приложению 12 к настоящему Решению Совета народных депутатов Хохольского муниципального района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64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подлежит опубликованию в районной газете «Народное слово» и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Normal"/>
        <w:ind w:left="90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0"/>
        </w:rPr>
      </w:pPr>
      <w:r>
        <w:rPr>
          <w:sz w:val="28"/>
          <w:szCs w:val="20"/>
        </w:rPr>
        <w:t>Глава Хохольского</w:t>
      </w:r>
    </w:p>
    <w:p>
      <w:pPr>
        <w:pStyle w:val="Normal"/>
        <w:autoSpaceDE w:val="true"/>
        <w:jc w:val="both"/>
        <w:rPr>
          <w:sz w:val="28"/>
          <w:szCs w:val="20"/>
        </w:rPr>
      </w:pPr>
      <w:r>
        <w:rPr>
          <w:sz w:val="28"/>
          <w:szCs w:val="20"/>
        </w:rPr>
        <w:t>муниципального района</w:t>
        <w:tab/>
        <w:tab/>
        <w:t xml:space="preserve">                             В.В. Мур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75" w:right="565" w:gutter="0" w:header="0" w:top="397" w:footer="0" w:bottom="9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55"/>
      <w:ind w:firstLine="658"/>
      <w:jc w:val="both"/>
    </w:pPr>
    <w:rPr/>
  </w:style>
  <w:style w:type="paragraph" w:styleId="Style21">
    <w:name w:val="Style2"/>
    <w:basedOn w:val="Normal"/>
    <w:qFormat/>
    <w:pPr>
      <w:spacing w:lineRule="exact" w:line="341"/>
      <w:ind w:hanging="672"/>
    </w:pPr>
    <w:rPr/>
  </w:style>
  <w:style w:type="paragraph" w:styleId="Style31">
    <w:name w:val="Style3"/>
    <w:basedOn w:val="Normal"/>
    <w:qFormat/>
    <w:pPr>
      <w:spacing w:lineRule="exact" w:line="346"/>
      <w:jc w:val="both"/>
    </w:pPr>
    <w:rPr/>
  </w:style>
  <w:style w:type="paragraph" w:styleId="Style41">
    <w:name w:val="Style4"/>
    <w:basedOn w:val="Normal"/>
    <w:qFormat/>
    <w:pPr>
      <w:spacing w:lineRule="exact" w:line="353"/>
      <w:ind w:firstLine="715"/>
      <w:jc w:val="both"/>
    </w:pPr>
    <w:rPr/>
  </w:style>
  <w:style w:type="paragraph" w:styleId="Style51">
    <w:name w:val="Style5"/>
    <w:basedOn w:val="Normal"/>
    <w:qFormat/>
    <w:pPr>
      <w:spacing w:lineRule="exact" w:line="360"/>
      <w:ind w:hanging="111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52:00Z</dcterms:created>
  <dc:creator>Андрей</dc:creator>
  <dc:description/>
  <cp:keywords/>
  <dc:language>en-US</dc:language>
  <cp:lastModifiedBy>User</cp:lastModifiedBy>
  <cp:lastPrinted>2017-03-20T08:40:00Z</cp:lastPrinted>
  <dcterms:modified xsi:type="dcterms:W3CDTF">2017-03-20T11:23:00Z</dcterms:modified>
  <cp:revision>7</cp:revision>
  <dc:subject/>
  <dc:title>Одобрен решением президиума Совета</dc:title>
</cp:coreProperties>
</file>