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468"/>
        <w:gridCol w:w="5953"/>
        <w:gridCol w:w="851"/>
        <w:gridCol w:w="851"/>
        <w:gridCol w:w="270"/>
        <w:gridCol w:w="73"/>
        <w:gridCol w:w="1896"/>
        <w:gridCol w:w="880"/>
        <w:gridCol w:w="851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8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7 от "30" мая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  И НА ПЛАНОВЫЙ ПЕРИОД 2024-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 155,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095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0 27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 94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 00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 38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18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8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4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7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61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3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4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8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68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64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2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8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667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 20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 326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 094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 89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932,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5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3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7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64,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 174,5267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121,8828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85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02    20216  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12,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9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  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2,6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2,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7,9492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8053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330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7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,8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202 25750 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02 25750 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09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 918,9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200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56,366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2,2444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18,5444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235,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997,6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986,2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7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5,2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86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202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423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717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642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52,5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2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205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1,1</w:t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1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9,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0000  00  0000 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00  05  0000 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7:00Z</dcterms:created>
  <dc:creator>User</dc:creator>
  <dc:description/>
  <cp:keywords/>
  <dc:language>en-US</dc:language>
  <cp:lastModifiedBy>new</cp:lastModifiedBy>
  <cp:lastPrinted>2023-06-01T14:23:00Z</cp:lastPrinted>
  <dcterms:modified xsi:type="dcterms:W3CDTF">2023-07-17T05:36:00Z</dcterms:modified>
  <cp:revision>11</cp:revision>
  <dc:subject/>
  <dc:title>Приложение №2</dc:title>
</cp:coreProperties>
</file>