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 «О внесении изменений в Реш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от 29.12.2022года №6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3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   27 декабря  2023 г №_2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6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0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2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4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6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  <w:r>
        <w:br w:type="page"/>
      </w:r>
    </w:p>
    <w:p>
      <w:pPr>
        <w:pStyle w:val="Normal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15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701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52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89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486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334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702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640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280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 002.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w:t xml:space="preserve">                                    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1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  <w:t xml:space="preserve">                                              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адресной программы капитального ремо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7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 374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946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6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Хохоль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7426,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335,7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05,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990,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372,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723,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47,7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845,4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901,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743,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16,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792,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30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0.7pt;mso-wrap-distance-left:9pt;mso-wrap-distance-right:9pt;mso-wrap-distance-top:0pt;mso-wrap-distance-bottom:0pt;margin-top:0.05pt;mso-position-vertical-relative:text;margin-left:5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678"/>
                        <w:gridCol w:w="170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Хохольское город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7426,22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335,7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905,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990,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372,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723,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47,7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845,4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901,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743,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16,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792,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30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9460" cy="3056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6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йонны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Хохоль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4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0.7pt;mso-wrap-distance-left:9pt;mso-wrap-distance-right:9pt;mso-wrap-distance-top:0pt;mso-wrap-distance-bottom:0pt;margin-top:0.05pt;mso-position-vertical-relative:text;margin-left:5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678"/>
                        <w:gridCol w:w="170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йонны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Хохольское город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4,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4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расходов по реализации мероприятий по ремонту объектов теплоэнергетического хозяйства, находящихся в муниципальной собственности, к очередному отопительному периоду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й собственности в рамках областной адресной инвестиционной программы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 000,0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highlight w:val="red"/>
        </w:rPr>
      </w:pPr>
      <w:r>
        <w:rPr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jc w:val="center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беспечение комплексного развития сельских территорий, на мероприятия по благоустройству сельских территорий на 2023 год за счет федерального областного и ме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5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55,5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 на 2023 год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ых межбюджетных трансфертов передаваемых бюджетам поселений Хохольского муниципального район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финансирование капитальных вложений в объекты муниципальной собственности (водоснабжение и водоотведения) за счет субсидий из областного бюджета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 82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825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расходы по ликвидации мест несанкционированного размещения отходов  за счет средств районного бюджета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ых межбюджетных трансфертов передаваемых бюджетам поселений Хохоль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расходы по межеванию границ земельных участков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4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на укрепление материально–технической базы дома культуры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средств областного бюджета на уличное освещение на 202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 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средств областного бюджета на  софинансирование капитальных вложений в объекты муниципальной собственности на 2023 год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5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средств областного бюджета на  развитие сети учреждений культурно -досугового типа на 2023 год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средств областного бюджета на мероприятия, связанные с обеспечением мер общественной безопасности, противодействием и профилактики терроризма и экстремизма на 2023 год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91,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Хохольского муниципального района, за счет средств областного бюджета на мероприятия по созданию условий для развития физической культуры и массового спорта на 2023 год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(тыс. рублей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23 год 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23 год областно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на поощрение муниципальных образований Воронежской области за наращивание налогового (экономического) потенциала, на ремонт системы теплоснабжения и теплообмена дома культуры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районного бюджета, для проведения работ по устройству водоотводного сооружения   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455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средств областного и местного бюджета на капитальный ремонт автомобильных дорог общего пользования местного значения на 2023 год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3260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бственны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0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84,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04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573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79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14 ,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 160, 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15,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711, 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 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25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57,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048,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56.7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бственны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0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84,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04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573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79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14 ,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 160, 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15,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711, 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 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25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57,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048,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прочих межбюджетных трансфертов, передаваемых бюджетам сельских поселений Хохольского муниципального района за счет средств областного и районного бюджета для обеспечения  части своих полномочий  в области дорожной деятельности в границах населенных пунктов поселения на 2023 год ( ямочный  ремонт дорог, содержание, стройконтроль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3786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78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4914"/>
                              <w:gridCol w:w="2367"/>
                            </w:tblGrid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2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797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13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7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84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43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9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11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609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  <w:t>9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897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98.1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4914"/>
                        <w:gridCol w:w="2367"/>
                      </w:tblGrid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ластно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2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797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13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7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84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43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9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11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609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>9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8978,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3-12T11:55:00Z</cp:lastPrinted>
  <dcterms:modified xsi:type="dcterms:W3CDTF">2024-03-12T08:55:00Z</dcterms:modified>
  <cp:revision>50</cp:revision>
  <dc:subject/>
  <dc:title>Приложение ____</dc:title>
</cp:coreProperties>
</file>