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468"/>
        <w:gridCol w:w="5953"/>
        <w:gridCol w:w="851"/>
        <w:gridCol w:w="851"/>
        <w:gridCol w:w="270"/>
        <w:gridCol w:w="73"/>
        <w:gridCol w:w="1896"/>
        <w:gridCol w:w="880"/>
        <w:gridCol w:w="851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8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422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2</w:t>
                    <w:br/>
                    <w:t>к решению Совета народных депутатов Хохольского муниципального района "О внесении изменений в решение Совета народных депутатов  от 29.12.2022 года № 64 « О районном бюджете на 2023 год  и на плановый период 20243 и 2025 годов»</w:t>
                    <w:br/>
                    <w:t xml:space="preserve">  № 53    от "09 " ноября  2023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3 ГОД  И НА ПЛАНОВЫЙ ПЕРИОД 2024-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51 27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8 995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0 27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 973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 90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 38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8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18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8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18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07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3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61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3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3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4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6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0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6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5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64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6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2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5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36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50 05 0000 4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78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78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78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 299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 094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9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 51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 094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9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932,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сбалансированность на поддержку мер по обеспечению сбалансированности бюдже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 617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 174,5267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121,8828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395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18,9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 200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395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18,9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 200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2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24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02    25098  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новление материально- технической базы для организации учебно-исследовательской, научно-практической, творческой деятельности, занятий физической культурой и спортом работы в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02    25098  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новление материально- технической базы для организации учебно-исследовательской, научно-практической, творческой деятельности, занятий физической культурой и спортом работы в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43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,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43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,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2,2444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18,5444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 2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2,2444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18,5444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 813,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997,6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986,2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0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6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86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86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 692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 692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153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52,5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2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779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779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1,1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9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69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7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7  05000  05  0000  150</w:t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20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8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0:00Z</dcterms:created>
  <dc:creator>User</dc:creator>
  <dc:description/>
  <cp:keywords/>
  <dc:language>en-US</dc:language>
  <cp:lastModifiedBy>Нейроновская Мария Сергеевна</cp:lastModifiedBy>
  <cp:lastPrinted>2024-03-12T09:47:00Z</cp:lastPrinted>
  <dcterms:modified xsi:type="dcterms:W3CDTF">2024-03-12T06:47:00Z</dcterms:modified>
  <cp:revision>9</cp:revision>
  <dc:subject/>
  <dc:title>Приложение №2</dc:title>
</cp:coreProperties>
</file>