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468"/>
        <w:gridCol w:w="5953"/>
        <w:gridCol w:w="851"/>
        <w:gridCol w:w="851"/>
        <w:gridCol w:w="270"/>
        <w:gridCol w:w="73"/>
        <w:gridCol w:w="1896"/>
        <w:gridCol w:w="880"/>
        <w:gridCol w:w="851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8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86     от " 27  " декабря   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  И НА ПЛАНОВЫЙ ПЕРИОД 2024-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5 004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5 440,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1 248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 04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 370,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 38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3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653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3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653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74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8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1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71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08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                 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4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36,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0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7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5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0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7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0 05 0000 4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6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6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9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латежи, уплачиваемые в целях возмещения вред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 957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 999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 868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 344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 999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 868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932,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сбалансированность на поддержку мер по обеспечению сбалансированности бюдже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698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149,5267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96,8828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128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128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2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2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02    25098  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1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02    25098  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3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3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546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87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93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546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87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93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 561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97,6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986,2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6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6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117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117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52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2,5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2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63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63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1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1,1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09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09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5000  05  0000 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3,0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0:00Z</dcterms:created>
  <dc:creator>User</dc:creator>
  <dc:description/>
  <cp:keywords/>
  <dc:language>en-US</dc:language>
  <cp:lastModifiedBy>Нейроновская Мария Сергеевна</cp:lastModifiedBy>
  <cp:lastPrinted>2024-03-12T11:48:00Z</cp:lastPrinted>
  <dcterms:modified xsi:type="dcterms:W3CDTF">2024-03-12T08:48:00Z</dcterms:modified>
  <cp:revision>19</cp:revision>
  <dc:subject/>
  <dc:title>Приложение №2</dc:title>
</cp:coreProperties>
</file>