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/>
        <w:t xml:space="preserve">                                                                                    </w:t>
      </w:r>
      <w:r>
        <w:rPr/>
        <w:t>Приложение 1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24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25 и 2026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 27 декабря 2023 г №85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городскому и сельским поселениям за счет средств област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9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6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10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8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41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  <w:r>
        <w:br w:type="page"/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бюджетов  городского и сельских поселений за счет средств районного бюджета Хохоль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 и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519"/>
        <w:gridCol w:w="1418"/>
        <w:gridCol w:w="1417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4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9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1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67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11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745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х межбюджетных трансфертов, передаваемых бюджетам поселений за счет средств районного бюджета Хохольского муниципального района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8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200"/>
        <w:gridCol w:w="2000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4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4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14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5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3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4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3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9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 243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части своих полномочий в области дорожной деятельности в границах населенных пунктов поселения н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3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4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 00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highlight w:val="yellow"/>
        </w:rPr>
        <w:t xml:space="preserve">                                                      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 за счет средств районного бюджета для софинансирования вопросов местного значения в области обеспечения первичных мер пожарной безопасности в границах населенных пунктов поселения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711"/>
        <w:gridCol w:w="2000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,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,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387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highlight w:val="yellow"/>
        </w:rPr>
      </w:pPr>
      <w:r>
        <w:rPr/>
        <w:t xml:space="preserve">                                                      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 части своих полномочий  в области электро, тепло-, газоснабжения для муниципальных нужд Хохольского муниципального района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4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9,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t xml:space="preserve">                                                      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приобретение служебного автотранспорта органам местного самоуправления поселений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70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ых межбюджетных трансфертов на благоустройство сельских территорий на 2024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Областной и местны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55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 (областн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 (местны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6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 6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75,1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обеспечение мероприятий по формированию экологической культуры раздельного накопления твердых коммунальных от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35,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ликвидацию мест несанкционированного размещения отходов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районны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843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4,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/>
              <w:t>Гремяч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/>
              <w:t>Яблоч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1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51,0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на софинансирование расходов на мероприятия по подготовке объектов теплоэнергетического хозяйства и коммунальной инфраструктуры к очередному отопительному периоду на 2023 год и на плановый период 2024 и 2025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05"/>
        <w:gridCol w:w="1152"/>
        <w:gridCol w:w="1572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98,2</w:t>
            </w:r>
          </w:p>
        </w:tc>
      </w:tr>
      <w:tr>
        <w:trPr>
          <w:trHeight w:val="3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98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модернизации уличного освещения 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843"/>
        <w:gridCol w:w="1276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34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11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 34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1 11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7 5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на 2024 год и на плановый период 2025 и 2026 годов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752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752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7522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355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355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355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391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391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3916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2264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2264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22649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158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158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158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105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105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105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209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209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209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407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407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4079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7649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7649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7649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079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079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079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8353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8353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8353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58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58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5821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42,7604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42,7604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42,76045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организацию перевозок пассажиров автомобильным транспортом общего пользования по муниципальным  маршрутам регулярных перевозок по регулируемым тарифам на 2024 год и на плановый период 2025 и 2026 годов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59"/>
        <w:gridCol w:w="1276"/>
        <w:gridCol w:w="12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ind w:left="-391" w:firstLine="391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62,7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софинансирование объектов капитального строительства муниципального строительства муниципальной собственности в рамках областной адресной инвестиционной программы на 2024 год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591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6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8 355,1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сельских поселений Хохольского муниципального района за счет средств районного бюджета на обеспечение деятельности учреждений на 2024 год (проектно-изыскательные работы по объекту «ДК в с. Новогремяченское Хохольского район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7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 700,0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реализацию мероприятий по созданию условий для развития физической культуры и массового спорта 2024 год и на плановый период 2025 и 2026 годов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0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0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05000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реализацию мероприятий по созданию условий для развития физической культуры и массового спорта 2024 год и на плановый период 2025 и 2026 годов (Районны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4779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47792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расходы на приобретение коммунальной специализированной техники 202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83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830"/>
        <w:gridCol w:w="1674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5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910,0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10,0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районного бюджета, на укрепление материально–технической базы дома культуры на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843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79,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 279,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областного бюджета,  на капитальные вложения в объекты коммунальной инфраструктуры на 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 845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 845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</w:t>
      </w:r>
      <w:r>
        <w:rPr/>
        <w:t xml:space="preserve"> </w:t>
      </w:r>
      <w:r>
        <w:rPr>
          <w:b/>
          <w:sz w:val="28"/>
          <w:szCs w:val="28"/>
        </w:rPr>
        <w:t>поселениям за достижение наилучших значений показателей эффективности развития поселений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570"/>
        <w:gridCol w:w="1984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both"/>
        <w:rPr/>
      </w:pPr>
      <w:r>
        <w:rPr>
          <w:b/>
        </w:rPr>
        <w:t>иных межбюджетных трансфертов, передаваемых бюджетам поселений Хохольского муниципального района, за счет иных межбюджетных трансфертов из областного бюджета для компенсации дополнительных расходов»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82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3362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елений</w:t>
            </w:r>
          </w:p>
        </w:tc>
        <w:tc>
          <w:tcPr>
            <w:tcW w:w="3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хольское город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,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,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мячен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 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ен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,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тов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,8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ремячен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 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ькин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,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ин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,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десят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,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николь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 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чен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 1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1,9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2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аспределе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ных межбюджетных трансфертов поселениям для финансирования социально значимых расходов, за счет средств районного бюджет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орщ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чет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ьк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мидес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21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районного бюджета на развитие систем водоснабжения и водоотведения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районного бюджета на развитие систем теплоснабжения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iCs/>
                <w:color w:val="000000"/>
              </w:rPr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 415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 415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районного бюджета на расходы по приобретению имущества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iCs/>
                <w:color w:val="000000"/>
              </w:rPr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 000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аголовок №1_"/>
    <w:qFormat/>
    <w:rPr>
      <w:sz w:val="27"/>
      <w:szCs w:val="27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6"/>
      <w:jc w:val="center"/>
      <w:outlineLvl w:val="0"/>
    </w:pPr>
    <w:rPr>
      <w:sz w:val="27"/>
      <w:szCs w:val="27"/>
      <w:shd w:fill="FFFFFF" w:val="clear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19:00Z</dcterms:created>
  <dc:creator>plan4</dc:creator>
  <dc:description/>
  <cp:keywords/>
  <dc:language>en-US</dc:language>
  <cp:lastModifiedBy>Нейроновская Мария Сергеевна</cp:lastModifiedBy>
  <cp:lastPrinted>2024-04-23T14:41:00Z</cp:lastPrinted>
  <dcterms:modified xsi:type="dcterms:W3CDTF">2024-05-16T07:40:00Z</dcterms:modified>
  <cp:revision>74</cp:revision>
  <dc:subject/>
  <dc:title>Приложение ____</dc:title>
</cp:coreProperties>
</file>