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15 мая 2024 г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>
          <w:szCs w:val="28"/>
        </w:rPr>
        <w:t>от 27.12.2022 года № 85</w:t>
      </w:r>
    </w:p>
    <w:p>
      <w:pPr>
        <w:pStyle w:val="Normal"/>
        <w:rPr/>
      </w:pPr>
      <w:r>
        <w:rPr>
          <w:sz w:val="28"/>
          <w:szCs w:val="28"/>
        </w:rPr>
        <w:t xml:space="preserve">«О районном бюджете на 2024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 -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нести в решение Совета народных депутатов Хохольского муниципального района Воронежской области от 27.12.2023 года №85 «О районном бюджете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о пункту 1 статьи 1 – утвердить основные характеристики районного бюджета Хохольского муниципального района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п.1 п.1 общий объем доходов районного бюджета слова «1 516 788,0» заменить на слова «1 612 540,0 », в том числе объем межбюджетных трансфертов, получаемых из областного бюджета, в сумме «1 208 466,0» заменить на слова      «1 287 543,7», субсидии в сумме слова «759 182» заменить на слова «823 249», субвенции слова «322 258» заменить на слова «335 918,5»,иные межбюджетные трансферты, слова «15 983,96» заменить на слова «17 344,2»; объем межбюджетных трансфертов, получаемых из бюджетов поселений слова «58 139,0» заменить на слова «58 516,8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пп.2 п.1  общий объем расходов районного бюджета слова «1 516 538,1» заменить на слова «1 658 515,2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.п.3 пункта 1 статьи 1 прогнозируемый дефицит районного бюджета слова «44 750,1» заменить на слова «45 975,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Приложение № 1 «Источники внутреннего финансирования дефицита районного бюджета на 2024 год и на плановый период 2025 и 2026 годов» изложить в новой редакции согласно приложения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№ 2 «Поступление доходов районного бюджета по кодам видов доходов, подвидов доходов на 2024 год и на плановый период 2025 и 2026 годов» 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 В приложение № 4 «Ведомственная структура расходов районного бюджета на 2024 год и плановый период 2025 и 2026 годов» внести изменения согласно приложения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</w:t>
        <w:tab/>
        <w:t>В приложение № 5 «Распределение бюджетных ассигнований по разделам, подразделам, целевым статьям (муниципальным программам Хохольского муниципального района), группам видов расходов классификации расходов районного бюджета на 2024 год и плановый период 2025 и 2026 годов» внести изменения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  В приложение № 6 «Распределение бюджетных ассигнований по целевым статьям (муниципальным программам Хохольского муниципального района), группам видов расходов,  разделам,  подразделам классификации расходов районного бюджета на 2024 год и плановый период 2025 и 2026 годов» внести изменения согласно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 В приложении № 7 «Распределение бюджетных ассигнований на исполнение публичных нормативных обязательств Хохольского муниципального района Воронежской области на 2024 год и плановый период 2025 и 2026 годов» внести изменения согласно приложения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В приложении № 8 «Муниципальный дорожный фонд Хохольского муниципального района Воронежской области на 2024 год» внести изменения согласно приложения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В приложение № 10 «Бюджетные ассигнования на предоставление межбюджетных трансфертов бюджетам поселений Хохольского муниципального района на 2024 год и на плановый период 2025 и 2026 годов» внести изменения согласно приложения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№ 11 «Распределение межбюджетных трансфертов бюджетам городского и сельских поселений Хохольского муниципального района на 2024 год и на плановый период 2025 и 2026 годов» изложить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хольского муниципального района                                М.П.Ельчанинов</w:t>
      </w:r>
    </w:p>
    <w:sectPr>
      <w:headerReference w:type="default" r:id="rId3"/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7:00Z</dcterms:created>
  <dc:creator>User</dc:creator>
  <dc:description/>
  <cp:keywords/>
  <dc:language>en-US</dc:language>
  <cp:lastModifiedBy>Нейроновская Мария Сергеевна</cp:lastModifiedBy>
  <cp:lastPrinted>2024-04-22T16:16:00Z</cp:lastPrinted>
  <dcterms:modified xsi:type="dcterms:W3CDTF">2024-05-16T11:01:00Z</dcterms:modified>
  <cp:revision>320</cp:revision>
  <dc:subject/>
  <dc:title>РАЙОННЫЙ СОВЕТ НАРОДНЫХ ДЕПУТАТОВ</dc:title>
</cp:coreProperties>
</file>