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76"/>
        <w:gridCol w:w="5158"/>
        <w:gridCol w:w="1538"/>
        <w:gridCol w:w="402"/>
        <w:gridCol w:w="449"/>
        <w:gridCol w:w="270"/>
        <w:gridCol w:w="73"/>
        <w:gridCol w:w="1216"/>
        <w:gridCol w:w="680"/>
        <w:gridCol w:w="880"/>
        <w:gridCol w:w="425"/>
        <w:gridCol w:w="426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10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2</w:t>
                    <w:br/>
                    <w:t>к решению Совета народных депутатов Хохольского муниципального района "О внесении изменений в решение Совета народных депутатов  от 27.12.2023 года № 85 « О районном бюджете на 2024 год  и на плановый период 2025 и 2026 годов»</w:t>
                    <w:br/>
                    <w:t xml:space="preserve">  №6     от " 15  " мая     2024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2 5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 87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 896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61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 27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 80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06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68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4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1 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1 1 4 06013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 478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 060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4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23 249,0070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 137,933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 115,951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 918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 166,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 745,1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87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17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 850,958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83,95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75,6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0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9:00Z</dcterms:created>
  <dc:creator>User</dc:creator>
  <dc:description/>
  <cp:keywords/>
  <dc:language>en-US</dc:language>
  <cp:lastModifiedBy>Нейроновская Мария Сергеевна</cp:lastModifiedBy>
  <cp:lastPrinted>2023-06-01T14:23:00Z</cp:lastPrinted>
  <dcterms:modified xsi:type="dcterms:W3CDTF">2024-05-16T11:02:00Z</dcterms:modified>
  <cp:revision>5</cp:revision>
  <dc:subject/>
  <dc:title>Приложение №2</dc:title>
</cp:coreProperties>
</file>