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576"/>
        <w:gridCol w:w="5158"/>
        <w:gridCol w:w="1538"/>
        <w:gridCol w:w="402"/>
        <w:gridCol w:w="449"/>
        <w:gridCol w:w="270"/>
        <w:gridCol w:w="73"/>
        <w:gridCol w:w="1216"/>
        <w:gridCol w:w="680"/>
        <w:gridCol w:w="880"/>
        <w:gridCol w:w="425"/>
        <w:gridCol w:w="426"/>
        <w:gridCol w:w="166"/>
        <w:gridCol w:w="104"/>
      </w:tblGrid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2" w:type="dxa"/>
            <w:gridSpan w:val="10"/>
            <w:tcBorders/>
          </w:tcPr>
          <w:tbl>
            <w:tblPr>
              <w:tblW w:w="15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37"/>
              <w:gridCol w:w="2463"/>
            </w:tblGrid>
            <w:tr>
              <w:trPr>
                <w:trHeight w:val="1843" w:hRule="atLeast"/>
              </w:trPr>
              <w:tc>
                <w:tcPr>
                  <w:tcW w:w="13237" w:type="dxa"/>
                  <w:tcBorders/>
                  <w:vAlign w:val="bottom"/>
                </w:tcPr>
                <w:p>
                  <w:pPr>
                    <w:pStyle w:val="Normal"/>
                    <w:ind w:left="2094" w:right="2422" w:firstLine="2443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риложение 2</w:t>
                    <w:br/>
                    <w:t>к решению Совета народных депутатов Хохольского муниципального района "О внесении изменений в решение Совета народных депутатов  от 27.12.2023 года № 85 « О районном бюджете на 2024 год  и на плановый период 2025 и 2026 годов»</w:t>
                    <w:br/>
                    <w:t xml:space="preserve">  №    от "      "  октября      2024 г.  </w:t>
                  </w:r>
                </w:p>
              </w:tc>
              <w:tc>
                <w:tcPr>
                  <w:tcW w:w="24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4142" w:hanging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2" w:type="dxa"/>
            <w:gridSpan w:val="3"/>
            <w:tcBorders/>
          </w:tcPr>
          <w:p>
            <w:pPr>
              <w:pStyle w:val="Normal"/>
              <w:snapToGrid w:val="false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2" w:type="dxa"/>
            <w:gridSpan w:val="3"/>
            <w:tcBorders/>
          </w:tcPr>
          <w:p>
            <w:pPr>
              <w:pStyle w:val="Normal"/>
              <w:snapToGrid w:val="false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2" w:type="dxa"/>
            <w:gridSpan w:val="3"/>
            <w:tcBorders/>
          </w:tcPr>
          <w:p>
            <w:pPr>
              <w:pStyle w:val="Normal"/>
              <w:snapToGrid w:val="false"/>
              <w:ind w:right="4142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8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109" w:type="dxa"/>
            <w:gridSpan w:val="8"/>
            <w:tcBorders/>
            <w:vAlign w:val="bottom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ind w:left="678"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УПЛЕНИЕ ДОХОДОВ РАЙОННОГО БЮДЖЕТА 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КОДАМ ВИДОВ ДОХОДОВ, ПОДВИДОВ ДОХОДОВ 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4 ГОД  И НА ПЛАНОВЫЙ ПЕРИОД 2025-2026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896" w:type="dxa"/>
            <w:gridSpan w:val="2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97" w:type="dxa"/>
            <w:gridSpan w:val="4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18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21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показателя 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показател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94 168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 876,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9 896,7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0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2237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7 27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8 80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4 27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917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622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 27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917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622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ется в соответствии со статьями 227,227.1 и 228 Налогового кодекса РФ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 06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 687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 549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2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227 Налогового кодекса РФ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0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9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4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01  02030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228 Налогового кодекса РФ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2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2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01  02130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3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67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78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3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00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67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78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3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3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29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5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3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4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5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7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5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1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8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44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79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00 00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39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4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89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33,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65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11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33,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65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9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1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9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3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2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7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9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3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2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7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9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4000  02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4020  02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5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79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6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4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9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5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4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9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5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7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715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07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00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9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11  03000 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11  03000 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0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0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0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9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2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2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11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689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2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13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3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1  05035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1  0700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1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15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перечисления части прибыли, остающейся после уплаты налогов и обязательных платежей  муниципальных унитарных предприятий, созданных муниципальными районам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2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2  01000  01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12 01010 01 0000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40 01 0000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2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3 37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 372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3 01995 05 0000 1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2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3 37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 372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1 4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719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1 1 4 06013 05 0000 4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719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6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 16  01000  01  0000 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50 01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00 1 16 0105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6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6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8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8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20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20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07090 00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07090 05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/>
              <w:t>ПРОЧИЕ НЕНАЛОГОВЫЕ ДОХОД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5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0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1 93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 606,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 092,7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9 41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 606,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 092,7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</w:tblGrid>
            <w:tr>
              <w:trPr>
                <w:trHeight w:val="338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000   2  02 10000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41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42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31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5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000  2   02 15001 00 0000 150  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11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31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5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 2    02 15001 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114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318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56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  02 15002 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928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  02 15002  05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928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 2  02  20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444444"/>
                <w:sz w:val="28"/>
                <w:szCs w:val="28"/>
                <w:shd w:fill="FFFFFF" w:val="cle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844 658,00705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 137,9330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 115,95152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41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 563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571,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415,4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41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 563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571,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415,4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77 00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 924,3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623,09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77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 924,3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623,09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304 00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04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1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6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9,07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1,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1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6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9,07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1,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74,04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0,6616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3,10055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74,04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0,6616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3,10055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19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на поддержку отрасли культур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8466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149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46052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19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8466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149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46052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40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3908"/>
            </w:tblGrid>
            <w:tr>
              <w:trPr/>
              <w:tc>
                <w:tcPr>
                  <w:tcW w:w="9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right="112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08" w:type="dxa"/>
                  <w:tcBorders/>
                </w:tcPr>
                <w:p>
                  <w:pPr>
                    <w:pStyle w:val="Normal"/>
                    <w:spacing w:before="100" w:after="100"/>
                    <w:ind w:left="60" w:right="60" w:hanging="0"/>
                    <w:rPr/>
                  </w:pPr>
                  <w:r>
                    <w:rPr>
                      <w:sz w:val="28"/>
                      <w:szCs w:val="28"/>
                    </w:rPr>
                    <w:t>000 2 02 25576 00 0000 150</w:t>
                  </w:r>
                </w:p>
                <w:p>
                  <w:pPr>
                    <w:pStyle w:val="Normal"/>
                    <w:spacing w:before="0" w:after="0"/>
                    <w:ind w:right="137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5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76 05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5,9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584,85045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913,96045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47,8905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584,85045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913,96045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47,8905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 2  02  03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444444"/>
                <w:sz w:val="28"/>
                <w:szCs w:val="28"/>
                <w:shd w:fill="FFFFFF" w:val="clear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 147,1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 166,2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2 745,1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4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16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3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03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4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16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34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03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 2  02  3002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3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4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3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4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35120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35120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0 0000 150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местным бюджетам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444444"/>
                <w:sz w:val="28"/>
                <w:szCs w:val="28"/>
              </w:rPr>
            </w:pPr>
            <w:r>
              <w:rPr>
                <w:rFonts w:cs="Verdana" w:ascii="Verdana" w:hAnsi="Verdana"/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46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4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6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5 0000 150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444444"/>
                <w:sz w:val="28"/>
                <w:szCs w:val="28"/>
              </w:rPr>
            </w:pPr>
            <w:r>
              <w:rPr>
                <w:rFonts w:cs="Verdana" w:ascii="Verdana" w:hAnsi="Verdana"/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46,0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42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68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 348,8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987,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 663,9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 348,8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 917,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 663,9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 2  02  40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563,858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983,958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175,68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14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406,7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14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406,7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517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558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15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88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5303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365,5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86,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6,8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08,1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08,1</w:t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7  05030  05  0000  150</w:t>
            </w:r>
          </w:p>
        </w:tc>
        <w:tc>
          <w:tcPr>
            <w:tcW w:w="51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0,0</w:t>
            </w:r>
          </w:p>
        </w:tc>
        <w:tc>
          <w:tcPr>
            <w:tcW w:w="200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3:39:00Z</dcterms:created>
  <dc:creator>User</dc:creator>
  <dc:description/>
  <cp:keywords/>
  <dc:language>en-US</dc:language>
  <cp:lastModifiedBy>new</cp:lastModifiedBy>
  <cp:lastPrinted>2023-06-01T14:23:00Z</cp:lastPrinted>
  <dcterms:modified xsi:type="dcterms:W3CDTF">2024-10-17T06:35:00Z</dcterms:modified>
  <cp:revision>10</cp:revision>
  <dc:subject/>
  <dc:title>Приложение №2</dc:title>
</cp:coreProperties>
</file>