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576"/>
        <w:gridCol w:w="5158"/>
        <w:gridCol w:w="1538"/>
        <w:gridCol w:w="402"/>
        <w:gridCol w:w="449"/>
        <w:gridCol w:w="270"/>
        <w:gridCol w:w="73"/>
        <w:gridCol w:w="1216"/>
        <w:gridCol w:w="680"/>
        <w:gridCol w:w="880"/>
        <w:gridCol w:w="425"/>
        <w:gridCol w:w="426"/>
        <w:gridCol w:w="166"/>
        <w:gridCol w:w="104"/>
      </w:tblGrid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2" w:type="dxa"/>
            <w:gridSpan w:val="10"/>
            <w:tcBorders/>
          </w:tcPr>
          <w:tbl>
            <w:tblPr>
              <w:tblW w:w="15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37"/>
              <w:gridCol w:w="2463"/>
            </w:tblGrid>
            <w:tr>
              <w:trPr>
                <w:trHeight w:val="1843" w:hRule="atLeast"/>
              </w:trPr>
              <w:tc>
                <w:tcPr>
                  <w:tcW w:w="13237" w:type="dxa"/>
                  <w:tcBorders/>
                  <w:vAlign w:val="bottom"/>
                </w:tcPr>
                <w:p>
                  <w:pPr>
                    <w:pStyle w:val="Normal"/>
                    <w:ind w:left="2094" w:right="2422" w:firstLine="2443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риложение 2</w:t>
                    <w:br/>
                    <w:t>к решению Совета народных депутатов Хохольского муниципального района "О внесении изменений в решение Совета народных депутатов  от 27.12.2023 года № 85 « О районном бюджете на 2024 год  и на плановый период 2025 и 2026 годов»</w:t>
                    <w:br/>
                    <w:t xml:space="preserve">  №  6   от "15 "  мая      2024 г.  </w:t>
                  </w:r>
                </w:p>
              </w:tc>
              <w:tc>
                <w:tcPr>
                  <w:tcW w:w="2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4142" w:hanging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2" w:type="dxa"/>
            <w:gridSpan w:val="3"/>
            <w:tcBorders/>
          </w:tcPr>
          <w:p>
            <w:pPr>
              <w:pStyle w:val="Normal"/>
              <w:snapToGrid w:val="false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2" w:type="dxa"/>
            <w:gridSpan w:val="3"/>
            <w:tcBorders/>
          </w:tcPr>
          <w:p>
            <w:pPr>
              <w:pStyle w:val="Normal"/>
              <w:snapToGrid w:val="false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2" w:type="dxa"/>
            <w:gridSpan w:val="3"/>
            <w:tcBorders/>
          </w:tcPr>
          <w:p>
            <w:pPr>
              <w:pStyle w:val="Normal"/>
              <w:snapToGrid w:val="false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109" w:type="dxa"/>
            <w:gridSpan w:val="8"/>
            <w:tcBorders/>
            <w:vAlign w:val="bottom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ind w:left="678"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УПЛЕНИЕ ДОХОДОВ РАЙОННОГО БЮДЖЕТА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КОДАМ ВИДОВ ДОХОДОВ, ПОДВИДОВ ДОХОДОВ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4 ГОД  И НА ПЛАНОВЫЙ ПЕРИОД 2025-2026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896" w:type="dxa"/>
            <w:gridSpan w:val="2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7" w:type="dxa"/>
            <w:gridSpan w:val="4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8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21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показателя 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показател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12 54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 876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9 896,7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061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7 27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8 80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 27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91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62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 27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91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62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 06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 68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 549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0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9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4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01  02030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01  02130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67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8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3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00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67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8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3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3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29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5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3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4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5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7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5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1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08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44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9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00 00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39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4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89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33,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5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1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33,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5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9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9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7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9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7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9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400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2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7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6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4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4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15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07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0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9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0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0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0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9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2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2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1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8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2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13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3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1  05035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1  0700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5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, остающейся после уплаты налогов и обязательных платежей  муниципальных унитарных предприятий, созданных муниципальными районам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1000  01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1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4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1995 05 0000 1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1 4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78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1 1 4 06013 05 0000 4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78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6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 16  01000  01  0000 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50 01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00 1 16 0105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6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6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8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8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20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20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7090 00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7090 05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/>
              <w:t>ПРОЧИЕ НЕНАЛОГОВЫЕ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6 478,1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 606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 092,7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6 060,5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 606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 092,7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>
                <w:trHeight w:val="33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000   2  02 1000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4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4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1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5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000  2   02 15001 00 0000 150  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11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1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5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 2    02 15001 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11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1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5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  02 15002 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928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  02 15002 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928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 2  02  2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444444"/>
                <w:sz w:val="28"/>
                <w:szCs w:val="28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823 249,00705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 137,9330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 115,95152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41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563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571,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415,4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41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563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571,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415,4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 219,1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623,09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 219,1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623,09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304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9,07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1,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6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9,07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1,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4,04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0,6616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3,1005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4,04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0,6616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3,1005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на поддержку отрасли культур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466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149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6052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466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149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6052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3908"/>
            </w:tblGrid>
            <w:tr>
              <w:trPr/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right="112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08" w:type="dxa"/>
                  <w:tcBorders/>
                </w:tcPr>
                <w:p>
                  <w:pPr>
                    <w:pStyle w:val="Normal"/>
                    <w:spacing w:before="100" w:after="100"/>
                    <w:ind w:left="60" w:right="60" w:hanging="0"/>
                    <w:rPr/>
                  </w:pPr>
                  <w:r>
                    <w:rPr>
                      <w:sz w:val="28"/>
                      <w:szCs w:val="28"/>
                    </w:rPr>
                    <w:t>000 2 02 25576 00 0000 150</w:t>
                  </w:r>
                </w:p>
                <w:p>
                  <w:pPr>
                    <w:pStyle w:val="Normal"/>
                    <w:spacing w:before="0" w:after="0"/>
                    <w:ind w:right="137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5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76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5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881,05045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913,9604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47,890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881,05045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913,9604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47,890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 2  02  03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444444"/>
                <w:sz w:val="28"/>
                <w:szCs w:val="28"/>
                <w:shd w:fill="FFFFFF" w:val="clear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 918,5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 166,2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 745,1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5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3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3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5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3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3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 2  02  3002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3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4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3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4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3512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35120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0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местным бюджетам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4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4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6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5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4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4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6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 285,2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987,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 663,9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 285,2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 917,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 663,9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 2  02  4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75 850,958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983,958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175,6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516,8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516,8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303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158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15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8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303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86,8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86,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6,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50,2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2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3:39:00Z</dcterms:created>
  <dc:creator>User</dc:creator>
  <dc:description/>
  <cp:keywords/>
  <dc:language>en-US</dc:language>
  <cp:lastModifiedBy>Нейроновская Мария Сергеевна</cp:lastModifiedBy>
  <cp:lastPrinted>2023-06-01T14:23:00Z</cp:lastPrinted>
  <dcterms:modified xsi:type="dcterms:W3CDTF">2024-05-16T11:06:00Z</dcterms:modified>
  <cp:revision>5</cp:revision>
  <dc:subject/>
  <dc:title>Приложение №2</dc:title>
</cp:coreProperties>
</file>