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76"/>
        <w:gridCol w:w="5158"/>
        <w:gridCol w:w="1538"/>
        <w:gridCol w:w="402"/>
        <w:gridCol w:w="449"/>
        <w:gridCol w:w="270"/>
        <w:gridCol w:w="73"/>
        <w:gridCol w:w="1216"/>
        <w:gridCol w:w="680"/>
        <w:gridCol w:w="880"/>
        <w:gridCol w:w="425"/>
        <w:gridCol w:w="426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10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7.12.2023 года № 85 « О районном бюджете на 2024 год  и на плановый период 2025 и 2026 годов»</w:t>
                    <w:br/>
                    <w:t xml:space="preserve">  №    от "      "  декабря   2024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2 238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0 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 896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 57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27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 80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37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4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08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,0 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190,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14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1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8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8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73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6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8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89,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1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1 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29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1 1 4 02050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96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3 659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 25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 256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 25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 589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 781,833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 115,951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76,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266,9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76,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266,9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216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216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264,5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264,5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 886,5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 25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 745,1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502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87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502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738,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83,95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75,6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02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02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050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организаций и профессиональных 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 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 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4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952,5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952,5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5030  05  0000  150</w:t>
            </w:r>
          </w:p>
        </w:tc>
        <w:tc>
          <w:tcPr>
            <w:tcW w:w="5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3,0</w:t>
            </w:r>
          </w:p>
        </w:tc>
        <w:tc>
          <w:tcPr>
            <w:tcW w:w="20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9:00Z</dcterms:created>
  <dc:creator>User</dc:creator>
  <dc:description/>
  <cp:keywords/>
  <dc:language>en-US</dc:language>
  <cp:lastModifiedBy>new</cp:lastModifiedBy>
  <cp:lastPrinted>2023-06-01T14:23:00Z</cp:lastPrinted>
  <dcterms:modified xsi:type="dcterms:W3CDTF">2025-01-13T10:38:00Z</dcterms:modified>
  <cp:revision>15</cp:revision>
  <dc:subject/>
  <dc:title>Приложение №2</dc:title>
</cp:coreProperties>
</file>