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7 декабря 2023 г №85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на социально значимые расходы Хохольского муниципального района на 2024 год за счет средст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87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41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57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51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85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0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88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90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167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82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30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64,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553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,0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3,24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0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3,67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0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301,915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9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9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ластной и мест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област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мест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за  счет резервного фонда администрации Хохольского муниципального района в рамках муниципальной  программы "Защита населения и территории Хохольского муниципального района от чрезвычайных ситуаций природного и техногенного характера" на 2024 год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273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5, 2738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4,5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ластной и мест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993"/>
        <w:gridCol w:w="850"/>
        <w:gridCol w:w="1276"/>
        <w:gridCol w:w="1276"/>
      </w:tblGrid>
      <w:tr>
        <w:trPr>
          <w:trHeight w:val="3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9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8 355,1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5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557,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439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56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асходы на приобретение коммунальной специализированной техники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830"/>
        <w:gridCol w:w="167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областного бюджета,  на капитальные вложения в объекты коммунальной инфраструктуры на 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 55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 55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</w:t>
      </w:r>
      <w:r>
        <w:rPr/>
        <w:t xml:space="preserve"> </w:t>
      </w:r>
      <w:r>
        <w:rPr>
          <w:b/>
          <w:sz w:val="28"/>
          <w:szCs w:val="28"/>
        </w:rPr>
        <w:t>поселениям за достижение наилучших значений показателей эффективности развит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>
          <w:b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из областного бюджета на оплату социально значимых мероприятий»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3362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3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 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 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к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десят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 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 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9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color w:val="000000"/>
        </w:rPr>
        <w:t>иных межбюджетных трансфертов поселениям  на повышение уровня защищенности помещений, предоставляемых для работы участковых уполномоченных полиции(областной бюджет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199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600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водоснабжения и водоотвед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теплоснабж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4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41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сходы по приобретению имуществ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 межбюджетных трансфертов из областного бюджета , передаваемых бюджетам для компенсации дополнительных расходов , возникших в результате решений, принятых органами власти другого уровня на оплату социально значимых мероприят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 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на поощрение муниципальных образований Воронежской области за наращивание налогового (экономического) потенциала, на ремонт котельной и тепловых сетей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6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596,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0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 межбюджетных трансфертов из областного бюджета , передаваемых бюджетам для компенсации дополнительных расходов , возникших в результате решений , принятых органами власти другого уровня 2024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</w:rPr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обязательства, возникающих при выполнении полномочий органов местного самоуправления по вопросам местного значения в сфере  уличного освещения на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( мест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,9719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93,971 9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, возникающих при выполнении полномочий органов местного самоуправления по вопросам местного значения  на подготовку и проведение муниципальных выборов  в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иных межбюджетных трансфертов, возникающих при выполнении полномочий органов местного самоуправления по вопросам местного значения  на мероприятия в сфере защиты населения от чрезвычайных ситуаций и пожаров в 2024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ых межбюджетных трансфертов, передаваемых бюджетам поселений Хохольского муниципального района, за счет средств областного и местного бюджета на капитальный ремонт и ремонт автомобильных дорог общего пользования местного значения 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5289550" cy="345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45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827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стного бюдж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Арханг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71,3390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778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Борщ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384,161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,84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879,114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,966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Кост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43,6868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268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Коче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655,3495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66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Ново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80,5117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98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Ось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83,1424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889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Пет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722,7637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,73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емидесят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093,6698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41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таро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455,4618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466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Ябло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94,3229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197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563,523 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0,207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71.9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827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стного бюдж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Архангель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71,3390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778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Борщев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384,1610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,84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Гремяч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879,1141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7,966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Кост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43,6868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,268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Кочетов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655,3495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66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Новогремяч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80,5117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98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Оськи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83,1424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889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Пети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722,7637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,73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емидесят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093,6698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41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тарониколь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455,4618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466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Яблоченское сельское посел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94,3229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197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563,523 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0,207 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, передаваемых бюджетам сельских поселений Хохольского муниципального района на расходы дорожного фонда</w:t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>( ямочный  ремонт дорог, стройконтроль, освещ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5289550" cy="272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  <w:gridCol w:w="4914"/>
                              <w:gridCol w:w="2367"/>
                            </w:tblGrid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4 год                  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стный бюдж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Арханг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1,375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Борщ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2,5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99,203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Кост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68,7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Коче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9,8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Ново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2,27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Ось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4,7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Пет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5,8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емидесят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12,10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таро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0,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Ябло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4,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681,629 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14.5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  <w:gridCol w:w="4914"/>
                        <w:gridCol w:w="2367"/>
                      </w:tblGrid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24 год                  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естный бюдж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Архангель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1,375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Борщев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2,5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Гремяч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99,203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Кост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68,7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Кочетов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9,8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Новогремяч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62,27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Оськи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4,7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Пети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5,8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емидесят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12,10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тарониколь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0,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Яблоч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4,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681,629 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иных межбюджетных трансфертов, передаваемых бюджетам сельских поселений Хохольского муниципального района  на  социально значимые расходы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5289550" cy="2899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89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  <w:gridCol w:w="4914"/>
                              <w:gridCol w:w="2367"/>
                            </w:tblGrid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24 год                  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ластной бюдж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охольское город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0,817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Арханге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,94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Борщ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6,195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,29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Кост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4,04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Коче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,982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Новогремя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353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Оськ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,26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Пет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7,636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емидесят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9,522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Старо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4,616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Яблоч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,102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378,774 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28.3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  <w:gridCol w:w="4914"/>
                        <w:gridCol w:w="2367"/>
                      </w:tblGrid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024 год                  Сумм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ластной бюдж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охольское город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0,817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Архангель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0,943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Борщев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6,195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Гремяч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,29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Кост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4,04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Кочетов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,982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Новогремяч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,353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Оськи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5,26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Пети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7,636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емидесят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9,522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Старониколь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4,616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Яблоченское сельское поселение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,102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378,774 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Нейроновская Мария Сергеевна</cp:lastModifiedBy>
  <cp:lastPrinted>2024-04-23T14:41:00Z</cp:lastPrinted>
  <dcterms:modified xsi:type="dcterms:W3CDTF">2024-12-29T10:42:00Z</dcterms:modified>
  <cp:revision>128</cp:revision>
  <dc:subject/>
  <dc:title>Приложение ____</dc:title>
</cp:coreProperties>
</file>