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22   от " 17  "  июля   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5 558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 496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 078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869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8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68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Нейроновская Мария Сергеевна</cp:lastModifiedBy>
  <cp:lastPrinted>2024-11-27T15:57:00Z</cp:lastPrinted>
  <dcterms:modified xsi:type="dcterms:W3CDTF">2024-11-27T12:57:00Z</dcterms:modified>
  <cp:revision>8</cp:revision>
  <dc:subject/>
  <dc:title>Приложение №2</dc:title>
</cp:coreProperties>
</file>