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7"/>
      </w:tblGrid>
      <w:tr>
        <w:trPr/>
        <w:tc>
          <w:tcPr>
            <w:tcW w:w="239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7" w:type="dxa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5" w:firstLine="2443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17</w:t>
                    <w:br/>
                    <w:t xml:space="preserve">к решению Совета народных депутатов Хохольского муниципального района </w:t>
                  </w:r>
                </w:p>
                <w:p>
                  <w:pPr>
                    <w:pStyle w:val="Normal"/>
                    <w:ind w:left="2094" w:right="25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"О внесении изменений в решение Совета народных депутатов  от 27.12.2023 года № 85 « О районном бюджете на 2024 год  и на плановый период 2025 и 2026 годов»</w:t>
                    <w:br/>
                    <w:t xml:space="preserve">  №    от " 27  " декабря  2024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4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5</w:t>
      </w:r>
      <w:r>
        <w:rPr>
          <w:b/>
        </w:rPr>
        <w:t xml:space="preserve"> и 202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17 030,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32:00Z</dcterms:created>
  <dc:creator>Финансист</dc:creator>
  <dc:description/>
  <cp:keywords/>
  <dc:language>en-US</dc:language>
  <cp:lastModifiedBy>new</cp:lastModifiedBy>
  <cp:lastPrinted>2023-06-01T14:28:00Z</cp:lastPrinted>
  <dcterms:modified xsi:type="dcterms:W3CDTF">2024-12-23T12:06:00Z</dcterms:modified>
  <cp:revision>5</cp:revision>
  <dc:subject/>
  <dc:title/>
</cp:coreProperties>
</file>