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7 декабря 2023 г №85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24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8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highlight w:val="yellow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ластной и мест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област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мест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5,1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еспечение мероприятий по формированию экологической культур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4,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34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 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9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 355,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асходы на приобретение коммунальной специализированной техники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830"/>
        <w:gridCol w:w="167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областного бюджета,  на капитальные вложения в объекты коммунальной инфраструктуры на 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 84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 84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</w:t>
      </w:r>
      <w:r>
        <w:rPr/>
        <w:t xml:space="preserve"> </w:t>
      </w:r>
      <w:r>
        <w:rPr>
          <w:b/>
          <w:sz w:val="28"/>
          <w:szCs w:val="28"/>
        </w:rPr>
        <w:t>поселениям за достижение наилучших значений показателей эффективности развит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>
          <w:b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из областного бюджета для компенсации дополнительных расходов»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3362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3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 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 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к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десят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 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 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9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предел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ых межбюджетных трансфертов поселениям для финансирования социально значимых расходов, за счет средств районного бюдже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водоснабжения и водоотвед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теплоснабж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4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41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сходы по приобретению имуществ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Нейроновская Мария Сергеевна</cp:lastModifiedBy>
  <cp:lastPrinted>2024-04-23T14:41:00Z</cp:lastPrinted>
  <dcterms:modified xsi:type="dcterms:W3CDTF">2024-04-26T05:52:00Z</dcterms:modified>
  <cp:revision>73</cp:revision>
  <dc:subject/>
  <dc:title>Приложение ____</dc:title>
</cp:coreProperties>
</file>