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4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5 и 202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7 декабря 2023 г №85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0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1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9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243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9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highlight w:val="yellow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9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ластной и мест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област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 (мест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 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75,1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беспечение мероприятий по формированию экологической культуры раздельного накопления твердых коммунальных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4,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Ябло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3 год и на плановый период 2024 и 2025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ластной и мест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993"/>
        <w:gridCol w:w="850"/>
        <w:gridCol w:w="1276"/>
        <w:gridCol w:w="1276"/>
      </w:tblGrid>
      <w:tr>
        <w:trPr>
          <w:trHeight w:val="3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7522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355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91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2264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158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105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209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7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649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79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8353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582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42,76045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2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4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59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 355,1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сельских поселений Хохольского муниципального района за счет средств районного бюджета на обеспечение деятельности учреждений на 2024 год (проектно-изыскательные работы по объекту «ДК в с. Новогремяченское Хохольского райо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 700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4 год и на плановый период 2025 и 2026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926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463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7792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асходы на приобретение коммунальной специализированной техники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830"/>
        <w:gridCol w:w="167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5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10,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, на укрепление материально–технической базы дома культуры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279,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областного бюджета,  на капитальные вложения в объекты коммунальной инфраструктуры на 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 55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3 55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</w:t>
      </w:r>
      <w:r>
        <w:rPr/>
        <w:t xml:space="preserve"> </w:t>
      </w:r>
      <w:r>
        <w:rPr>
          <w:b/>
          <w:sz w:val="28"/>
          <w:szCs w:val="28"/>
        </w:rPr>
        <w:t>поселениям за достижение наилучших значений показателей эффективности развития поселен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>
          <w:b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из областного бюджета для компенсации дополнительных расходов»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3362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3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ще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 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,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ремя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 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к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,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и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,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десят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,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николь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 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енское сельское поселение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 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9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предел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ых межбюджетных трансфертов поселениям для финансирования социально значимых расходов, за счет средств районного бюджет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водоснабжения и водоотвед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звитие систем теплоснабжен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41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 41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районного бюджета на расходы по приобретению имуществ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 межбюджетных трансфертов из областного бюджета , передаваемых бюджетам для компенсации дополнительных расходов , возникших в результате решений, принятых органами власти другого уровня на оплату социально значимых мероприятий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Cs/>
                <w:color w:val="000000"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1 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иных межбюджетных трансфертов на поощрение муниципальных образований Воронежской области за наращивание налогового (экономического) потенциала, на ремонт котельной и тепловых сетей 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6,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96,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, за счет  межбюджетных трансфертов из областного бюджета , передаваемых бюджетам для компенсации дополнительных расходов , возникших в результате решений , принятых органами власти другого уровня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бязательства, возникающих при выполнении полномочий органов местного самоуправления по вопросам местного значения в сфере  уличного освещения на 2024 год и на плановый период 2025 и 2026 год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( мест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, возникающих при выполнении полномочий органов местного самоуправления по вопросам местного значения  на подготовку и проведение муниципальных выборов  в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иных межбюджетных трансфертов, возникающих при выполнении полномочий органов местного самоуправления по вопросам местного значения  на мероприятия в сфере защиты населения от чрезвычайных ситуаций и пожаров в 2024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70"/>
        <w:gridCol w:w="1984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3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пределе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ых межбюджетных трансфертов поселениям для финансирования социально значимых расходов, за счет средств районного бюджет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Нейроновская Мария Сергеевна</cp:lastModifiedBy>
  <cp:lastPrinted>2024-04-23T14:41:00Z</cp:lastPrinted>
  <dcterms:modified xsi:type="dcterms:W3CDTF">2024-10-25T11:12:00Z</dcterms:modified>
  <cp:revision>98</cp:revision>
  <dc:subject/>
  <dc:title>Приложение ____</dc:title>
</cp:coreProperties>
</file>