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75"/>
        <w:gridCol w:w="5158"/>
        <w:gridCol w:w="1966"/>
        <w:gridCol w:w="2005"/>
        <w:gridCol w:w="1983"/>
      </w:tblGrid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7" w:type="dxa"/>
            <w:gridSpan w:val="5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ложение 2</w:t>
              <w:br/>
              <w:t>к решению Совета народных депутатов Хохольского муниципального района "О внесении изменений в решение Совета народных депутатов  от 27.12.2024 года №56 « О районном бюджете на 2025 год  и на плановый период 2026 и 2027 годов»</w:t>
              <w:br/>
              <w:t xml:space="preserve">  №     от "   "  мая      2025 г.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11343" w:type="dxa"/>
            <w:gridSpan w:val="4"/>
            <w:tcBorders/>
            <w:vAlign w:val="bottom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ind w:left="678"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ДОХОДОВ РАЙОННОГО БЮДЖЕТА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ДАМ ВИДОВ ДОХОДОВ, ПОДВИДОВ ДОХОДОВ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5 ГОД  И НА ПЛАНОВЫЙ ПЕРИОД 2026-2027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005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3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показателя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казател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>
          <w:trHeight w:val="35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25 104,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5 372,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 721,3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 84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 593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 059,0</w:t>
            </w:r>
          </w:p>
        </w:tc>
      </w:tr>
      <w:tr>
        <w:trPr>
          <w:trHeight w:val="411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 659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 087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 700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1  02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 659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 087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 700,0</w:t>
            </w:r>
          </w:p>
        </w:tc>
      </w:tr>
      <w:tr>
        <w:trPr>
          <w:trHeight w:val="103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 793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 678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 430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3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27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9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1  02030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3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28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8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13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73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205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98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14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3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27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998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20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относящейся к сумме налоговых баз, указанных в пункте 6.1 статьи 210 Налогового кодекса Российской Федерации, не превышающей 5 миллионов рубле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1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98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42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99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00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98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42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99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3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68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26,0</w:t>
            </w:r>
          </w:p>
        </w:tc>
      </w:tr>
      <w:tr>
        <w:trPr>
          <w:trHeight w:val="2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4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3 0225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3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5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2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98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69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28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00 00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33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4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0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7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5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1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7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5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5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5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61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61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0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4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8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7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2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4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8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7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0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70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4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8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0,0</w:t>
            </w:r>
          </w:p>
        </w:tc>
      </w:tr>
      <w:tr>
        <w:trPr>
          <w:trHeight w:val="27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4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8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0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8  0715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09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18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93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94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1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91,0</w:t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78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0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16,0</w:t>
            </w:r>
          </w:p>
        </w:tc>
      </w:tr>
      <w:tr>
        <w:trPr>
          <w:trHeight w:val="3093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78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5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0</w:t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13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0,0</w:t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</w:tr>
      <w:tr>
        <w:trPr>
          <w:trHeight w:val="127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1000  01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1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4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26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26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1995 05 0000 1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26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26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5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001 1 4 06013 05 0000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5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 16  01000  01  0000 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0</w:t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50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00 1 16 0105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562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6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6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8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27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8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20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20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0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0</w:t>
            </w:r>
          </w:p>
        </w:tc>
      </w:tr>
      <w:tr>
        <w:trPr>
          <w:trHeight w:val="127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5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0</w:t>
            </w:r>
          </w:p>
        </w:tc>
      </w:tr>
      <w:tr>
        <w:trPr>
          <w:trHeight w:val="423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/>
              <w:t>ПРОЧИЕ НЕНАЛОГОВЫЕ ДОХОД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>
          <w:trHeight w:val="8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4 264,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 779,250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 662,2543</w:t>
            </w:r>
          </w:p>
        </w:tc>
      </w:tr>
      <w:tr>
        <w:trPr>
          <w:trHeight w:val="49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3 909,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 779,250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 662,2543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>
                <w:trHeight w:val="33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000   2  02 1000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4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 065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05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947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000  2   02 15001 00 0000 150 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 68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05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947,0</w:t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 2    02 15001 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 68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05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947,0</w:t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  02 15002 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379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  02 15002 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379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 291,9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 871,2968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 545,5915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 620,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 644,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732,3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 620,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 644,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732,3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216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295,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295,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295,6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216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295,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295,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295,6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304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7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70,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70,9</w:t>
            </w:r>
          </w:p>
        </w:tc>
      </w:tr>
      <w:tr>
        <w:trPr>
          <w:trHeight w:val="2392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7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70,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70,9</w:t>
            </w:r>
          </w:p>
        </w:tc>
      </w:tr>
      <w:tr>
        <w:trPr>
          <w:trHeight w:val="155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3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6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3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95,2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51,7575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62,92141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95,2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51,7575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62,92141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на поддержку отрасли культур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069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633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9409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069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633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9409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75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933,41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035,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750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933,41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035,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3908"/>
            </w:tblGrid>
            <w:tr>
              <w:trPr/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112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08" w:type="dxa"/>
                  <w:tcBorders/>
                </w:tcPr>
                <w:p>
                  <w:pPr>
                    <w:pStyle w:val="Normal"/>
                    <w:spacing w:before="100" w:after="100"/>
                    <w:ind w:left="60" w:right="60" w:hanging="0"/>
                    <w:rPr/>
                  </w:pPr>
                  <w:r>
                    <w:rPr>
                      <w:sz w:val="28"/>
                      <w:szCs w:val="28"/>
                    </w:rPr>
                    <w:t>000 2 02 25576 00 0000 150</w:t>
                  </w:r>
                </w:p>
                <w:p>
                  <w:pPr>
                    <w:pStyle w:val="Normal"/>
                    <w:spacing w:before="0" w:after="0"/>
                    <w:ind w:right="137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7,6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76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7,6</w:t>
            </w:r>
          </w:p>
        </w:tc>
      </w:tr>
      <w:tr>
        <w:trPr>
          <w:trHeight w:val="30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516,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894,07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316,876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2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516,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894,07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316,876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03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 607,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 392,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 357,7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3002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84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92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46,0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3002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84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92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46,0</w:t>
            </w:r>
          </w:p>
        </w:tc>
      </w:tr>
      <w:tr>
        <w:trPr>
          <w:trHeight w:val="240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  2  02  3002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8,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,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,9</w:t>
            </w:r>
          </w:p>
        </w:tc>
      </w:tr>
      <w:tr>
        <w:trPr>
          <w:trHeight w:val="5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3002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8,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,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,9</w:t>
            </w:r>
          </w:p>
        </w:tc>
      </w:tr>
      <w:tr>
        <w:trPr>
          <w:trHeight w:val="561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9998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ая субвенция местным бюджетам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62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04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65,0</w:t>
            </w:r>
          </w:p>
        </w:tc>
      </w:tr>
      <w:tr>
        <w:trPr>
          <w:trHeight w:val="8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9998 05 0000 15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ая субвенция бюджетам муниципальных район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62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04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65,0</w:t>
            </w:r>
          </w:p>
        </w:tc>
      </w:tr>
      <w:tr>
        <w:trPr>
          <w:trHeight w:val="347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3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 894,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 891,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 012,8</w:t>
            </w:r>
          </w:p>
        </w:tc>
      </w:tr>
      <w:tr>
        <w:trPr>
          <w:trHeight w:val="599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3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 894,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 891,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 012,8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4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 945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28,7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528,72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4001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434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4001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 434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 2  02  45050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9,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 2  02  45050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9,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4517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66,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8,8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8,88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45303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529,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374,0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374,04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4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55,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65,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65,8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4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55,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65,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65,8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 2  07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20705030050000150</w:t>
            </w:r>
          </w:p>
        </w:tc>
        <w:tc>
          <w:tcPr>
            <w:tcW w:w="51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1</w:t>
            </w:r>
          </w:p>
        </w:tc>
        <w:tc>
          <w:tcPr>
            <w:tcW w:w="2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1:04:00Z</dcterms:created>
  <dc:creator>User</dc:creator>
  <dc:description/>
  <dc:language>en-US</dc:language>
  <cp:lastModifiedBy>new</cp:lastModifiedBy>
  <cp:lastPrinted>2019-11-01T14:38:00Z</cp:lastPrinted>
  <dcterms:modified xsi:type="dcterms:W3CDTF">2025-04-17T12:03:00Z</dcterms:modified>
  <cp:revision>4</cp:revision>
  <dc:subject/>
  <dc:title>Приложение №2</dc:title>
</cp:coreProperties>
</file>