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                       </w:t>
      </w:r>
      <w:r>
        <w:rPr/>
        <w:t>Приложение 1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5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26 и 2027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27 декабря 2024 г №56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городскому и сельским поселениям за счет средств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0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7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79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519"/>
        <w:gridCol w:w="1418"/>
        <w:gridCol w:w="1417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6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5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х межбюджетных трансфертов, передаваемых бюджетам поселений за счет средств районного бюджета Хохольского муниципального район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200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20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8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7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08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53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3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4,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42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18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 630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75,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891,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части своих полномочий в области дорожной деятельности в границах населенных пунктов поселения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6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4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7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7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 25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11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,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03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риобретение служебного автотранспорта органам местного самоуправления поселений на 2025 и 2026 годы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на обеспечение комплексного развития сельских территорий (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 0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мероприятия по развитию градострои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54,5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содержание и обслуживание мест массового отдыха населения на 2025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 317,5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3,1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8,7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7,5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ськинс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0,0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3,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7,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7,8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 165,80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софинансирование расходов на мероприятия по подготовке объектов теплоэнергетического хозяйства и коммунальной инфраструктуры к очередному отопительному периоду на 2025 год и на плановый период 2026 и 2027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5"/>
        <w:gridCol w:w="1152"/>
        <w:gridCol w:w="1572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на 2025 год и на плановый период 2026 и 2027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960"/>
        <w:gridCol w:w="883"/>
        <w:gridCol w:w="1276"/>
        <w:gridCol w:w="1276"/>
      </w:tblGrid>
      <w:tr>
        <w:trPr>
          <w:trHeight w:val="3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 областно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7 год областной бюджет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4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68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29,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29,4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 423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 829,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 829,4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на 2025 год и на плановый период 2026 и 2027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,0447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,0447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,0447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74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74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740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31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31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319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7367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7367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7367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3717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3717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3717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372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372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372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057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057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057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40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40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401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906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906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906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277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277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277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360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360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3602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44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44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449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89,26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89,26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89,266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организацию перевозок пассажиров автомобильным транспортом общего пользования по муниципальным  маршрутам регулярных перевозок по регулируемым тарифам на 2025 год и на плановый период 2026 и 2027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  <w:gridCol w:w="1276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ind w:left="-391" w:firstLine="391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73,7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софинансирование объектов капитального строительства муниципального строительства муниципальной собственности в рамках областной адресной инвестиционной программы на 2025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976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9 976,2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5 год и на плановый период 2026 и 2027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5 год и на плановый период 2026 и 2027 годов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4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769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769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76947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ликвидацию мест несанкционированного размещения отходов ул. Краснознаменная (2025 год) и ул. Дзержинского (2026 год) р.п. Хохольский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843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86,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благоустройство сельских поселений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(тыс. рублей)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7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7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 на мероприятия в сфере защиты населения от чрезвычайных ситуаций и пожаров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на 2025 год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144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, на укрепление материально–технической базы дома культуры на 202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843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</w:t>
      </w:r>
      <w:r>
        <w:rPr/>
        <w:t xml:space="preserve"> </w:t>
      </w:r>
      <w:r>
        <w:rPr>
          <w:b/>
          <w:sz w:val="28"/>
          <w:szCs w:val="28"/>
        </w:rPr>
        <w:t>поселениям за достижение наилучших значений показателей эффективности развития поселений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иных межбюджетных трансфертов из областного бюджета на оплату социально значимых мероприятий»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3362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й</w:t>
            </w:r>
          </w:p>
        </w:tc>
        <w:tc>
          <w:tcPr>
            <w:tcW w:w="3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3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, возникающих при выполнении полномочий органов местного самоуправления по вопросам местного значения  на подготовку и проведение муниципальных выборов  в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6521" w:type="dxa"/>
        <w:jc w:val="left"/>
        <w:tblInd w:w="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, передаваемых бюджетам сельских поселений Хохольского муниципального района на расходы дорож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( ямочный  ремонт дорог, стройконтроль, освещение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тыс.руб.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9210</wp:posOffset>
                </wp:positionV>
                <wp:extent cx="5289550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9"/>
                              <w:gridCol w:w="4914"/>
                              <w:gridCol w:w="2367"/>
                            </w:tblGrid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поселений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5 год                  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стный бюдж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Семидесят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7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71.5pt;mso-wrap-distance-left:0pt;mso-wrap-distance-right:9pt;mso-wrap-distance-top:0pt;mso-wrap-distance-bottom:0pt;margin-top: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9"/>
                        <w:gridCol w:w="4914"/>
                        <w:gridCol w:w="2367"/>
                      </w:tblGrid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поселений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5 год                  Су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естный бюдж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Семидесят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7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7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ых межбюджетных трансфертов, передаваемых бюджетам поселений Хохольского муниципального района, за счет средств областного и местного бюджета на капитальный ремонт и ремонт автомобильных дорог общего пользования местного значения </w:t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9210</wp:posOffset>
                </wp:positionV>
                <wp:extent cx="5289550" cy="33293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332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827"/>
                              <w:gridCol w:w="1843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поселени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стного бюдж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Арханге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 513,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Борщ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 791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Гремя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 870,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Кост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 929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Коче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 814,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Новогремя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 169,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Оськ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 402,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Пет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 723,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Семидесят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 819,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Староник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 571,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Ябло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 689,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8 295,6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62.15pt;mso-wrap-distance-left:0pt;mso-wrap-distance-right:9pt;mso-wrap-distance-top:0pt;mso-wrap-distance-bottom:0pt;margin-top: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827"/>
                        <w:gridCol w:w="1843"/>
                        <w:gridCol w:w="1843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поселени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естного бюдж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Архангель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 513,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Борщев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 791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Гремячен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 870,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Костен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 929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Кочетов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 814,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Новогремячен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 169,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Оськин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 402,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Петин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 723,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Семидесят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 819,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Старониколь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 571,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Яблочен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 689,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8 295,6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1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расходы на уличное освещ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25 год и на плановый период 2026 и 2027 годов за счет местного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(тыс. рублей)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3255"/>
        <w:gridCol w:w="6"/>
      </w:tblGrid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0</w:t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32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9:00Z</dcterms:created>
  <dc:creator>plan4</dc:creator>
  <dc:description/>
  <cp:keywords/>
  <dc:language>en-US</dc:language>
  <cp:lastModifiedBy>Нейроновская Мария Сергеевна</cp:lastModifiedBy>
  <cp:lastPrinted>2025-04-30T15:40:00Z</cp:lastPrinted>
  <dcterms:modified xsi:type="dcterms:W3CDTF">2025-04-30T13:15:00Z</dcterms:modified>
  <cp:revision>159</cp:revision>
  <dc:subject/>
  <dc:title>Приложение ____</dc:title>
</cp:coreProperties>
</file>