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87450</wp:posOffset>
            </wp:positionH>
            <wp:positionV relativeFrom="paragraph">
              <wp:posOffset>-114300</wp:posOffset>
            </wp:positionV>
            <wp:extent cx="356235" cy="4572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61"/>
        <w:gridCol w:w="4488"/>
      </w:tblGrid>
      <w:tr>
        <w:trPr>
          <w:trHeight w:val="3576" w:hRule="atLeast"/>
        </w:trPr>
        <w:tc>
          <w:tcPr>
            <w:tcW w:w="43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8105</wp:posOffset>
                      </wp:positionH>
                      <wp:positionV relativeFrom="paragraph">
                        <wp:posOffset>2126615</wp:posOffset>
                      </wp:positionV>
                      <wp:extent cx="2642235" cy="299085"/>
                      <wp:effectExtent l="635" t="1905" r="63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2400" cy="299160"/>
                                <a:chOff x="0" y="0"/>
                                <a:chExt cx="2642400" cy="299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6344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98440"/>
                                  <a:ext cx="26416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15pt;margin-top:167.45pt;width:208.05pt;height:23.5pt" coordorigin="-123,3349" coordsize="4161,470">
                      <v:line id="shape_0" from="-123,3349" to="4025,334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122,3819" to="4037,3819" stroked="t" o:allowincell="f" style="position:absolute;flip:x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ХОЛЬ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ЫЙ ОТДЕ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840 , Воронежская обл., Хохольский р-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.п. Хохольский, ул. Ленина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271) 41-5-30, факс. (271) 41-5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ГРН  10236013141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\КПП 3631002083 \ 3631010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 xml:space="preserve">№     </w:t>
            </w:r>
            <w:r>
              <w:rPr>
                <w:b/>
              </w:rPr>
              <w:t>203       от  20.04.2012 г</w:t>
            </w:r>
          </w:p>
          <w:p>
            <w:pPr>
              <w:pStyle w:val="Heading6"/>
              <w:rPr>
                <w:b/>
                <w:b/>
                <w:i/>
                <w:i/>
                <w:sz w:val="20"/>
              </w:rPr>
            </w:pPr>
            <w:r>
              <w:rPr>
                <w:b/>
              </w:rPr>
              <w:t>на  №           от</w:t>
            </w: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before="360" w:after="0"/>
              <w:ind w:left="43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е администрации Хохольского муниципального района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.В.Пономар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ключение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ового отдела Хохольского муниципального района  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Хохольского муниципального района Воронежской области по итогам 2011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Хохольского муниципального района, в соответствии с приказом финансового отдела администрации  Хохольского муниципального района Воронежской области от 02.04.2012 года №9/ ОД  «Об утверждении Порядка проведения мониторинга соблюдения поселениями требований бюджетного законодательства и оценки качества организации осуществления бюджетного процесса в поселениях, входящих в состав Хохольского муниципального района» специалистами финансового отдела проведен ежегодный мониторинга соблюдения поселениями требований бюджетного законодательства и оценки качества организации осуществления бюджетного процесса в поселениях за 2011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сходных данных  для проведения мониторинга  использова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Осуществлялось сопоставление с имеющийся данными финансового от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16 поселений, действующие в 2011 году. Соблюдение поселениями требований бюджетного законодательства и оценки качества организации осуществления бюджетного процесса в поселениях проведено по утвержденным 24 показателям, в том числе:  </w:t>
      </w:r>
    </w:p>
    <w:tbl>
      <w:tblPr>
        <w:tblW w:w="87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000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верхнего предела муниципального долга, установленного решением о бюджете на соответствующий финансовый год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11 Бюджетного кодекса Российской Федерации по предельному объему расходов на обслуживание муниципального долг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требований статьи 106 Бюджетного кодекса Российской Федерации по предельному объему муниципальных заимствований</w:t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установленных нормативов, установленного в соответствии с постановлением администрации Воронежской области от 28.03.2008 года №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, формируемых в рамках программ, в общем объеме расходов бюджета поселе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показателей уточненного плана по налоговым и неналоговым доходам поселения к показателям первоначального плана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расходов бюджета в IV квартале от среднего объема расходов за I-III кварталы без учета расходов, произведенных за счет целевых средств, поступивших от других бюджетов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просроченной кредиторской задолженности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фактов использования средств не по целевому назначению</w:t>
            </w:r>
          </w:p>
        </w:tc>
      </w:tr>
      <w:tr>
        <w:trPr>
          <w:trHeight w:val="2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редствах массовой информации и (или) на официальном сайте администрации муниципального образования проекта решения о бюджете, решения об утверждении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по проекту бюджета поселения и проекту годового отчета об исполнении бюджета поселения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результатов ежегодной оценки эффективности налоговых льгот и ставок налогов, установленных представительными органами поселений в соответствии с порядком, утвержденным муниципальным правовым актом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недополученных доходов по местным налогам в результате действия налоговых льгот, установленных представительными органами поселений, к общему объему поступивших местных налогов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устанавливающий порядок формирования муниципального задания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устанавливающий порядок разработки, утверждения и реализации ведомственных целевых программ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правовой акт, устанавливающий порядок проведения и критерии оценки эффективности реализации долгосрочных целевых программ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сходов бюджета муниципального образования на оказание муниципальных услуг (работ), оказываемых (выполняемых) в соответствии с муниципальным заданием, в общем объеме расходов бюджета муниципального образования (за исключением межбюджетных трансфертов бюджетам поселений, расходов на обслуживание муниципального долговых обязательств)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предусматривающий порядок использования бюджетных ассигнований резервного фонда местной администрации, предусмотренных в составе местного бюджета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, утверждения и ведения бюджетных смет подведомственных казенных учреждений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сводной бюджетной росписи, включая внесение изменений в нее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составления и ведения кассового плана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, устанавливающий порядок ведения реестра расходных обязательст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Хохольского муниципального района, оценка качества измеряется в баллах. Максимально возможная сумма балльной оценки индикатора составляет 21,5 балл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Хохоль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езультаты оценки представлены в таблице рейтинга</w:t>
      </w:r>
      <w:r>
        <w:rPr/>
        <w:t>:</w:t>
      </w:r>
    </w:p>
    <w:tbl>
      <w:tblPr>
        <w:tblW w:w="90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524"/>
        <w:gridCol w:w="1524"/>
      </w:tblGrid>
      <w:tr>
        <w:trPr>
          <w:trHeight w:val="1100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  <w:t> </w:t>
            </w:r>
            <w:r>
              <w:rPr>
                <w:b/>
                <w:bCs/>
                <w:i/>
                <w:sz w:val="26"/>
                <w:szCs w:val="26"/>
              </w:rPr>
              <w:t>место</w:t>
            </w:r>
          </w:p>
        </w:tc>
        <w:tc>
          <w:tcPr>
            <w:tcW w:w="652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</w:rPr>
            </w:pPr>
            <w:r>
              <w:rPr>
                <w:rFonts w:cs="Arial CYR" w:ascii="Arial CYR" w:hAnsi="Arial CYR"/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поселения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умма балльной оценки индикатора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дки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оль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манча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манчанское сельское поселение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102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5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роникольское сельское поселение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ивысший балл оценки качества организации и осуществления бюджетного процесса в поселениях получило Кочетовское сельское поселение 14,6 баллов, наименьшую оценку получило Староникольское сельское поселение 7,5 баллов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качества организации и осуществления бюджетного процесса в поселениях составил  11,0 балл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мониторинга все поселения района  можно разделить на две группы: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1) с комплексной оценкой выше среднерайонного балла </w:t>
      </w:r>
      <w:r>
        <w:rPr>
          <w:sz w:val="28"/>
          <w:szCs w:val="28"/>
        </w:rPr>
        <w:t>(8 поселений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четов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мяче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хангель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е город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дки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рщев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холь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манчанское сельское поселение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2) с комплексной оценкой ниже среднерайонного балла балла </w:t>
      </w:r>
      <w:r>
        <w:rPr>
          <w:sz w:val="28"/>
          <w:szCs w:val="28"/>
        </w:rPr>
        <w:t>(8 поселений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е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ьки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огремяче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и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блоче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идесят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льско -Еманчанское сельское пос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оникольское сельское посел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итоговые оценки по указанным направлениям свидетельствуют о неплохом качестве планирования и исполнения местных бюджет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11 год до начала финансового года, тем самым заложив основу для качественной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01.01.2011 года и в течение </w:t>
        <w:tab/>
        <w:t xml:space="preserve">отчетного периода у всех поселенческих бюджетов отсутствовала просроченная кредиторская задолженнос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ложительная динамика сложилась по сбору собственных доходов относительно соответствующего периода прошлого года. Общий объем налоговых и неналоговых доходов местных бюджетов увеличился на 11002,8 тыс.рублей или на 126%, несмотря на перенос сроков уплаты по местным налога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ение исполнения от первоначального плана по налоговым и неналоговым в пределах 5 процентов сложилось только в Оськинском сельских поселениях.</w:t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сполнение местных бюджетов по расходам  сложились во всех сельских поселениях не ниже  95 процентов к уточненным бюджетным назначен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рщевское сельское поселение в части исполнения бюджетов провела недостаточную работу по снижению и ликвидации недоимки по  местным налогам и единственное поселение показавшее прирост недоимки по итогам 2011 го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тоги результатов работы по снижению недоим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имка в консолидированный бюджет района снизилась от уровня 2010 года на 28,5 %, в том числе в разрезе налог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налогу на имущество физических лиц на 59%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ранспортному налогу на 29,7%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ЕНВД на 31,7%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 земельному налогу на 33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иды налогов в 2011 году по утвержденным ставкам поступали в бюджета посе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ые поселения добились наивысших результатов по работе с недоимкой. Так, по налогу на имущество физических лиц  урегулировать недоимку,  взыскать удалось в объеме 96% Яблоченскому поселению, Еманчанскому послению, 84% Семидесятскому поселению. По земельному налогу 58% отработали Гремяченское поселение, 53% и 50% Семидесятское и Костенское поселения соответствен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ачество управления долговыми обязательств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тоги оценки по указанному направлению свидетельствуют в целом о достаточно взвешенной долговой политике сельских посел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ая задолженность по долговым обязательствам отсутствует у всех поселений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Степень прозрачности бюджетного процесс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По указанному направлению работу по следующим сельским поселениям, Кост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ьк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че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десят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дк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е город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о -Еманчанское сель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Староникольское сельское поселение, следует охарактеризовать как неудовлетворительную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u w:val="single"/>
        </w:rPr>
        <w:t>Соблюдение бюджетного законодатель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сельскими поселениями показал, в целом, положительные итог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естные бюджеты сбалансирова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роченная кредиторская задолженность на 01.01.2011 отсутствовала. Соблюдены требования бюджетного законодательства в части управления долговыми обязательств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за 2011 установлен факт несоблюдения  бюджетного законодалельства при осуществлении бюджетного процесса в части несоблюдения норматива на содержание органов местного самоуправления в Староникольского сельском поселении и Никольско -Еманчанского сельском поселении. Нарушение установленного показателя произошло в связи  с преобразованием муниципальных образо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тратегической политики муниципального образования 2011 года является начатая процедура реорганизации органов местного самоуправления путем объединение, укрупнение поселений как административных единиц с целью повышения эффективности расходования бюджетных средств. Так,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образованы Староникольское сельское поселение и Никольско-Еманчанское сельское поселение, входящие в состав Хохольского муниципального района Воронежской области, путем объединения в Староникольское сельское поселение с административным центром в селе Староникольско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Начата процедура преобразования путем объединения   пяти поселений: Хохольское городское, Хохольское сельское и Еманчанское сельское, а так же Гремяченское сельское и Рудкинское сельское поселения путем объединения в Хохольское городское поселение с административным центром в р.п.Хохольский и Гремяченское сельское поселение с административным центром с. Гремячь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финансовой точки зрения, это  ведет к укреплению стабильности исполнения бюджета новой территории, обеспечению социально значимых и первоочередных расходов за счет собственных доходов, экономии расходов на содержание аппарата, а  в итоге добиваемся - финансового  оздоровления местного бюджета нового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Хохольского муниципального района Воронежской области (</w:t>
      </w:r>
      <w:hyperlink r:id="rId3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hoholadm</w:t>
        </w:r>
        <w:r>
          <w:rPr>
            <w:rStyle w:val="InternetLink"/>
            <w:color w:val="000000"/>
            <w:sz w:val="28"/>
            <w:szCs w:val="28"/>
          </w:rPr>
          <w:t>.vrn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Ю.Рязанц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left" w:pos="5670" w:leader="none"/>
      </w:tabs>
      <w:spacing w:before="220" w:after="0"/>
      <w:outlineLvl w:val="5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oholadm.vr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32:00Z</dcterms:created>
  <dc:creator>obp_eep</dc:creator>
  <dc:description/>
  <cp:keywords/>
  <dc:language>en-US</dc:language>
  <cp:lastModifiedBy>boss</cp:lastModifiedBy>
  <cp:lastPrinted>2012-05-04T09:00:00Z</cp:lastPrinted>
  <dcterms:modified xsi:type="dcterms:W3CDTF">2012-11-28T12:32:00Z</dcterms:modified>
  <cp:revision>2</cp:revision>
  <dc:subject/>
  <dc:title>Заключение департамента финансово-бюджетной политики о результатах ежегодной оценки качества управления финансами и платежеспособности муниципальных образований Воронежской области</dc:title>
</cp:coreProperties>
</file>