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87450</wp:posOffset>
            </wp:positionH>
            <wp:positionV relativeFrom="paragraph">
              <wp:posOffset>-114300</wp:posOffset>
            </wp:positionV>
            <wp:extent cx="356235" cy="4572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61"/>
        <w:gridCol w:w="4488"/>
      </w:tblGrid>
      <w:tr>
        <w:trPr>
          <w:trHeight w:val="3576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8105</wp:posOffset>
                      </wp:positionH>
                      <wp:positionV relativeFrom="paragraph">
                        <wp:posOffset>2126615</wp:posOffset>
                      </wp:positionV>
                      <wp:extent cx="2642235" cy="29908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5pt;margin-top:167.45pt;width:208.05pt;height:23.5pt" coordorigin="-123,3349" coordsize="4161,470">
                      <v:line id="shape_0" from="-123,3349" to="4025,3349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22,3819" to="4037,3819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ХОЛЬ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840 , Воронежская обл., Хохольский р-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п. Хохольский, ул. Ленина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271) 41-5-30, факс. (271) 41-5-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\КПП 3631002083 \ 363101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№     </w:t>
            </w:r>
            <w:r>
              <w:rPr>
                <w:b/>
              </w:rPr>
              <w:t>74       от  15.03.2013 г</w:t>
            </w:r>
          </w:p>
          <w:p>
            <w:pPr>
              <w:pStyle w:val="Heading6"/>
              <w:rPr>
                <w:b/>
                <w:b/>
                <w:i/>
                <w:i/>
                <w:sz w:val="20"/>
              </w:rPr>
            </w:pPr>
            <w:r>
              <w:rPr>
                <w:b/>
              </w:rPr>
              <w:t>на  №           от</w:t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е администрации Хохольского муниципального района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.В.Пономар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лючение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ого отдела Хохольского муниципального района  по результатам мониторинга соблюдения поселениями требований бюджетного законодательства и  организации осуществления бюджетного процесса в поселениях, входящих в состав Хохольского муниципального района Воронежской области по итогам 2012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Хохольского муниципального района, в соответствии с приказом финансового отдела администрации  Хохольского муниципального района Воронежской области от 02.04.2012 года №9/ ОД  «Об утверждении Порядка проведения мониторинга соблюдения поселениями требований бюджетного законодательства и оценки качества организации осуществления бюджетного процесса в поселениях, входящих в состав Хохольского муниципального района», специалистами финансового отдела проведен ежегодный мониторинг соблюдения поселениями требований бюджетного законодательства и оценки качества организации осуществления бюджетного процесса в поселениях за 2012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сходных данных  для проведения мониторинга  использовались финансовая отчетность поселений, нормативные правовые акты органов местного самоуправления поселений и иные данные, представляемые администрациями поселений. Осуществлялось сопоставление с имеющимися данными финансового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ниторинге участвовали все 15 поселений, действующие в 2012 году. Соблюдение поселениями требований бюджетного законодательства и оценки качества организации осуществления бюджетного процесса в поселениях проведено по утвержденным 24 показателям, в том числе:  </w:t>
      </w:r>
    </w:p>
    <w:tbl>
      <w:tblPr>
        <w:tblW w:w="87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000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92.1 Бюджетного кодекса Российской Федерации по предельному объему дефицита бюджета поселения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верхнего предела муниципального долга, установленного решением о бюджете на соответствующий финансовый год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111 Бюджетного кодекса Российской Федерации по предельному объему расходов на обслуживание муниципального долг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106 Бюджетного кодекса Российской Федерации по предельному объему муниципальных заимствований</w:t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установленных нормативов, установленного в соответствии с постановлением администрации Воронежской области от 28.03.2008 года №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сходов бюджета, формируемых в рамках программ, в общем объеме расходов бюджета поселения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показателей уточненного плана по налоговым и неналоговым доходам поселения к показателям первоначального плана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расходов бюджета в IV квартале от среднего объема расходов за I-III кварталы без учета расходов, произведенных за счет целевых средств, поступивших от других бюджетов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сроченной кредиторской задолженности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фактов использования средств не по целевому назначению</w:t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редствах массовой информации и (или) на официальном сайте администрации муниципального образования проекта решения о бюджете, решения об утверждении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проекту бюджета поселения и проекту годового отчета об исполнении бюджета поселения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езультатов ежегодной оценки эффективности налоговых льгот и ставок налогов, установленных представительными органами поселений в соответствии с порядком, утвержденным муниципальным правовым актом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недополученных доходов по местным налогам в результате действия налоговых льгот, установленных представительными органами поселений, к общему объему поступивших местных налогов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авовой акт, устанавливающий порядок формирования муниципального задания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авовой акт, устанавливающий порядок разработки, утверждения и реализации ведомственных целевых программ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авовой акт, устанавливающий порядок проведения и критерии оценки эффективности реализации долгосрочных целевых программ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сходов бюджета муниципального образования на оказание муниципальных услуг (работ), оказываемых (выполняемых) в соответствии с муниципальным заданием, в общем объеме расходов бюджета муниципального образования (за исключением межбюджетных трансфертов бюджетам поселений, расходов на обслуживание муниципального долговых обязательств)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предусматривающий порядок использования бюджетных ассигнований резервного фонда местной администрации, предусмотренных в составе местного бюджета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, утверждения и ведения бюджетных смет подведомственных казенных учреждений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и ведения сводной бюджетной росписи, включая внесение изменений в нее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и ведения кассового план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ведения реестра расходных обязательст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Хохольского муниципального района, оценка качества измеряется в баллах. Максимально возможная сумма балльной оценки индикатора составляет 21,5 балл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составлен индивидуальный рейтинг каждого поселения, входящего в состав Хохоль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езультаты оценки представлены в таблице рейтинга</w:t>
      </w:r>
      <w:r>
        <w:rPr/>
        <w:t>:</w:t>
      </w:r>
    </w:p>
    <w:tbl>
      <w:tblPr>
        <w:tblW w:w="88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431"/>
        <w:gridCol w:w="2449"/>
      </w:tblGrid>
      <w:tr>
        <w:trPr>
          <w:trHeight w:val="7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50%3AC68"/>
            <w:bookmarkStart w:id="1" w:name="RANGE!A50%3AC68"/>
            <w:bookmarkEnd w:id="1"/>
          </w:p>
        </w:tc>
        <w:tc>
          <w:tcPr>
            <w:tcW w:w="78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йтинг  качества управления бюджетным процессом поселений муниципального образования за 2011 год.</w:t>
            </w:r>
          </w:p>
        </w:tc>
      </w:tr>
      <w:tr>
        <w:trPr>
          <w:trHeight w:val="27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244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балльной оценки индикатора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рхангельское сельское поселение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стен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Новогремячен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манчан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етин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Борщев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Яблочен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дкин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Хохольское город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ремячен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Хохоль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четов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емидесят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Староникольское сельское поселение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ькинское сельское поселени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ерайонный балл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ивысший балл оценки качества организации и осуществления бюджетного процесса в поселениях получило Архангельское сельское поселение - 20,5 баллов, наименьшую оценку получило Оськинское сельское поселение - 13,5 баллов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ерайонный балл оценки качества организации и осуществления бюджетного процесса в поселениях составил  15,9 баллов (в 20011 году - 11,0 баллов)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мониторинга все поселения района  можно разделить на две группы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1) с комплексной оценкой выше среднерайонного балла </w:t>
      </w:r>
      <w:r>
        <w:rPr>
          <w:sz w:val="28"/>
          <w:szCs w:val="28"/>
        </w:rPr>
        <w:t>(7 поселений)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хангельское сель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енское сель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огремяченское сель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анчанское сель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инское сель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щевское сель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блоченское сельское посел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) с комплексной оценкой ниже среднерайонного балла </w:t>
      </w:r>
      <w:r>
        <w:rPr>
          <w:sz w:val="28"/>
          <w:szCs w:val="28"/>
        </w:rPr>
        <w:t>(8 поселений)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дкинское сельское поселени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хольское город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емяченское сель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хольское сель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четовское сель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идесятское сель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оникольское сельское посе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ькинское сельское посел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ожительно необходимо отметить рост качества управления бюджетным процессом поседений в целом по району. Так, средний балл оценки индикаторов вырос с 11баллов по итогам 2011 года до 15,9 баллов по итогам отчетного периода. Также выросла максимальная оценка индикаторов с 14,6 баллов по итогам 2011 года  до 20,5 баллов по итогам 2012 года. Последняя оценка почти соответствует максимально возможному баллу оценки - 21,5 балла. Вывод: качество управления бюджетным процессом поселений Хохольского муниципального района за истекший год значительно возросл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Итоги по отдельным направлениям монитор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FFFF"/>
          <w:sz w:val="28"/>
          <w:szCs w:val="28"/>
        </w:rPr>
        <w:tab/>
      </w:r>
      <w:r>
        <w:rPr>
          <w:sz w:val="28"/>
          <w:szCs w:val="28"/>
          <w:u w:val="single"/>
        </w:rPr>
        <w:t>Соблюдение бюджетного законодательства Р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веденный анализ соблюдения бюджетного законодательства  Российской Федерации сельскими поселениями показал, в целом, положительные ито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естные бюджеты сбалансирова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 требований статьи 92,1 Бюджетного кодекса по предельному объему дефицита бюджета поселения выявлены  в следующих поселения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щевском сельском посе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анчанском сельском посе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четовском сельском поселени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хольском городском посе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хольском сельском посел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Бюджетного кодекса по предельному объему муниципального долга выполнены всеми поселениями в полном объем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ребования Бюджетного кодекса по соблюдению верхнего предела муниципального долга, установленного в решении о бюджете нарушены  в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емяченском сельском посе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енском сельском посе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четовском сельском поселени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инском сельском посе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идесятском сельском посе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хольском городском посе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хольском сельском посел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шении о бюджете Хохольского городского поселения верхний предел муниципального долга не установле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статьи 111 Бюджетного кодекса выполнены всеми поселениями в полном объе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2 год установлен факт несоблюдения  бюджетного законодательства при осуществлении бюджетного процесса в части несоблюдения норматива на содержание органов местного самоуправления в поселениях не установлен.  Нарушений установленного показателя не выявл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Качество управления местными  бюджетами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ind w:firstLine="748"/>
        <w:jc w:val="both"/>
        <w:rPr/>
      </w:pPr>
      <w:r>
        <w:rPr>
          <w:b w:val="false"/>
          <w:sz w:val="28"/>
          <w:szCs w:val="28"/>
        </w:rPr>
        <w:t>В 2012 год продолжилось внедрение программно-целевых принципов формирования  исполнения консолидированного бюджета Хохольского муниципального района.  Плановый удельный вес расходов местных бюджетов в рамках программ достигли 14 поселения, за исключением Хохольского городского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итоговые оценки по указанным направлениям свидетельствуют о неплохом качестве планирования и исполнения местных бюдж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селения приняли свои бюджеты на 2012 год до начала финансового года, тем самым заложив основу для качественной организации бюджет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01.01.2012 года и в течение </w:t>
        <w:tab/>
        <w:t xml:space="preserve">отчетного периода у всех поселенческих бюджетов отсутствовала просроченная кредиторская задолженнос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ожительная динамика сложилась по сбору собственных доходов относительно соответствующего периода прошлого года. Общий объем налоговых и неналоговых доходов местных бюджетов увеличился и составил 142,8 млн.рублей или с ростом на 143,6 % от уровня 2011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Отклонение исполнения от первоначального плана по налоговым и неналоговым доходам свыше 25 процентов сложилось п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емяченскому сельскому поселени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хольскому сельскому  поселени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оникольскому сельскому посел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блоченскому сельскому посел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свидетельствует о необходимости повышать качество планирования доходов, при утверждении местных бюджетов посе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местных бюджетов поселений по состоянию  на 01.01.2013 отсутствова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ы использования средств бюджетов не по целевому назначению неустановлен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епень прозрачности бюджетного процесса характеризуется показателями доступности в средствах массовой информации и на сайте  информации о проектах, об утверждении и отчетах по исполнению местных бюджетов посел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указанному направлению работу в  Костенском сельском поселении и Семидесятском сельском поселении следует охарактеризовать, как неудовлетворительн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итогам 2011 года такую оценку прозрачности местных бюджетов получили 8 посе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а оценка эффективности предоставленных поселениями налоговых льгот по местным налогам.  Итоги оценки по указанному направлению свидетельствуют в целом о достаточно взвешенной налоговой политике сельских поселений. Льготы предоставлялись только в пяти поселениях по обращению налогоплательщиков, с установлением факта деятельности высокой социальной значимостью для  обеспечения основ существования человека, повышения качества жизни в поселении.  Удельный вес предоставленных льгот не превысил установленный контрольный предел значения показа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ы требования бюджетного законодательства в части принятия контрольного перечня муниципальных правовых актов, устанавливающих порядки управления муниципальными финанс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целом рост качества показателей мониторинга соблюдения поселениями требований бюджетного законодательства и оценки качества организации и осуществления бюджетного процесса является положительным явлением и  в итоге  приводит к финансовому  оздоровлению местных бюджетов посел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будут размещены на официальном сайте Администрации Хохольского муниципального района Воронежской области (</w:t>
      </w:r>
      <w:hyperlink r:id="rId3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hoholadm</w:t>
        </w:r>
        <w:r>
          <w:rPr>
            <w:rStyle w:val="InternetLink"/>
            <w:color w:val="000000"/>
            <w:sz w:val="28"/>
            <w:szCs w:val="28"/>
          </w:rPr>
          <w:t>.vrn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Ю.Рязанц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  <w:tab w:val="left" w:pos="5670" w:leader="none"/>
      </w:tabs>
      <w:spacing w:before="220" w:after="0"/>
      <w:outlineLvl w:val="5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holadm.vr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43:00Z</dcterms:created>
  <dc:creator>obp_eep</dc:creator>
  <dc:description/>
  <cp:keywords/>
  <dc:language>en-US</dc:language>
  <cp:lastModifiedBy>Buh1</cp:lastModifiedBy>
  <cp:lastPrinted>2012-05-04T09:00:00Z</cp:lastPrinted>
  <dcterms:modified xsi:type="dcterms:W3CDTF">2013-03-18T06:49:00Z</dcterms:modified>
  <cp:revision>7</cp:revision>
  <dc:subject/>
  <dc:title>Заключение департамента финансово-бюджетной политики о результатах ежегодной оценки качества управления финансами и платежеспособности муниципальных образований Воронежской области</dc:title>
</cp:coreProperties>
</file>