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42900</wp:posOffset>
            </wp:positionV>
            <wp:extent cx="457200" cy="5715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ый отд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</w:t>
      </w: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09» марта 2011 года                                                  №   6/ОД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овых выплат за счет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ых и автономных учре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3.4. статьи 2 Федерального закона от 03.11.2006 №174-ФЗ «Об автономных учреждениях», пунктом 6 статьи 30 Федерального закона Российской Федерации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оведения кассовых выплат за счет средств бюджетных и автономных учреждений Хохольского муниципального района согласно приложению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начальника сектора бухгалтерского отчета и отчетности, казначейского исполнения бюджета Кострубову Е.П.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И.Ю. Рязанцева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40665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</w:t>
                              <w:br/>
                              <w:t>к приказу Финансового отдел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и Хохольског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09.03.2011 № 6/ОД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72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ложение</w:t>
                        <w:br/>
                        <w:t>к приказу Финансового отдела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администрации Хохольского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т 09.03.2011 № 6/ОД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кассовых выплат за счет средств бюджетных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тономных учреждений Хохоль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рядок проведения кассовых выплат за счет средств бюджетных, автономных учреждений (далее - Порядок) устанавливает </w:t>
      </w:r>
      <w:bookmarkStart w:id="0" w:name="OLE_LINK4"/>
      <w:bookmarkStart w:id="1" w:name="OLE_LINK3"/>
      <w:r>
        <w:rPr>
          <w:sz w:val="28"/>
          <w:szCs w:val="28"/>
        </w:rPr>
        <w:t>порядок проведения финансовым отделом администрации Хохольского муниципального района (далее – финансовый отдел) кассовых выплат за счет средств бюджетных и автономных учреждений Хохольского муниципального района на лицевых счетах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 Открытие и ведение лицевых счетов бюджетным и автономным учреждениям Хохольского муниципального района (далее - Учреждения) осуществляется в порядке, установленном финансовым отд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оведение кассовых выплат за счет средств Учреждений осуществляется финансовым отделом от имени и по поручению  Учреждений в пределах остатка средств, поступивших учрежд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Операции со средствами, поступающими Учреждению в соответствии с абзацем вторым пункта 1 статьи 78.1 и пунктом 5 статьи 79 Бюджетного кодекса Российской Федерации учитываются на лицевом счете для учета операций с субсидиями на иные цели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 осуществлении операций со средствами Учреждений, которым открываются лицевые счета в финансовом отделе,  информационный обмен между Учреждением и финансовым отделом осуществляется в электронном виде и на бумажных носителях.</w:t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у Учреждений и (или) финансового отдела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Операции со средствами, осуществляемые Учреждениями, учитываются на счетах, открытых финансовому отделу в Управлении Федерального казначейства по Воронежской области (далее – УФК по Воронежской обла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ля проведения кассовых выплат Учреждение представляет в финансовый отдел на бумажном носителе Ежедневную заявку на кассовый расход и в электронном виде Распоряжение на финансирование, Заявку на получение наличных денег, Объявления на взнос наличными, а также документы, подтверждающий возникновение денеж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Финансовый отдел  принимает Ежедневную заявку на кассовый расход, Реестр на финансирование к исполнению в случае выполне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автономным учреждением Хохольского муниципального района следующих условий: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уммы, указанные в Ежедневной заявке на кассовый расход, Распоряжении на финансирование не превышают остаток на открытом автономному учреждению в финансовом отделе лицевом счете, предназначенном для учета операций со средствами автономных учреждений, или лицевом счете, предназначенном для учета операций со средствами, предоставленными автономным учреждениям из районного бюджета в виде субсидий на иные цели, а также бюджетных инвести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бюджетным учреждением Хохольского муниципального  района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- суммы, указанные в Ежедневной заявке на кассовый расход, Распоряжении на финансирование не превышают остатков на открытом бюджетному учреждению в финансовом отделе лицевом счете, предназначенном для учета операций источником финансирования которых являются субсидии, полученные из районного бюджета на возмещение нормативных затрат, связанных с оказанием муниципальных услуг по кодам классификации операций сектора государственного управления (далее – код КОСГ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ы, указанные в Ежедневной заявке на кассовый расход, Распоряжении на финансирование не превышают остатков на открытом бюджетному учреждению в финансовом отделе лицевом счете, предназначенном для учета операций источником финансирования которых являются субсидии на иные цели и бюджетные инвестиции по кодам  КОСГУ, в разрезе аналитических кодов по каждой целевой субсидии и бюджетной инвестиции (далее – код субсид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асходы Учреждений осуществляются после проверки документов, подтверждающих возникновение денежных обязательств, и соответствия содержания операции кодам классификации операций сектора государственного управления и целям предоставления субсидии (бюджетной инвестиции) в соответствии с порядком санкционирования указанных расходов, утвержденным финансовым отдел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Если представленная Учреждением Ежедневная заявка, Распоряжении на финансирование соответствует требованиям пунктов 8 – 9 настоящего Порядка, финансовый отдел включает принятые платежные поручения в Сводный реестр ежедневных заявок на кассовый расход платежных поручений, на основании которого осуществляются операции по списанию средств с единого лицевого счета, открытого финансовому отделу в УФК по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Операции по обеспечению наличными деньгами Учреждений, операции по взносу наличных денег Учреждениям учитываются на счете, открытом финансовому отделу в Банке на счете «Средства для выплаты наличных денег организациям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Операции по списанию сумм платежей, по зачислению поступлений отражаются финансовым отделом на соответствующих лицевых счетах Учреждений в день получения выпис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Суммы возврата дебиторской задолженности, образовавшейся у Учреждений, учитываются на соответствующем лицевом счете Учреждения как восстановление кассовой вы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реждение информирует дебитора о реквизитах расчетн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Представленные Учреждениями в финансовый отдел платежные документы, оформленные в соответствии с требованиями Положения о безналичных расчетах в Российской Федерации, утвержденным Центральным банком Российской Федерации, исполняются в течение двух рабочих дней, следующих за операционным днем их представления в финансовый отд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существление санкционирования  оплаты представленных в финансовый отдел бюджетными учреждениями платежных документов, для проведения расходов с лицевых счетов, предназначенных для учета операций источником финансирования которых являются субсидии на иные цели и бюджетные инвестиции, проводится в порядке, утвержденном финансовым отд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В случае если форма или содержание представленных Учреждением платежных документов не соответствуют установленным требованиям или подписи ответственных лиц будут признаны не соответствующими образцам, имеющимся в Карточке образцов подписей, финансовый отдел возвращает Учреждению неисполненные документы с указанием причины возвр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Прием Ежедневных заявок на кассовый расход, Распоряжений на финансирование и платежных поручений производится в день их поступления в финансовый отдел в течение первой половины рабочего дня – в операционный день. Операционным днем считается рабочее время до 12 часов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Заявки на получение чека, Заявки на выдачу наличных денег производится в день поступления  в финансовый отдел до 12 часов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Объявлений на взнос наличными производится в день их поступления в финансовый отдел до 12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тежные документы, предъявленные Учреждение после 12 часов, принимаются к исполнению следующим операционным днем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9:00Z</dcterms:created>
  <dc:creator>CherkashinaTS</dc:creator>
  <dc:description/>
  <cp:keywords/>
  <dc:language>en-US</dc:language>
  <cp:lastModifiedBy>boss</cp:lastModifiedBy>
  <cp:lastPrinted>2011-04-14T15:01:00Z</cp:lastPrinted>
  <dcterms:modified xsi:type="dcterms:W3CDTF">2012-04-24T05:59:00Z</dcterms:modified>
  <cp:revision>2</cp:revision>
  <dc:subject/>
  <dc:title>МУНИЦИПАЛЬНОЕ ОБРАЗОВАНИЕ</dc:title>
</cp:coreProperties>
</file>