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508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30» марта 2011 г.                                                                 № 11/ОД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.п. Хохольски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б утверждении примерной формы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глашения о порядке и условиях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едоставления субсидии н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финансовое обеспечение выполнения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зада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ункта 2</w:t>
        </w:r>
      </w:hyperlink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я администрации Хохольского муниципального района Воронежской области от 30 марта 2011 г. № 540 "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"</w:t>
      </w:r>
      <w:r>
        <w:rPr/>
        <w:t xml:space="preserve">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римерную фор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заключаемого муниципальным бюджетным учреждением и органом местного самоуправления, осуществляющим функции и полномочия учредителя указанного учреждения (далее - Соглашение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bookmarkStart w:id="3" w:name="sub_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типовую форму соглашения между учредителем и муниципальным автономным учреждением о порядке и условиях предоставления субсидий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ий приказ вступает в силу с 1 июля 2011 года.</w:t>
      </w:r>
    </w:p>
    <w:p>
      <w:pPr>
        <w:pStyle w:val="Normal"/>
        <w:ind w:firstLine="720"/>
        <w:jc w:val="both"/>
        <w:rPr/>
      </w:pPr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ериод с 1 июля 2011 года до 1 января 2012 года настоящий приказ применяется к муниципальным бюджетным учреждениям, в отношении которых органами местного самоуправления - главными распорядителями средств муниципального бюджета на основани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части 15 статьи 3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8 мая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ринято решение о предоставлении им субсидии из районного бюджета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Руководитель финансового отдела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района                                                                  И.Ю. Рязанцев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bookmarkStart w:id="4" w:name="sub_1000"/>
      <w:bookmarkStart w:id="5" w:name="sub_1000"/>
      <w:bookmarkEnd w:id="5"/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</w:t>
      </w:r>
    </w:p>
    <w:p>
      <w:pPr>
        <w:pStyle w:val="ConsPlusNormal"/>
        <w:ind w:left="5670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приказу финансового отдела администрации Хохольского </w:t>
      </w:r>
    </w:p>
    <w:p>
      <w:pPr>
        <w:pStyle w:val="ConsPlusNormal"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</w:t>
      </w:r>
    </w:p>
    <w:p>
      <w:pPr>
        <w:pStyle w:val="ConsPlusNormal"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__ марта 2011 года № ____</w:t>
      </w:r>
    </w:p>
    <w:p>
      <w:pPr>
        <w:pStyle w:val="Heading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рная форма соглашения</w:t>
        <w:br/>
        <w:t xml:space="preserve">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</w:t>
        <w:br/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.п. ___________________                                          "__" ___________ 20___ г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ь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</w:t>
      </w:r>
    </w:p>
    <w:p>
      <w:pPr>
        <w:pStyle w:val="Style42"/>
        <w:jc w:val="center"/>
        <w:rPr/>
      </w:pPr>
      <w:r>
        <w:rPr>
          <w:rFonts w:cs="Times New Roman;Times New Roman" w:ascii="Times New Roman;Times New Roman" w:hAnsi="Times New Roman;Times New Roman"/>
        </w:rPr>
        <w:t>(наименование органа местного самоуправления, осуществляющего</w:t>
      </w:r>
    </w:p>
    <w:p>
      <w:pPr>
        <w:pStyle w:val="Style42"/>
        <w:jc w:val="center"/>
        <w:rPr/>
      </w:pPr>
      <w:r>
        <w:rPr>
          <w:rFonts w:cs="Times New Roman;Times New Roman" w:ascii="Times New Roman;Times New Roman" w:hAnsi="Times New Roman;Times New Roman"/>
        </w:rPr>
        <w:t>функции и полномочия учредителя муниципального бюджетного учреждения)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ице руководителя ____________________________________________________,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.И.О.)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на основании _____________________________________________,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</w:rPr>
        <w:t>наименование, дата, номер правового акта)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   одной    стороны,     и     муниципальное     бюджетное     учреждение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</w:rPr>
        <w:t>(наименование муниципального бюджетного учреждения)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алее       -       Учреждение)        в        лице        руководителя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,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.И.О.)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на основании _____________________________________________,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наименование, дата, номер правового акта)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 другой  стороны,  вместе  именуемые  Сторонами,  заключили   настоящее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е о нижеследующем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8" w:name="sub_1100"/>
      <w:bookmarkEnd w:id="8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едмет Соглаш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9" w:name="sub_1100"/>
      <w:bookmarkStart w:id="10" w:name="sub_1100"/>
      <w:bookmarkEnd w:id="10"/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1" w:name="sub_1200"/>
      <w:bookmarkEnd w:id="1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12" w:name="sub_1200"/>
      <w:bookmarkStart w:id="13" w:name="sub_1200"/>
      <w:bookmarkEnd w:id="13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Учреди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1. Определять размер Субсидии на финансовое обеспечение выполнения муниципального задания (далее - Субсидия)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Хохольского муниципального района, утвержденным Учредителем по согласованию с финансовым отделом администрации Хохольского муниципального района и отделом по экономике, торговле, предпринимательству, потребительскому рынку и защите прав потребителей администрации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3. Перечислять ежемесячно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Учредитель вправе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Учреждение обязуется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4" w:name="sub_1300"/>
      <w:bookmarkEnd w:id="1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тветственность Сторо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15" w:name="sub_1300"/>
      <w:bookmarkStart w:id="16" w:name="sub_1300"/>
      <w:bookmarkEnd w:id="16"/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7" w:name="sub_1400"/>
      <w:bookmarkEnd w:id="1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рок действия Соглаш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18" w:name="sub_1400"/>
      <w:bookmarkStart w:id="19" w:name="sub_1400"/>
      <w:bookmarkEnd w:id="19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вступает в силу с даты подписания обеими Сторонами и действует до "_____" ____________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20" w:name="sub_1500"/>
      <w:bookmarkEnd w:id="2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Заключительные полож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21" w:name="sub_1500"/>
      <w:bookmarkStart w:id="22" w:name="sub_1500"/>
      <w:bookmarkEnd w:id="22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2. Расторжение настоящего Соглашения допускается по соглашению сторон или по решению суда по основаниям, предусмотренным действующи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3" w:name="sub_1600"/>
      <w:bookmarkEnd w:id="23"/>
      <w:r>
        <w:rPr>
          <w:rFonts w:cs="Times New Roman;Times New Roman" w:ascii="Times New Roman;Times New Roman" w:hAnsi="Times New Roman;Times New Roman"/>
          <w:sz w:val="28"/>
          <w:szCs w:val="28"/>
        </w:rPr>
        <w:t>6. Платежные реквизиты Сторо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4" w:name="sub_1600"/>
      <w:bookmarkStart w:id="25" w:name="sub_1600"/>
      <w:bookmarkEnd w:id="25"/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36"/>
      </w:tblGrid>
      <w:tr>
        <w:trPr/>
        <w:tc>
          <w:tcPr>
            <w:tcW w:w="5135" w:type="dxa"/>
            <w:tcBorders/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дитель</w:t>
            </w:r>
          </w:p>
        </w:tc>
        <w:tc>
          <w:tcPr>
            <w:tcW w:w="5136" w:type="dxa"/>
            <w:tcBorders/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БИК</w:t>
              </w:r>
            </w:hyperlink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/с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/с</w:t>
            </w:r>
          </w:p>
        </w:tc>
        <w:tc>
          <w:tcPr>
            <w:tcW w:w="5136" w:type="dxa"/>
            <w:tcBorders/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К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/с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</w:t>
            </w:r>
          </w:p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4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Ф.И.О.)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П.</w:t>
            </w:r>
          </w:p>
        </w:tc>
        <w:tc>
          <w:tcPr>
            <w:tcW w:w="5136" w:type="dxa"/>
            <w:tcBorders/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</w:t>
            </w:r>
          </w:p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Ф.И.О.)</w:t>
            </w:r>
          </w:p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0"/>
        </w:rPr>
      </w:pPr>
      <w:r>
        <w:rPr/>
      </w:r>
      <w:bookmarkStart w:id="26" w:name="sub_10000"/>
      <w:bookmarkStart w:id="27" w:name="sub_10000"/>
      <w:bookmarkEnd w:id="27"/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28" w:name="sub_10000"/>
      <w:bookmarkEnd w:id="28"/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  <w:color w:val="000000"/>
            <w:sz w:val="28"/>
            <w:szCs w:val="28"/>
          </w:rPr>
          <w:t>Соглашению</w:t>
        </w:r>
      </w:hyperlink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о порядке и условиях предоставления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убсидии на финансовое обеспечение выполнения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муниципального задания на оказание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муниципальных услуг (выполнение работ)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от ________ N ______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к перечисления Субсидии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4307"/>
      </w:tblGrid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перечисления Субсидии</w:t>
            </w:r>
            <w:hyperlink w:anchor="sub_10111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о _________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о _________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о __________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/>
      </w:pPr>
      <w:bookmarkStart w:id="29" w:name="sub_10111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>* 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Совета народных депутатов Хохольского муниципального района о районном бюджете на текущий финансовый год и плановый период.</w:t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bookmarkStart w:id="30" w:name="sub_10111"/>
      <w:bookmarkStart w:id="31" w:name="sub_10111"/>
      <w:bookmarkEnd w:id="31"/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</w:t>
      </w:r>
    </w:p>
    <w:p>
      <w:pPr>
        <w:pStyle w:val="ConsPlusNormal"/>
        <w:ind w:left="5670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приказу финансового отдела администрации Хохольского </w:t>
      </w:r>
    </w:p>
    <w:p>
      <w:pPr>
        <w:pStyle w:val="ConsPlusNormal"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</w:t>
      </w:r>
    </w:p>
    <w:p>
      <w:pPr>
        <w:pStyle w:val="ConsPlusNormal"/>
        <w:ind w:left="567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__ марта 2011 года № ____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повая форма соглашения</w:t>
        <w:br/>
        <w:t>между учредителем и муниципальным автономным учреждением о порядке и условиях предоставления субсидий на возмещение нормативных затрат, связанных с оказанием ими в соответствии с муниципальным заданием муниципальных услуг (выполнением работ)</w:t>
        <w:br/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42"/>
        <w:rPr/>
      </w:pPr>
      <w:bookmarkStart w:id="32" w:name="sub_100"/>
      <w:bookmarkEnd w:id="32"/>
      <w:r>
        <w:rPr>
          <w:rFonts w:cs="Times New Roman;Times New Roman" w:ascii="Times New Roman;Times New Roman" w:hAnsi="Times New Roman;Times New Roman"/>
          <w:sz w:val="28"/>
          <w:szCs w:val="28"/>
        </w:rPr>
        <w:t>Р.п. ______________________                                "____" ______________ 20___ г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3" w:name="sub_100"/>
      <w:bookmarkStart w:id="34" w:name="sub_100"/>
      <w:bookmarkEnd w:id="34"/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ь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42"/>
        <w:jc w:val="center"/>
        <w:rPr/>
      </w:pPr>
      <w:r>
        <w:rPr>
          <w:rFonts w:cs="Times New Roman;Times New Roman" w:ascii="Times New Roman;Times New Roman" w:hAnsi="Times New Roman;Times New Roman"/>
        </w:rPr>
        <w:t>(наименование органа местного самоуправления, осуществляющего функции и полномочия учредителя)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ице ________________________________________________________________,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.И.О.)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на основании_____________________________________________,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</w:rPr>
        <w:t>(наименование, дата, номер нормативного правового акта или доверенности)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одной стороны, и муниципальное автономное учреждение (далее - Учреждение)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ице руководителя ____________________________________________________,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.И.О.)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на основании _____________________________________________,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</w:rPr>
        <w:t>(наименование, дата, номер нормативного правового акта)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 другой  стороны,  вместе  именуемые  Сторонами,   заключили  настоящее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е о порядке и условиях предоставления субсидий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едмет Соглаш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ом настоящего соглашения является предоставление Учредителем субсидий из районного бюджета на возмещение нормативных затрат, связанных с оказанием в соответствии с муниципальным заданием муниципальных услуг (выполнением работ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35" w:name="sub_200"/>
      <w:bookmarkStart w:id="36" w:name="sub_200"/>
      <w:bookmarkEnd w:id="36"/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37" w:name="sub_200"/>
      <w:bookmarkStart w:id="38" w:name="sub_200"/>
      <w:bookmarkEnd w:id="38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9" w:name="sub_21"/>
      <w:bookmarkEnd w:id="39"/>
      <w:r>
        <w:rPr>
          <w:rFonts w:cs="Times New Roman;Times New Roman" w:ascii="Times New Roman;Times New Roman" w:hAnsi="Times New Roman;Times New Roman"/>
          <w:sz w:val="28"/>
          <w:szCs w:val="28"/>
        </w:rPr>
        <w:t>2.1 Учредитель обязуетс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0" w:name="sub_21"/>
      <w:bookmarkEnd w:id="40"/>
      <w:r>
        <w:rPr>
          <w:rFonts w:cs="Times New Roman;Times New Roman" w:ascii="Times New Roman;Times New Roman" w:hAnsi="Times New Roman;Times New Roman"/>
          <w:sz w:val="28"/>
          <w:szCs w:val="28"/>
        </w:rPr>
        <w:t>2.1.1. Предоставлять в_______году и в плановый период</w:t>
      </w:r>
    </w:p>
    <w:p>
      <w:pPr>
        <w:pStyle w:val="Style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Style4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Учреждения)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сидии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возмещение нормативных затрат на оказание им услуг (выполнение работ)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возмещение нормативных затрат на содержание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указанных в пп. "а", "б" субсидий рассчитывается с учетом мероприятий, направленных на развитие Учреждения, перечень которых определяется органом, осуществляющим функции и полномочия Учред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казании в случаях, установленных действующим законодательством, Учреждениями муниципальных услуг (выполнения работ) гражданам и юридическим лицам за плату в пределах установленного муниципального задания размер указанных субсидий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е субсидии перечисляются в установленном порядке на счет, открытый в кредитной организации Учреждению, на счет территориального органа Федерального казначейства по месту открытия лицевого счета Учреждению или на лицевой счет, открытый в финансовом отделе администрации Хохольского муниципального района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2. Осуществлять финансовое обеспечение развития учреждений в рамках программ, утвержденных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3. Осуществлять ежемесячное финансирование выполнения муниципального задани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4. Не сокращать размер субсидий при выполнении Учреждением муниципального задани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5. Осуществлять контроль за выполнением Учреждением муниципального задани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1" w:name="sub_22"/>
      <w:bookmarkEnd w:id="41"/>
      <w:r>
        <w:rPr>
          <w:rFonts w:cs="Times New Roman;Times New Roman" w:ascii="Times New Roman;Times New Roman" w:hAnsi="Times New Roman;Times New Roman"/>
          <w:sz w:val="28"/>
          <w:szCs w:val="28"/>
        </w:rPr>
        <w:t>2.2. Учредитель вправе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2" w:name="sub_22"/>
      <w:bookmarkEnd w:id="42"/>
      <w:r>
        <w:rPr>
          <w:rFonts w:cs="Times New Roman;Times New Roman" w:ascii="Times New Roman;Times New Roman" w:hAnsi="Times New Roman;Times New Roman"/>
          <w:sz w:val="28"/>
          <w:szCs w:val="28"/>
        </w:rPr>
        <w:t>2.2.1. Уточнять и дополнять Соглашение с учетом отраслевых особенностей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. Изменять размер предоставляемых по настоящему Соглашению субсидий в случае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в муниципальном задании показателей, характеризующих качество и (или) объем (содержание) оказываемых услуг (выполняемых работ)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иных случаях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3. Принимать решение об изменении муниципального задания, в случае фактического исполнения муниципального задания Учреждением в большем объеме, чем это предусмотрено муниципальным заданием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4. Сократить размер субсидий и (или) потребовать частичного или полного возврата предоставленных Учреждению субсидий, если фактически исполненное Учреждением муниципальное задание меньше по объему, чем это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5. Не предоставлять субсидии Учреждению в случае сдачи в аренду, с согласия Учредителя, предоставленного в установленном порядке недвижимого имущества и особо ценного движимого имущества, закрепленных за Учреждением Учредителем или приобретенных Учреждением за счет средств, выделенных Учредителем на приобретение такого имущества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3" w:name="sub_23"/>
      <w:bookmarkEnd w:id="43"/>
      <w:r>
        <w:rPr>
          <w:rFonts w:cs="Times New Roman;Times New Roman" w:ascii="Times New Roman;Times New Roman" w:hAnsi="Times New Roman;Times New Roman"/>
          <w:sz w:val="28"/>
          <w:szCs w:val="28"/>
        </w:rPr>
        <w:t>2.3. Учреждение обязуется:</w:t>
      </w:r>
    </w:p>
    <w:p>
      <w:pPr>
        <w:pStyle w:val="Normal"/>
        <w:ind w:firstLine="720"/>
        <w:jc w:val="both"/>
        <w:rPr/>
      </w:pPr>
      <w:bookmarkStart w:id="44" w:name="sub_23"/>
      <w:bookmarkEnd w:id="44"/>
      <w:r>
        <w:rPr>
          <w:rFonts w:cs="Times New Roman;Times New Roman" w:ascii="Times New Roman;Times New Roman" w:hAnsi="Times New Roman;Times New Roman"/>
          <w:sz w:val="28"/>
          <w:szCs w:val="28"/>
        </w:rPr>
        <w:t>2.3.1. Оказывать услуги (выполнять работы) в соответствии с муниципальным заданием за счет субсидий, направляемых Учредителем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2. Возвращать субсидии или их часть в случае, если фактически исполненное Учреждением муниципальное задание меньше по объему, чем это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3. Не осуществлять покрытие части нормативных затрат за счет субсидий, если Учреждением осуществляется деятельность, связанная с оказанием услуг (выполнением работ) частично за плат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5" w:name="sub_24"/>
      <w:bookmarkEnd w:id="45"/>
      <w:r>
        <w:rPr>
          <w:rFonts w:cs="Times New Roman;Times New Roman" w:ascii="Times New Roman;Times New Roman" w:hAnsi="Times New Roman;Times New Roman"/>
          <w:sz w:val="28"/>
          <w:szCs w:val="28"/>
        </w:rPr>
        <w:t>2.4. Учреждение вправе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6" w:name="sub_24"/>
      <w:bookmarkEnd w:id="46"/>
      <w:r>
        <w:rPr>
          <w:rFonts w:cs="Times New Roman;Times New Roman" w:ascii="Times New Roman;Times New Roman" w:hAnsi="Times New Roman;Times New Roman"/>
          <w:sz w:val="28"/>
          <w:szCs w:val="28"/>
        </w:rPr>
        <w:t>2.4.1. Расходовать субсидии самостоятельно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2. При необходимости обращаться к Учредителю с предложением об изменении в муниципальном задании показателей, характеризующих качество и (или) объем (содержание) оказываемых услуг (выполняемых работ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47" w:name="sub_300"/>
      <w:bookmarkEnd w:id="4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тветственность Сторо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48" w:name="sub_300"/>
      <w:bookmarkStart w:id="49" w:name="sub_300"/>
      <w:bookmarkEnd w:id="49"/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исполнения или ненадлежащего исполнения обязательств, определенных Соглашением, Стороны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0" w:name="sub_400"/>
      <w:bookmarkEnd w:id="5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рок действия Соглаш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51" w:name="sub_400"/>
      <w:bookmarkStart w:id="52" w:name="sub_400"/>
      <w:bookmarkEnd w:id="52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вступает в силу с момента подписания обеими Сторонами и действует до окончания планового периода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3" w:name="sub_500"/>
      <w:bookmarkEnd w:id="5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Заключительные полож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54" w:name="sub_500"/>
      <w:bookmarkStart w:id="55" w:name="sub_500"/>
      <w:bookmarkEnd w:id="55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6" w:name="sub_51"/>
      <w:bookmarkEnd w:id="56"/>
      <w:r>
        <w:rPr>
          <w:rFonts w:cs="Times New Roman;Times New Roman" w:ascii="Times New Roman;Times New Roman" w:hAnsi="Times New Roman;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неотъемлемой частью.</w:t>
      </w:r>
    </w:p>
    <w:p>
      <w:pPr>
        <w:pStyle w:val="Normal"/>
        <w:ind w:firstLine="720"/>
        <w:jc w:val="both"/>
        <w:rPr/>
      </w:pPr>
      <w:bookmarkStart w:id="57" w:name="sub_51"/>
      <w:bookmarkStart w:id="58" w:name="sub_52"/>
      <w:bookmarkEnd w:id="57"/>
      <w:bookmarkEnd w:id="58"/>
      <w:r>
        <w:rPr>
          <w:rFonts w:cs="Times New Roman;Times New Roman" w:ascii="Times New Roman;Times New Roman" w:hAnsi="Times New Roman;Times New Roman"/>
          <w:sz w:val="28"/>
          <w:szCs w:val="28"/>
        </w:rPr>
        <w:t>5.2. Споры между Сторонами 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bookmarkStart w:id="59" w:name="sub_52"/>
      <w:bookmarkStart w:id="60" w:name="sub_53"/>
      <w:bookmarkEnd w:id="59"/>
      <w:bookmarkEnd w:id="6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3. Размер субсидий и сроки предоставления определяются в </w:t>
      </w:r>
      <w:hyperlink w:anchor="sub_11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Соглашению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1" w:name="sub_53"/>
      <w:bookmarkStart w:id="62" w:name="sub_54"/>
      <w:bookmarkEnd w:id="61"/>
      <w:bookmarkEnd w:id="62"/>
      <w:r>
        <w:rPr>
          <w:rFonts w:cs="Times New Roman;Times New Roman" w:ascii="Times New Roman;Times New Roman" w:hAnsi="Times New Roman;Times New Roman"/>
          <w:sz w:val="28"/>
          <w:szCs w:val="28"/>
        </w:rPr>
        <w:t>5.4. 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63" w:name="sub_54"/>
      <w:bookmarkStart w:id="64" w:name="sub_54"/>
      <w:bookmarkEnd w:id="64"/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65" w:name="sub_600"/>
      <w:bookmarkEnd w:id="6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Платежные реквизиты Сторо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66" w:name="sub_600"/>
      <w:bookmarkStart w:id="67" w:name="sub_600"/>
      <w:bookmarkEnd w:id="67"/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дитель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/с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БИК</w:t>
              </w:r>
            </w:hyperlink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БИК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ПП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ПП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ОКОПФ</w:t>
              </w:r>
            </w:hyperlink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ОКОПФ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ПО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П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</w:rPr>
                <w:t>ОКВЭД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Ф.И.О.)</w:t>
            </w:r>
          </w:p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 п. 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Ф.И.О.)</w:t>
            </w:r>
          </w:p>
          <w:p>
            <w:pPr>
              <w:pStyle w:val="Style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 п.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/>
        </w:rPr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к Соглашению между учредителем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и муниципальным автономным учреждением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о порядке и условиях предоставления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убсидий на возмещение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нормативных затрат, связанных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 оказанием ими в соответствии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 муниципальным заданием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муниципальных услуг (выполнением работ)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Style w:val="Style10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от _______________ N _________</w:t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к перечисления субсидий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1941"/>
        <w:gridCol w:w="1913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субсид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перечисления субсид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На возмещение нормативных затрат на оказание услуг (выполнение работ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 возмещение нормативных затрат на содержание недвижимого имущества и особо ценного движимого имущества, закрепленного за муниципальным автономным учреждением учредителем или приобретенного муниципальным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"/>
    <w:basedOn w:val="Style10"/>
    <w:qFormat/>
    <w:rPr/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Внимание: Криминал!!"/>
    <w:basedOn w:val="Normal"/>
    <w:next w:val="Normal"/>
    <w:qFormat/>
    <w:pPr>
      <w:jc w:val="both"/>
    </w:pPr>
    <w:rPr/>
  </w:style>
  <w:style w:type="paragraph" w:styleId="Style24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Куда обратиться?"/>
    <w:basedOn w:val="Normal"/>
    <w:next w:val="Normal"/>
    <w:qFormat/>
    <w:pPr>
      <w:jc w:val="both"/>
    </w:pPr>
    <w:rPr/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8">
    <w:name w:val="Примечание."/>
    <w:basedOn w:val="Style30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0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0"/>
    <w:next w:val="Normal"/>
    <w:qFormat/>
    <w:pPr>
      <w:jc w:val="center"/>
    </w:pPr>
    <w:rPr/>
  </w:style>
  <w:style w:type="paragraph" w:styleId="Style5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8569.2" TargetMode="External"/><Relationship Id="rId4" Type="http://schemas.openxmlformats.org/officeDocument/2006/relationships/hyperlink" Target="garantf1://12075589.33015" TargetMode="External"/><Relationship Id="rId5" Type="http://schemas.openxmlformats.org/officeDocument/2006/relationships/hyperlink" Target="garantf1://10064072.1025" TargetMode="External"/><Relationship Id="rId6" Type="http://schemas.openxmlformats.org/officeDocument/2006/relationships/hyperlink" Target="garantf1://10064072.4502" TargetMode="External"/><Relationship Id="rId7" Type="http://schemas.openxmlformats.org/officeDocument/2006/relationships/hyperlink" Target="garantf1://455333.0" TargetMode="External"/><Relationship Id="rId8" Type="http://schemas.openxmlformats.org/officeDocument/2006/relationships/hyperlink" Target="garantf1://455333.0" TargetMode="External"/><Relationship Id="rId9" Type="http://schemas.openxmlformats.org/officeDocument/2006/relationships/hyperlink" Target="garantf1://455333.0" TargetMode="External"/><Relationship Id="rId10" Type="http://schemas.openxmlformats.org/officeDocument/2006/relationships/hyperlink" Target="garantf1://12020330.0" TargetMode="External"/><Relationship Id="rId11" Type="http://schemas.openxmlformats.org/officeDocument/2006/relationships/hyperlink" Target="garantf1://12020330.0" TargetMode="External"/><Relationship Id="rId12" Type="http://schemas.openxmlformats.org/officeDocument/2006/relationships/hyperlink" Target="garantf1://85134.0" TargetMode="External"/><Relationship Id="rId13" Type="http://schemas.openxmlformats.org/officeDocument/2006/relationships/hyperlink" Target="garantf1://85134.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05:00Z</dcterms:created>
  <dc:creator>НПП "Гарант-Сервис"</dc:creator>
  <dc:description>Документ экспортирован из системы ГАРАНТ</dc:description>
  <cp:keywords/>
  <dc:language>en-US</dc:language>
  <cp:lastModifiedBy>boss</cp:lastModifiedBy>
  <cp:lastPrinted>2011-03-28T14:00:00Z</cp:lastPrinted>
  <dcterms:modified xsi:type="dcterms:W3CDTF">2012-04-24T07:05:00Z</dcterms:modified>
  <cp:revision>2</cp:revision>
  <dc:subject/>
  <dc:title>Приказ Минфина РФ и Министерства экономического развития РФ от 29 октября 2010 г</dc:title>
</cp:coreProperties>
</file>