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6830</wp:posOffset>
            </wp:positionV>
            <wp:extent cx="457200" cy="5715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й от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11» марта 2011 года                                                       №   8/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.п. Хохольский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взыск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использованных остатков средст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ных бюджетным учреждения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 районного бюджета, при отсутствии потреб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направлении их на те же ц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читывая положения приказа Министерства финансов Российской Федерации от 28.07.2010 № 82 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орядок взыскания в районный бюджет неиспользованных остатков субсидий, предоставленных </w:t>
      </w:r>
      <w:r>
        <w:rPr>
          <w:bCs/>
          <w:sz w:val="28"/>
          <w:szCs w:val="28"/>
        </w:rPr>
        <w:t>из районного бюджета</w:t>
      </w:r>
      <w:r>
        <w:rPr>
          <w:sz w:val="28"/>
          <w:szCs w:val="28"/>
        </w:rPr>
        <w:t xml:space="preserve"> бюджетным учреждениям Хохольского муниципального района (прилагается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начальника сектора бухгалтерского учета и отчетности, казначейского исполнения бюджета Кострубову Е.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И.Ю. Рязан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32" w:hanging="0"/>
        <w:rPr/>
      </w:pPr>
      <w:r>
        <w:rPr/>
        <w:t>Утверждено</w:t>
      </w:r>
    </w:p>
    <w:p>
      <w:pPr>
        <w:pStyle w:val="Normal"/>
        <w:ind w:left="6732" w:hanging="0"/>
        <w:rPr/>
      </w:pPr>
      <w:r>
        <w:rPr/>
        <w:t>приказом Финансового отдела</w:t>
      </w:r>
    </w:p>
    <w:p>
      <w:pPr>
        <w:pStyle w:val="Normal"/>
        <w:ind w:left="6732" w:hanging="0"/>
        <w:rPr/>
      </w:pPr>
      <w:r>
        <w:rPr/>
        <w:t xml:space="preserve">администрации Хохольского </w:t>
      </w:r>
    </w:p>
    <w:p>
      <w:pPr>
        <w:pStyle w:val="Normal"/>
        <w:ind w:left="6732" w:hanging="0"/>
        <w:rPr/>
      </w:pPr>
      <w:r>
        <w:rPr/>
        <w:t>муниципального района</w:t>
      </w:r>
    </w:p>
    <w:p>
      <w:pPr>
        <w:pStyle w:val="Normal"/>
        <w:ind w:left="6732" w:hanging="0"/>
        <w:rPr/>
      </w:pPr>
      <w:r>
        <w:rPr/>
        <w:t>от 11.03.2011 г. № 8/ОД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взыскания неиспользованных остатков средств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ных бюджетным учреждениям из районного бюджет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тсутствии потребности в направлении их на те же цели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Настоящий Порядок взыскания в районный бюджет неиспользованных остатков субсидий, предоставленных из районного бюджета бюджетным учреждениям, (далее – Порядок)  разработан  в соответствии с частью 19 статьи 30 Федерального закона от 08.05.2010 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механизм взыскания в районный бюджет неиспользованных на 1 января текущего финансового года остатков субсидий, ранее предоставленных районным бюджетным учреждениям (далее – учреждение) в соответствии с Решением Совета народных депутатов Хохольского муниципального района о районном бюджете на цели, не связанные с финансовым обеспечением выполнения муниципального задания на оказание муниципальных услуг (выполнение работ) (далее – субсидии на иные цели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Взысканию подлежат неиспользованные остатки субсидий на иные цели,                в отношении которых органом исполнительной власти района, осуществляющим функции и полномочия учредителя, (далее – учредитель) не принято решение              о наличии потребности в направлении их на те же цели в текущем финансовом году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Не использованные по состоянию на 1 января очередного финансового года остатки субсидий на иные цели (за исключением остатков, на суммы которых учредителем подтверждена потребность в направлении их на те же цели), подлежат возврату учреждениями в бюджет, из которого были предоставлены субсидии на иные це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целях подтверждения наличия потребности в направлении остатков целевых средств в текущем финансовом году на те же цели, учреждение до 1 января финансового года, следующего за отчетным, представляет в финансовый отдел, письмо с обоснованием потребности использования субсидии в текущем финансовом год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В случае если неиспользованные остатки субсидий на иные цели (за исключением сумм остатков, в отношении которых подтверждено в соответствии с пунктом 4 настоящего Порядка наличие потребности в направлении их в текущем финансовом году на те же цели) не перечислены в соответствующий бюджет до 1 января финансового года, следующего за отчетным, финансовый отдел осуществляют их взыскание путем перечисления на счет № _______ «___________________________________________________________________» (далее – счет № _________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Перечисление остатков субсидий на иные цели, подлежащих взысканию, осуществляется в пределах общего остатка средств, учтенных на лицевом счете по иным субсидиям, открытом учреждению, на основании платежных документов, оформленных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6:00Z</dcterms:created>
  <dc:creator>USER</dc:creator>
  <dc:description/>
  <cp:keywords/>
  <dc:language>en-US</dc:language>
  <cp:lastModifiedBy>boss</cp:lastModifiedBy>
  <cp:lastPrinted>2011-04-14T15:34:00Z</cp:lastPrinted>
  <dcterms:modified xsi:type="dcterms:W3CDTF">2012-04-24T05:56:00Z</dcterms:modified>
  <cp:revision>2</cp:revision>
  <dc:subject/>
  <dc:title>РОССИЙСКАЯ ФЕДЕРАЦИЯ</dc:title>
</cp:coreProperties>
</file>