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889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t>Воронеж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января 2011г.</w:t>
        <w:tab/>
        <w:tab/>
        <w:tab/>
        <w:tab/>
        <w:tab/>
        <w:t xml:space="preserve">             №   1  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.п. Хохо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11.2010г № 15 о/д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закреплении полномочий администратора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логовых  доходов на 2011 год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90н от  28.12.2010 года « Об утверждении Указаний о порядке применения бюджетной классификации Российской федерации», на основании п.2. ст. 3. Решения Совета народных депутатов Хохольского муниципального района Воронежской области «О районном бюджете на 2011 год и на плановый период 2012 и 2013 годов» ,в целях обеспечения контроля за своевременностью и полнотой поступления обязательных неналоговых доходов, приказываю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изменения в приложение к приказу финансового отдела администрации Хохольского муниципального района Воронежской области от 24.11.2010г №15 /ОД </w:t>
      </w:r>
      <w:r>
        <w:rPr>
          <w:color w:val="000000"/>
          <w:sz w:val="28"/>
          <w:szCs w:val="28"/>
        </w:rPr>
        <w:t>«О закреплении полномочий администратора  неналоговых  доходов на 2011 год»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ив из Приложения №1 строк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6"/>
        <w:gridCol w:w="5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 05010 05 0000 18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и иных межбюджетных трансфертов имеющих целевое назначение прошлых лет не бюджетными организац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9 0502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и иных межбюджетных трансфертов имеющих целевое назначение прошлых лет  из бюджетов государственных внебюджетных фо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 0503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и иных межбюджетных трансфертов имеющих целевое назначение из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 0500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олнив Приложение №1 строками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65"/>
        <w:gridCol w:w="52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и иных межбюджетных трансфертов имеющих целевое назначение прошлых лет 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0:00Z</dcterms:created>
  <dc:creator>User</dc:creator>
  <dc:description/>
  <cp:keywords/>
  <dc:language>en-US</dc:language>
  <cp:lastModifiedBy>User</cp:lastModifiedBy>
  <cp:lastPrinted>2011-01-11T08:39:00Z</cp:lastPrinted>
  <dcterms:modified xsi:type="dcterms:W3CDTF">2012-04-20T10:40:00Z</dcterms:modified>
  <cp:revision>2</cp:revision>
  <dc:subject/>
  <dc:title>                    РАЙОННЫЙ СОВЕТ НАРОДНЫХ ДЕПУТАТОВ</dc:title>
</cp:coreProperties>
</file>