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7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 ноября 2011г.</w:t>
        <w:tab/>
        <w:tab/>
        <w:tab/>
        <w:tab/>
        <w:tab/>
        <w:t xml:space="preserve">            №  25    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2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н от 28.12.2010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2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28        ноября 2011г  №  25    «о/д»     </w:t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tbl>
      <w:tblPr>
        <w:tblW w:w="1006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9"/>
        <w:gridCol w:w="5670"/>
      </w:tblGrid>
      <w:tr>
        <w:trPr>
          <w:trHeight w:val="1303" w:hRule="atLeast"/>
          <w:cantSplit w:val="true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7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705" w:leader="none"/>
              </w:tabs>
              <w:ind w:righ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203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0"/>
              </w:rPr>
              <w:t>1 11 0208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305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 0505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</w:t>
            </w:r>
            <w:r>
              <w:rPr>
                <w:lang w:val="en-US"/>
              </w:rPr>
              <w:t>5</w:t>
            </w:r>
            <w:r>
              <w:rPr/>
              <w:t>0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1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рина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11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12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 молодых семе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3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7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образованиями лимфоидной, кровеносной тканей, рассеянным склерозо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 –терапевтами участковыми врачами педиатрами участковыми, врачами общей практики, медицинскими сестрами участковыми врачей- терапевтов участковых, врачей педиатров участковых, медицинскими сестрами врачей общей практик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0214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9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выплату ежемесячного пособия на ребенк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оощрение лучших учителе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Ф в области содействия занятости насел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8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ОВ, ветеранов боевых действ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крестьянским (фермерским хозяйствам и организациям потребительской кооперации части затрат на уплату процентов по кредитам, полученным в российских кредитных организациях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1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2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3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4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5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1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2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5:00Z</dcterms:created>
  <dc:creator>User</dc:creator>
  <dc:description/>
  <cp:keywords/>
  <dc:language>en-US</dc:language>
  <cp:lastModifiedBy>User</cp:lastModifiedBy>
  <cp:lastPrinted>2010-12-16T16:40:00Z</cp:lastPrinted>
  <dcterms:modified xsi:type="dcterms:W3CDTF">2012-04-20T11:05:00Z</dcterms:modified>
  <cp:revision>2</cp:revision>
  <dc:subject/>
  <dc:title>                    РАЙОННЫЙ СОВЕТ НАРОДНЫХ ДЕПУТАТОВ</dc:title>
</cp:coreProperties>
</file>