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16    » мая  2011 г.                                                                  № 16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прочих неналоговых доходов районного бюджета –  частичной оплаты путевок в загородные стационарные детские оздоровительные лагеря родителями или  организац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прочих неналоговых доходов районного бюджета –  частичной оплаты путевок в загородные стационарные детские оздоровительные лагеря родителями или  организация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остановления правительства Воронежской области от 06.04.2011 года №252 «Об утверждении Порядка предоставления субсидий из областного бюджета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1 год»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Утвердить порядок зачисления средств,  прочих неналоговых доходов районного бюджета -  частичной оплаты путевок в загородные стационарные детские оздоровительные лагеря родителями или  организациями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4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айона  от16мая   2011г № 14/ОД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зачисления средств прочих  неналоговых доходов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тичной оплаты путевок в загородные стационарные детские оздоровительные лагеря родителями или  организац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/>
        <w:t>1.1.</w:t>
      </w:r>
      <w:r>
        <w:rPr>
          <w:sz w:val="24"/>
          <w:szCs w:val="24"/>
        </w:rPr>
        <w:t>Настоящий Порядок зачисления и использования средств прочих неналоговых доходов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тичной оплаты путевок в загородные стационарные детские оздоровительные лагеря родителями или  организациями  (далее Порядок) разработан на основании статьи 161 Бюджетного кодекса Российской Федерации, решения Совета народных депутатов «О районном бюджете на 2011 год и на плановый период 2012 и 2013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прочих не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1.2.Одним из источников средств  прочих неналоговых доходов является  частичная оплата путевок в загородные стационарные детские оздоровительные лагеря родителями или  организац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center"/>
        <w:rPr/>
      </w:pPr>
      <w:r>
        <w:rPr>
          <w:b/>
          <w:sz w:val="24"/>
          <w:szCs w:val="24"/>
        </w:rPr>
        <w:t>2.Порядок осуществления операций по зачислению средств  прочих неналоговых поступлений  в районный бюджет.</w:t>
      </w:r>
    </w:p>
    <w:p>
      <w:pPr>
        <w:pStyle w:val="32"/>
        <w:ind w:left="57" w:hanging="0"/>
        <w:jc w:val="both"/>
        <w:rPr/>
      </w:pPr>
      <w:r>
        <w:rPr>
          <w:sz w:val="24"/>
          <w:szCs w:val="24"/>
        </w:rPr>
        <w:t>2.1.На основании ст 47 Бюджетного кодекса перечисление  средств прочих  неналоговых доходов – частичной оплаты путевок в загородные стационарные детские оздоровительные лагеря родителями или  организациями  осуществляется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целях более полного учета и конкретизации средств,  прочих неналоговых доходов, полученных от частичной оплаты путевок в загородные стационарные детские оздоровительные лагеря родителями или  организациями 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0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частичная оплата путевок в загородные стационарные детские оздоровительные лагеря родителями или  организац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7 05050 05 0011 180</w:t>
            </w:r>
          </w:p>
        </w:tc>
      </w:tr>
    </w:tbl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При  поступлении наличных средств от прочих  неналоговых доходов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чной оплаты путевок в загородные стационарные детские оздоровительные лагеря родителями или  организациями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, с последующим зачислением средств от прочих  неналоговых доходов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чной оплаты путевок в загородные стационарные детские оздоровительные лагеря родителями или  организациями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Физическое лицо  может внести  частичную  плату за путевку через кредитную организацию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в поле «Код бюджетной классификации» - показатель кода бюджетной классификации доходов районного бюджета с учетом детализации в коде согласно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 2.3.настоящего положения 927 1 17 05050 05 0011 18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в поле «Наименование платежа» указывается: Прочие неналоговые доходы- частичная оплата путевок в загородные стационарные детские оздоровительные лагеря .</w:t>
      </w:r>
    </w:p>
    <w:p>
      <w:pPr>
        <w:pStyle w:val="Normal"/>
        <w:autoSpaceDE w:val="false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 w:val="24"/>
          <w:szCs w:val="24"/>
        </w:rPr>
        <w:t>2.6.Юридическое  лицо  перечисление   средств производит через кредитную организацию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 в  районный бюджет,  оформляются в соответствии с правилами, установленными Положением Банка России от 3 октября 2002 года N 2-П «О безналичных расчетах в Российской Федерации» (с учетом изменений от 03.03.2003г, 11.06.2004г, 02.05.2007г, 22.01.2008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1-10-26T16:31:00Z</cp:lastPrinted>
  <dcterms:modified xsi:type="dcterms:W3CDTF">2012-04-20T10:45:00Z</dcterms:modified>
  <cp:revision>2</cp:revision>
  <dc:subject>Бланки администрации Воронежской области</dc:subject>
  <dc:title>Образцы бланков</dc:title>
</cp:coreProperties>
</file>