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0» октября 2011 г.                                                             № 23-1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82140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28880"/>
                          <a:chOff x="0" y="0"/>
                          <a:chExt cx="18820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 обмене электронными документами, предоставлении права электронно-цифровой подпи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pt;height:81pt" coordorigin="0,0" coordsize="2964,1620">
                <v:rect id="shape_0" stroked="f" o:allowincell="f" style="position:absolute;left:0;top:1;width:296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96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 обмене электронными документами, предоставлении права электронно-цифровой подпис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</w:t>
      </w:r>
      <w:r>
        <w:rPr>
          <w:b w:val="false"/>
          <w:i w:val="false"/>
          <w:sz w:val="28"/>
        </w:rPr>
        <w:t>Назначить лиц, уполномоченных обеспечивать в финансовом отделе администрации Хохольского муниципального района Воронежской области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 от лица финансового отдела администрации Хохольского муниципального района Воронежской области с Управлением Федерального казначейства по Воронеж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тор АРМ СЭД 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Кузьмина Юлия Александровна – ведущий специалист сектора по планированию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Лица наделенные правом подписи:</w:t>
      </w:r>
    </w:p>
    <w:p>
      <w:pPr>
        <w:pStyle w:val="Normal"/>
        <w:rPr/>
      </w:pPr>
      <w:r>
        <w:rPr>
          <w:sz w:val="28"/>
          <w:szCs w:val="28"/>
        </w:rPr>
        <w:t>-    Кузьмина Юлия Александровна – ведущий специалист сектора по планированию доходов.</w:t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 приказом ознакомлен(а):                                                        Кузьмина Ю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oss</cp:lastModifiedBy>
  <cp:lastPrinted>2011-10-20T15:21:00Z</cp:lastPrinted>
  <dcterms:modified xsi:type="dcterms:W3CDTF">2012-04-24T07:21:00Z</dcterms:modified>
  <cp:revision>5</cp:revision>
  <dc:subject>Бланки администрации Воронежской области</dc:subject>
  <dc:title>Образцы бланков</dc:title>
</cp:coreProperties>
</file>