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01»февраля  2011 г.                                                                       № 3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19050</wp:posOffset>
                </wp:positionV>
                <wp:extent cx="2244090" cy="1828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иказ №22/ОД от 25 ноября 2010г «О порядке зачисления прочих поступлений от денежных взысканий(штрафов) и иных сумм в возмещение ущерб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144pt;mso-wrap-distance-left:9.05pt;mso-wrap-distance-right:9.05pt;mso-wrap-distance-top:0pt;mso-wrap-distance-bottom:0pt;margin-top:1.5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риказ №22/ОД от 25 ноября 2010г «О порядке зачисления прочих поступлений от денежных взысканий(штрафов) и иных сумм в возмещение ущерб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основании Федерального закона № 131-ФЗ от 24.09.2003 года  « Об общих принципах организации местного самоуправления в Российской Федерации» , Приказа Министерства Финансов РФ № 150-н от 30.12.2009года «Об утверждении Указаний о порядке применения бюджетной классификации Российской федерации», Бюджетного Кодекса РФ, Гражданского Кодекса РФ, в целях обеспечения контроля за правильностью исчисления, полнотой и своевременностью уплаты платежей по прочим поступлениям от денежных взысканий (штрафов) и иных сумм в возмещение ущерба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изменение в п2 приказа финансового отдела администрации Хохольского муниципального района Воронежской области от 25 ноября 2010г №22-ОД «О порядке зачисления прочих поступлений от денежных взысканий (штрафов) и иных сумм в возмещение ущерба», дополнив таблицу строкой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316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3389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 за нарушение исполнения условий  гражданско-правовых договор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 1 16 90050 05 0003 14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Контроль за исполнением настоящего приказа оставляю за собой.</w:t>
      </w:r>
    </w:p>
    <w:p>
      <w:pPr>
        <w:pStyle w:val="Heading5"/>
        <w:rPr/>
      </w:pPr>
      <w:r>
        <w:rPr>
          <w:i w:val="false"/>
          <w:sz w:val="24"/>
          <w:szCs w:val="24"/>
        </w:rPr>
        <w:t>Руководитель финансового отдела                                                                 И.Ю. Рязанцева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Хохоль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6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34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1-02-01T11:42:00Z</cp:lastPrinted>
  <dcterms:modified xsi:type="dcterms:W3CDTF">2012-04-20T10:34:00Z</dcterms:modified>
  <cp:revision>2</cp:revision>
  <dc:subject>Бланки администрации Воронежской области</dc:subject>
  <dc:title>Образцы бланков</dc:title>
</cp:coreProperties>
</file>