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29     »ноября 2011 г.                                                                       № 30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24409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орядке зачисления и использования средств от оказания платных услуг районными муниципальными бюджетными учреждения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90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орядке зачисления и использования средств от оказания платных услуг районными муниципальными бюджетными учреждениям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190н от 28.12.2010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1.Утвердить порядок зачисления и использования средств от оказания платных услуг  районными муниципальными бюджетными учреждениями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4"/>
          <w:szCs w:val="24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>3. Настоящий приказ вступает в силу с 1 января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i w:val="false"/>
          <w:sz w:val="24"/>
          <w:szCs w:val="24"/>
        </w:rPr>
        <w:t>Руководитель финансового отдела                                                                 И.Ю. Ряза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Хохольского муниципального район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32"/>
        <w:ind w:left="283" w:firstLine="811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района  от29 ноября    № 30 /ОД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исления и использования  средств от оказания платных услуг районными муниципальными бюджетными учреждениями</w:t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Настоящий Порядок зачисления и использования средств от оказания платных услуг (далее Порядок) разработан на основании статьи 161 Бюджетного кодекса Российской Федерации, решения Совета народных депутатов «О районном бюджете на 2012 год и на плановый период 2013 и 2014 годов» и регламентирует вопросы организации работы по осуществлению муниципальными бюджетными учреждениями (далее – учреждения) операций со средствами, полученными от оказания платных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рядок осуществления операций по зачислению средств от оказания платных услуг районными муниципальными бюджетными учреждениям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sz w:val="24"/>
          <w:szCs w:val="24"/>
        </w:rPr>
        <w:t>2.1.Для учета операций со средствами муниципальных бюджетных учреждений, финансовым отделом открываются и ведутся лицевые счета, предназначенные для учета доходов от оказания платных услуг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Зачисление денежных средств от оказания платных услуг на лицевой счет учреждения производятся в безналичной и наличной формах.</w:t>
      </w:r>
    </w:p>
    <w:p>
      <w:pPr>
        <w:pStyle w:val="32"/>
        <w:jc w:val="both"/>
        <w:rPr/>
      </w:pPr>
      <w:r>
        <w:rPr>
          <w:sz w:val="24"/>
          <w:szCs w:val="24"/>
        </w:rPr>
        <w:t>2.3.Прочие доходы от оказания платных услуг учитываются по коду 927 1 13 01995 05 0000 130 «Прочие доходы от оказания платных услуг получателями средств бюджетов муниципальных район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ях более полного учета и конкретизации средств от платных услуг произвести следующую детализацию  в коде бюджетной классификации в части «Подвид доходов»  (14 -17) следующих бюджетных учре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92"/>
        <w:gridCol w:w="307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Хохольская центральная районная больница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1995 05 00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 БУ «Хохольский районный архив»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2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 Костенская СОШ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3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учреждение « Центр поддержки АП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4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Ц «Дельфин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3 01995 05 0005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«Центр развития ребенка - детский сад « Теремок»»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6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«Центр развития ребенка-детский сад « Родничок»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7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образовательное учреждение дополнительного образования детей «Хохольская детская школа искусств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8 130</w:t>
            </w:r>
          </w:p>
        </w:tc>
      </w:tr>
    </w:tbl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и  поступлении наличных средств от платных услуг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оказания платных услуг на  лицевой счет, открытый бюджетным учреждениям в финансовом отделе администрации Хохольского муниципального района .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е лицо  может внести   плату через кредитную организацию на лицевой счет, открытый в  финансовом отдел администрации Хохольского муниципального района 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 поле «Номер счета получателя платежа» - номер счета управления Федерального казначейства по Воронежской области 40701…….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Код ОКАТО» - код ОКАТО администратора доходов 20256000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</w:t>
      </w:r>
    </w:p>
    <w:p>
      <w:pPr>
        <w:pStyle w:val="ConsPlusNormal"/>
        <w:widowControl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927 1 13 01995 05 0000 130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 «Наименование платежа» указывается: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>«Прочие доходы от оказания платных услуг получателями средств бюджетов муниципальных районов».</w:t>
      </w:r>
    </w:p>
    <w:p>
      <w:pPr>
        <w:pStyle w:val="Normal"/>
        <w:autoSpaceDE w:val="false"/>
        <w:ind w:firstLine="902"/>
        <w:jc w:val="both"/>
        <w:rPr/>
      </w:pPr>
      <w:r>
        <w:rPr>
          <w:sz w:val="24"/>
          <w:szCs w:val="24"/>
        </w:rPr>
        <w:t>2.5. Юридическое  лицо  перечисление   платных услуг производит через кредитную организацию на  лицевой счет учреждения , открытый в финансовом отделе администрации Хохольского муниципального района  на основании платеж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тежные поручения на перечисление платежей  оформляются в соответствии с правилами, установленными Положением Банка России от 3 октября 2002 года N 2-П «О безналичных расчетах в Российской Федерации» (с учетом изменений от 03.03.2003г, 11.06.2004г, 02.05.2007г, 22.01.2008г), Приказом Министерства финансов Российской Федерации от 24 ноября 2004 года N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(105)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Учреждения по мере необходимости расходуют средства через лицевые счета, открытые в финансовом отделе Хохольского муниципального района и используются согласно положению по оказанию платных услуг учреждения.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1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2-01-11T14:08:00Z</cp:lastPrinted>
  <dcterms:modified xsi:type="dcterms:W3CDTF">2012-04-20T11:13:00Z</dcterms:modified>
  <cp:revision>2</cp:revision>
  <dc:subject>Бланки администрации Воронежской области</dc:subject>
  <dc:title>Образцы бланков</dc:title>
</cp:coreProperties>
</file>