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19494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 АДМИНИСТРАЦИИ</w:t>
        <w:br/>
        <w:t xml:space="preserve">                       ХОХОЛЬСКОГО МУНИЦИПАЛЬНОГО РАЙОНА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 28 ноября  2011г.                                                           №  26  / 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.п. Хохо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закреплении полномочий администратора </w:t>
      </w:r>
    </w:p>
    <w:p>
      <w:pPr>
        <w:pStyle w:val="Normal"/>
        <w:rPr/>
      </w:pPr>
      <w:r>
        <w:rPr>
          <w:b/>
          <w:sz w:val="28"/>
          <w:szCs w:val="28"/>
        </w:rPr>
        <w:t>источников внутреннего финансирования</w:t>
      </w:r>
    </w:p>
    <w:p>
      <w:pPr>
        <w:pStyle w:val="Normal"/>
        <w:rPr/>
      </w:pPr>
      <w:r>
        <w:rPr>
          <w:b/>
          <w:sz w:val="28"/>
          <w:szCs w:val="28"/>
        </w:rPr>
        <w:t>дефицита районного бюджета на 201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казом Министерства Финансов Российской Федерации № 190н от 28.12.2010 года «Об утверждении Указаний о порядке применения бюджетной классификации Российской федерации»,  на основании положения о финансовом отделе, в целях обеспечения контроля за своевременностью и полнотой поступления 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крепить полномочия  администратора источников внутреннего финансирования  дефицита районного бюджета Хохольского муниципального района за  финансовым отделом администрации  Хохольского муниципального района.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еречень источников внутреннего финансирования  дефицита районного бюджета Хохольского муниципального района, администрируемых финансовым отделом администрации Хохольского муниципального района    ( Приложение №1)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3.   Настоящий  приказ вступает в силу с 1 января 2012 года .</w:t>
      </w:r>
    </w:p>
    <w:p>
      <w:pPr>
        <w:pStyle w:val="3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исполнения настоящего приказа оставляю за собой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Рязанцева И.Ю.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9"/>
        <w:jc w:val="right"/>
        <w:rPr>
          <w:szCs w:val="28"/>
        </w:rPr>
      </w:pPr>
      <w:r>
        <w:rPr>
          <w:szCs w:val="28"/>
        </w:rPr>
        <w:t>К приказу финансового отд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 28 ноября  2011г  № 26  /ОД     </w:t>
      </w:r>
    </w:p>
    <w:p>
      <w:pPr>
        <w:pStyle w:val="Heading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b/>
          <w:b/>
          <w:szCs w:val="28"/>
        </w:rPr>
      </w:pPr>
      <w:r>
        <w:rPr>
          <w:b/>
          <w:szCs w:val="28"/>
        </w:rPr>
        <w:t>Перечень   источников внутреннего финансирования дефицита районного бюджета, администрируемых финансовым отделом  администрации Хохольского муниципального района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528"/>
      </w:tblGrid>
      <w:tr>
        <w:trPr>
          <w:trHeight w:val="10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, в валюте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01 02  00 00 05 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айонными бюджетами кредитов от кредитных организаций в валюте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01 03  00 00 05 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Ф бюджетами муниципальных район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0 00 05 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айонными бюджетами кредитов от других бюджетов бюджетной системы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Ф из районного бюджета  в валюте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 предоставляемым другим бюджетам бюджетной системы РФ из районного бюджета  в валюте РФ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99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99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07:00Z</dcterms:created>
  <dc:creator>User</dc:creator>
  <dc:description/>
  <cp:keywords/>
  <dc:language>en-US</dc:language>
  <cp:lastModifiedBy>User</cp:lastModifiedBy>
  <cp:lastPrinted>2011-11-28T09:58:00Z</cp:lastPrinted>
  <dcterms:modified xsi:type="dcterms:W3CDTF">2012-04-20T11:07:00Z</dcterms:modified>
  <cp:revision>2</cp:revision>
  <dc:subject/>
  <dc:title>                    РАЙОННЫЙ СОВЕТ НАРОДНЫХ ДЕПУТАТОВ</dc:title>
</cp:coreProperties>
</file>