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30145</wp:posOffset>
            </wp:positionH>
            <wp:positionV relativeFrom="paragraph">
              <wp:posOffset>-374650</wp:posOffset>
            </wp:positionV>
            <wp:extent cx="685800" cy="68580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ФИНАНСОВЫЙ ОТДЕЛ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 xml:space="preserve">АДМИНИСТРАЦИИ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ХОХОЛЬСКОГО МУНИЦИПАЛЬНОГО РАЙОНА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ВОРОНЕЖСКОЙ ОБЛАСТИ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ПРИКАЗ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 30» марта 2011 г.                                                             №  13 /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</w:t>
      </w:r>
      <w:r>
        <w:rPr>
          <w:b/>
          <w:sz w:val="28"/>
        </w:rPr>
        <w:t>р.п. Хохольски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Об утверждении Порядка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ведения документооборота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В соответствии с Федеральным законом от 21.11.1996 года № 129-ФЗ « О бухгалтерском учете» (с изменениями от 23 июня 1998 года, 28 марта, 31 декабря 2002 года, 10 января, 28 мая 2003 года, 03 ноября 2006 года, 23 ноября 2009 года, 8 мая, 27 июля, 28 сентября 2010 года)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 Р И К А З Ы В А Ю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Утвердить прилагаемый порядок ведения документооборота сектора бухгалтерского учета и отчетности, казначейского исполнения бюджет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Контроль за исполнением настоящего Приказа возложить на сектор  бухгалтерского учета и отчетности, казначейского исполнения бюджета (Кострубову, Степанову, Даниловскую)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spacing w:lineRule="auto" w:line="360"/>
        <w:rPr/>
      </w:pPr>
      <w:r>
        <w:rPr>
          <w:b w:val="false"/>
          <w:sz w:val="28"/>
        </w:rPr>
        <w:t>Руководитель финансового отдела                                         И.Ю. Рязанцева</w:t>
      </w:r>
    </w:p>
    <w:p>
      <w:pPr>
        <w:sectPr>
          <w:type w:val="nextPage"/>
          <w:pgSz w:w="11906" w:h="16838"/>
          <w:pgMar w:left="1474" w:right="96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дминистрации Хохольского муниципального район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Порядок ведения документооборота по  сектору по бухгалтерского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учета и отчетности, казначейского исполнения бюдже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4101"/>
        <w:gridCol w:w="2287"/>
        <w:gridCol w:w="2353"/>
        <w:gridCol w:w="2195"/>
        <w:gridCol w:w="1774"/>
        <w:gridCol w:w="1342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/п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кумент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оформление документ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отк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роверк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ждого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Срок хранения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ов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передачи в  архив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а по предоставлению услуг,приобретение товарно-материальных ценностей 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П.Кострубов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ледующий день после их заключен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ень поступления документ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лет со дня поступления документ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Утвержденные акты выполненных работ (оказанных услуг), накладные,счета-фактуры,прочие документы,подтверждающие факты хозяйственных операций, а также документы, подтверждающие целевое использование денежных средств местного бюджета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П.Кострубов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ледующий день после их подписан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ень поступления документ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лет со дня поступления документ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ель учета использования рабочего времени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Степанов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го числ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ого месяц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го числа каждого месяц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л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ы о назначении , переводе  или увольнении работников, а также приказы о направлении в командировки  по территории Российской Федерации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П.Кострубов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ень,следующий после их подписания, но не позже чем за 3 дня до начала командировки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же чем за 3 дня до начала командировк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ки об оформлении справок для назначения государственных пенсий, доплаты к пенсии государственных служащих 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.С.Григорян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20 дней до их представлен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ы о предоставлении отпуск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П.Кострубов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рафику предоставления отпусков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ы о приеме и расходовании товарно-материальных ценностей, утвержденные акты приема-передачи, перемещения и списание основных средств,нематериальных и непроизводственных активов,а также материальных запасов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П.Кострубов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Степанов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еже чем 1 раз в месяц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л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ы кассир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И.Даниловска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л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ая книг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И.Даниловска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л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отка журналов-ордеров по счетам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.П.Кострубова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Степанов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л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нвентаризации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П.Кострубов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Степанов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И.Даниловска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го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проведения инвентаризаци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л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о-платежные ведомости по начислению заработной платы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П.Кострубов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Степанов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л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47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36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1:19:00Z</dcterms:created>
  <dc:creator>Admin</dc:creator>
  <dc:description/>
  <cp:keywords/>
  <dc:language>en-US</dc:language>
  <cp:lastModifiedBy>User</cp:lastModifiedBy>
  <cp:lastPrinted>2011-04-18T15:13:00Z</cp:lastPrinted>
  <dcterms:modified xsi:type="dcterms:W3CDTF">2012-04-24T11:19:00Z</dcterms:modified>
  <cp:revision>2</cp:revision>
  <dc:subject/>
  <dc:title>Выписка из приказа № 143</dc:title>
</cp:coreProperties>
</file>