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20» октября 2011 г.                                                             № 23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882140" cy="1028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028880"/>
                          <a:chOff x="0" y="0"/>
                          <a:chExt cx="18820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82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82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бмене электронными документами, предоставлении права электронно-цифровой подпис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2pt;height:81pt" coordorigin="0,0" coordsize="2964,1620">
                <v:rect id="shape_0" stroked="f" o:allowincell="f" style="position:absolute;left:0;top:1;width:2963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2963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бмене электронными документами, предоставлении права электронно-цифровой подпис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</w:t>
      </w:r>
      <w:r>
        <w:rPr>
          <w:b w:val="false"/>
          <w:i w:val="false"/>
          <w:sz w:val="28"/>
        </w:rPr>
        <w:t>Назначить лиц, уполномоченных обеспечивать в финансовом отделе администрации Хохольского муниципального района Воронежской области функционирование автоматизированного рабочего места обмена электронными документами, а также лиц, наделенных правом электронно-цифровой подписи в электронном документообороте от лица финансового отдела администрации Хохольского муниципального района Воронежской области с Управлением Федерального казначейства по Воронежской обла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тор АРМ СЭД А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Морозова Людмила Ивановна – начальник сектора по планированию доход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Кузьмина Юлия Александровна – ведущий специалист сектора по планированию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Лица наделенные правом подписи:</w:t>
      </w:r>
    </w:p>
    <w:p>
      <w:pPr>
        <w:pStyle w:val="Normal"/>
        <w:rPr/>
      </w:pPr>
      <w:r>
        <w:rPr>
          <w:sz w:val="28"/>
          <w:szCs w:val="28"/>
        </w:rPr>
        <w:t xml:space="preserve">-    Рязанцева Ирина Юрьевна – руководитель финансового отдела администрации Хохольского муниципального район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 Морозова Людмила Ивановна  - начальник сектора по планированию доходов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Кузьмина Юлия Александровна – ведущий специалист сектора по планированию доходов.</w:t>
      </w:r>
    </w:p>
    <w:p>
      <w:pPr>
        <w:pStyle w:val="Heading5"/>
        <w:rPr>
          <w:i w:val="false"/>
          <w:i w:val="false"/>
          <w:sz w:val="28"/>
        </w:rPr>
      </w:pPr>
      <w:r>
        <w:rPr>
          <w:i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хо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 приказом ознакомлен(а):                                                        Кузьмина Ю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орозова Л.И.                                                                                    </w:t>
      </w:r>
    </w:p>
    <w:p>
      <w:pPr>
        <w:pStyle w:val="Normal"/>
        <w:ind w:left="4860" w:hanging="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4</cp:lastModifiedBy>
  <cp:lastPrinted>2011-10-20T15:21:00Z</cp:lastPrinted>
  <dcterms:modified xsi:type="dcterms:W3CDTF">2012-04-20T12:08:00Z</dcterms:modified>
  <cp:revision>2</cp:revision>
  <dc:subject>Бланки администрации Воронежской области</dc:subject>
  <dc:title>Образцы бланков</dc:title>
</cp:coreProperties>
</file>