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889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  <w:lang w:val="en-US" w:eastAsia="en-US"/>
        </w:rPr>
        <w:t>Воронеж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августа 2011г.</w:t>
        <w:tab/>
        <w:tab/>
        <w:tab/>
        <w:tab/>
        <w:tab/>
        <w:t xml:space="preserve">             №   21-1  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.п. Хохоль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№15 /ОДот 24.11.2010г 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закреплении полномочий администратора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налоговых  доходов на 2011 год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иказом Министерства Финансов Российской Федерации № 190н от  28.12.2010 года « Об утверждении Указаний о порядке применения бюджетной классификации Российской федерации», на основании п.2. ст. 3. Решения Совета народных депутатов Хохольского муниципального района Воронежской области «О районном бюджете на 2011 год и на плановый период 2012 и 2013 годов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center"/>
        <w:rPr>
          <w:sz w:val="32"/>
          <w:szCs w:val="32"/>
        </w:rPr>
      </w:pPr>
      <w:r>
        <w:rPr>
          <w:sz w:val="32"/>
          <w:szCs w:val="32"/>
        </w:rPr>
        <w:t>приказываю: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Приложение №1  приказа финансового отдела администрации Хохольского муниципального района Воронежской области от 24.11.2010г №15 /ОД </w:t>
      </w:r>
      <w:r>
        <w:rPr>
          <w:color w:val="000000"/>
          <w:sz w:val="28"/>
          <w:szCs w:val="28"/>
        </w:rPr>
        <w:t>«О закреплении полномочий администратора  неналоговых  доходов на 2011 год», дополнив приложение следующими строками: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6"/>
        <w:gridCol w:w="5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модернизацию региональных систем общего образования</w:t>
            </w:r>
          </w:p>
        </w:tc>
      </w:tr>
    </w:tbl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09:00Z</dcterms:created>
  <dc:creator>User</dc:creator>
  <dc:description/>
  <cp:keywords/>
  <dc:language>en-US</dc:language>
  <cp:lastModifiedBy>boss</cp:lastModifiedBy>
  <cp:lastPrinted>2011-01-11T08:39:00Z</cp:lastPrinted>
  <dcterms:modified xsi:type="dcterms:W3CDTF">2012-04-24T06:44:00Z</dcterms:modified>
  <cp:revision>3</cp:revision>
  <dc:subject/>
  <dc:title>                    РАЙОННЫЙ СОВЕТ НАРОДНЫХ ДЕПУТАТОВ</dc:title>
</cp:coreProperties>
</file>