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5110</wp:posOffset>
            </wp:positionV>
            <wp:extent cx="379095" cy="47371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й отдел</w:t>
      </w:r>
    </w:p>
    <w:p>
      <w:pPr>
        <w:pStyle w:val="Normal"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Хохольского муниципального района</w:t>
      </w:r>
    </w:p>
    <w:p>
      <w:pPr>
        <w:pStyle w:val="Normal"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suppressLineNumbers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uppressLineNumbers/>
        <w:suppressAutoHyphens w:val="true"/>
        <w:ind w:left="-180" w:hanging="0"/>
        <w:rPr/>
      </w:pPr>
      <w:r>
        <w:rPr/>
        <w:t xml:space="preserve"> </w:t>
      </w:r>
    </w:p>
    <w:p>
      <w:pPr>
        <w:pStyle w:val="Normal"/>
        <w:suppressLineNumbers/>
        <w:suppressAutoHyphens w:val="true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10»  марта 2011 года                                                 №   7/ОД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4914900" cy="1216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Об утверждении Порядка перечисления остатков средств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бюджетных учреждений с соответствующих счетов, открытых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в учреждениях Центрального банка Российской Федерац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в соответствии с законодательством Российской Федерац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ля отражения операций со средствами бюджетных учреждений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в районный бюджет, а также их возврата на указанные 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5.8pt;mso-wrap-distance-left:9.05pt;mso-wrap-distance-right:9.05pt;mso-wrap-distance-top:0pt;mso-wrap-distance-bottom:0pt;margin-top: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Об утверждении Порядка перечисления остатков средств 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бюджетных учреждений с соответствующих счетов, открытых 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в учреждениях Центрального банка Российской Федерации 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в соответствии с законодательством Российской Федерации 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для отражения операций со средствами бюджетных учреждений,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в районный бюджет, а также их возврата на указанные сч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2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р и к а з ы в а ю: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еречисления остатков средств бюджетных учреждений с соответствующих счетов,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бюджетных учреждений, в районный бюджет, а также их возврата на указанные счет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стоящий приказ </w:t>
      </w:r>
      <w:r>
        <w:rPr>
          <w:rFonts w:eastAsia="Calibri"/>
          <w:sz w:val="28"/>
          <w:szCs w:val="28"/>
        </w:rPr>
        <w:t xml:space="preserve">применяется к </w:t>
      </w:r>
      <w:r>
        <w:rPr>
          <w:bCs/>
          <w:sz w:val="28"/>
          <w:szCs w:val="28"/>
          <w:lang w:eastAsia="en-US"/>
        </w:rPr>
        <w:t xml:space="preserve">муниципальным бюджетным учреждениям Хохольского муниципального района, в отношении которых </w:t>
      </w:r>
      <w:r>
        <w:rPr>
          <w:sz w:val="28"/>
          <w:szCs w:val="28"/>
          <w:lang w:eastAsia="en-US"/>
        </w:rPr>
        <w:t xml:space="preserve">органами местного самоуправления с учетом положений пункта 15 статьи 33 Федерального закона от 08.05.2010 г. № 83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Федеральный закон)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ринято решение о предоставлении им из районного бюджета Хохольского муниципального района субсидий </w:t>
      </w:r>
      <w:r>
        <w:rPr>
          <w:sz w:val="28"/>
          <w:szCs w:val="28"/>
        </w:rPr>
        <w:t>на возмещение нормативных затрат, связанных с оказанием ими в соответствии с муниципальным заданием муниципальным  услуг (выполнением работ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начальника сектора бухгалтерского учета и отчетности, казначейского исполнения бюджета Кострубову Е.П.</w:t>
      </w:r>
    </w:p>
    <w:p>
      <w:pPr>
        <w:pStyle w:val="Normal"/>
        <w:suppressLineNumbers/>
        <w:suppressAutoHyphens w:val="true"/>
        <w:autoSpaceDE w:val="false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И.Ю. Рязанцева</w:t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ind w:left="538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suppressAutoHyphens w:val="true"/>
        <w:autoSpaceDE w:val="false"/>
        <w:jc w:val="right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190115" cy="8959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казом Финансового отдел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Хохо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.03 2011 г. № 7/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5pt;height:70.55pt;mso-wrap-distance-left:9.05pt;mso-wrap-distance-right:9.05pt;mso-wrap-distance-top:0pt;mso-wrap-distance-bottom:0pt;margin-top:-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казом Финансового отдела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Хохо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10.03 2011 г. № 7/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числения остатков средств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учреждений с соответствующих счетов, открытых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ях Центрального банка Российской Федерации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законодательством Российской Федерации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ражения операций со средствами бюджетных учреждений,</w:t>
      </w:r>
    </w:p>
    <w:p>
      <w:pPr>
        <w:pStyle w:val="Normal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в районный бюджет, а также их возврата на указанные счета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частью 2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я Финансовым отделом администрации Хохольского муниципального района (далее – Финансовый отдел) перечисления в районный бюджет остатков средств с соответствующих счетов Финансового отдела, открытых ему в Центрально-Черноземном  банке Сбербанка Российской Федерации г. Воронежа в соответствии с законодательством Российской Федерации на балансовом счёте № 40701 «</w:t>
      </w:r>
      <w:r>
        <w:rPr>
          <w:bCs/>
          <w:sz w:val="28"/>
          <w:szCs w:val="28"/>
        </w:rPr>
        <w:t>Счета негосударственных организаций. Финансовые организации</w:t>
      </w:r>
      <w:r>
        <w:rPr>
          <w:sz w:val="28"/>
          <w:szCs w:val="28"/>
        </w:rPr>
        <w:t>» (далее – счёт № 40701) для учёта операций со средствами бюджетных учреждений, порядок их возврата из районного бюджета Хохольского муниципального района на указанные счета до 31 декабря текущего финансового год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я Финансовым отделом проведения кассовых выплат муниципальных бюджетных учреждений Хохольского муниципального района со счёта № 4070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тдел обеспечивает по мере необходимости перечисление остатков средств муниципальных бюджетных учреждений со счёта № 40701 на счёт, открытый Финансовому отделу на балансовом счёте № 40204 «Средства местного бюджета» (далее – счёт № 40204).</w:t>
      </w:r>
    </w:p>
    <w:p>
      <w:pPr>
        <w:pStyle w:val="ConsPlusTitle"/>
        <w:suppressLineNumbers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3. Финансовый отдел осуществляет кассовые выплаты со счёта № 40701 в срок не позднее двух рабочих дней после представления муниципальными бюджетными учреждениями Хохольского муниципального района в Финансовый отдел платёжных документов, оформленных в установленном поряд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ссовых выплат бюджетных учреждений Финансовый отдел осуществляет перечисление средств со счёта № 40204 на счёт № 40701 в пределах суммы, не превышающей остаток, поступивший со счёта № 4070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Финансовый отдел осуществляет аналитический учёт операций со средствами муниципальных бюджетных учреждений Хохольского муниципального района в соответствии с настоящим Порядком в части сум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вших (перечисленных) на счёт № 40204 со счёта № 40701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х (поступивших) со счёта № 40204 на счёт № 4070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еречисление средств со счёта № 40701 на счёт № 40204 в соответствии с настоящим Порядком осуществляется не позднее пяти рабочих дней до завершения текущего финансового года.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8:00Z</dcterms:created>
  <dc:creator>user</dc:creator>
  <dc:description/>
  <cp:keywords/>
  <dc:language>en-US</dc:language>
  <cp:lastModifiedBy>boss</cp:lastModifiedBy>
  <cp:lastPrinted>2011-04-14T15:14:00Z</cp:lastPrinted>
  <dcterms:modified xsi:type="dcterms:W3CDTF">2012-04-24T05:58:00Z</dcterms:modified>
  <cp:revision>2</cp:revision>
  <dc:subject/>
  <dc:title>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