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 июля  2011г.</w:t>
        <w:tab/>
        <w:tab/>
        <w:tab/>
        <w:tab/>
        <w:tab/>
        <w:t xml:space="preserve">            №  19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5/ОД от 24.11.2010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1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90-н от  28.12.2010 года « Об утверждении Указаний о порядке применения бюджетной классификации Российской федерации», на основании п.2. ст. 3. Решения Совета народных депутатов Хохольского муниципального района Воронежской области «О районном бюджете на 2011 год и на плановый период 2012 и 2013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15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1 год» дополнив приложение №1 следующими строкам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2:00Z</dcterms:created>
  <dc:creator>User</dc:creator>
  <dc:description/>
  <cp:keywords/>
  <dc:language>en-US</dc:language>
  <cp:lastModifiedBy>buh4</cp:lastModifiedBy>
  <cp:lastPrinted>2011-08-03T10:35:00Z</cp:lastPrinted>
  <dcterms:modified xsi:type="dcterms:W3CDTF">2012-04-20T11:42:00Z</dcterms:modified>
  <cp:revision>2</cp:revision>
  <dc:subject/>
  <dc:title>                    РАЙОННЫЙ СОВЕТ НАРОДНЫХ ДЕПУТАТОВ</dc:title>
</cp:coreProperties>
</file>