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0360</wp:posOffset>
            </wp:positionV>
            <wp:extent cx="685800" cy="6889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</w:rPr>
        <w:t xml:space="preserve">ФИНАНСОВЫЙ ОТДЕЛ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АДМИНИСТРАЦИИ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ХОХОЛЬСКОГО МУНИЦИПАЛЬНОГО РАЙОНА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ВОРОНЕЖСКОЙ ОБЛА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РИКАЗ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9» июня  2011 г.                                                            №17 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 изменений в  приказ  финансового 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Хохо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11.2010 г № 20/ОД « О порядке</w:t>
      </w:r>
    </w:p>
    <w:p>
      <w:pPr>
        <w:pStyle w:val="Normal"/>
        <w:jc w:val="both"/>
        <w:rPr/>
      </w:pPr>
      <w:r>
        <w:rPr>
          <w:sz w:val="28"/>
          <w:szCs w:val="28"/>
        </w:rPr>
        <w:t>зачисления и использования средств  прочих безвозмездных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й в бюджет Хохо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 в целях полноты учета и отражения средств от безвозмездных поступлений в доходах районного бюджета, приказываю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 в приложение к приказу финансового отдела администрации Хохольского муниципального района  Воронежской области от 24.11.2010 г № 20/ОД «О порядке  зачисления и использования средств прочих безвозмездных поступлений в бюджет Хохольского муниципального района» дополнив таблицу стро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0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СОЦ «Дельфин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20705000050041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31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7:00Z</dcterms:created>
  <dc:creator>User</dc:creator>
  <dc:description/>
  <cp:keywords/>
  <dc:language>en-US</dc:language>
  <cp:lastModifiedBy>User</cp:lastModifiedBy>
  <cp:lastPrinted>2011-06-29T10:05:00Z</cp:lastPrinted>
  <dcterms:modified xsi:type="dcterms:W3CDTF">2012-04-20T10:37:00Z</dcterms:modified>
  <cp:revision>2</cp:revision>
  <dc:subject/>
  <dc:title>АДМИНИСТРАЦИЯ ХОХОЛЬСКОГО МУНИЦИПАЛЬНОГО РАЙОНА ВОРОНЕЖСКОЙ ОБЛАСТИ</dc:title>
</cp:coreProperties>
</file>