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7455</wp:posOffset>
            </wp:positionH>
            <wp:positionV relativeFrom="paragraph">
              <wp:posOffset>13843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28 » ноября  2011 г.                                                                       №28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27508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орядке зачисления прочих неналоговых доходов районного бюджета -родительская плата за содержание дет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в детских дошкольных учреждениях и в учреждениях  дополнительного образования казенного тип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17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орядке зачисления прочих неналоговых доходов районного бюджета -родительская плата за содержание дете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в детских дошкольных учреждениях и в учреждениях  дополнительного образования казенного тип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в целях обеспечения контроля за правильностью исчисления, полнотой и своевременностью уплаты платежей по прочим доходам районного бюджета, приказыва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Утвердить порядок зачисления и использования средств,  прочих неналоговых доходов районного бюджета - родительской платы за содержание детей в детских дошкольных учреждениях и в учреждениях дополнительного образования казенного типа  в районный бюджет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4"/>
          <w:szCs w:val="24"/>
        </w:rPr>
        <w:t>3. Настоящее постановление вступает в силу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4"/>
          <w:szCs w:val="24"/>
        </w:rPr>
        <w:t>Руководитель финансового отдела                                                                 И.Ю. Ряза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Хохоль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284" w:firstLine="811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приказу финансового отдела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Хохольского    муниципального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айона  от  28ноября     2011г № 28 /ОД</w:t>
      </w:r>
    </w:p>
    <w:p>
      <w:pPr>
        <w:pStyle w:val="32"/>
        <w:ind w:left="283" w:firstLine="811"/>
        <w:rPr/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числения и использования средств прочих  неналоговых доходов –родительской платы за содержание детей в детских дошкольных учреждениях и в учреждениях дополнительного образования казенного типа в районный бюдж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Настоящий Порядок зачисления и использования средств прочих неналоговых доходов –родительской платы за содержание детей в детских дошкольных учреждениях и в учреждениях дополнительного образования казенного тип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Порядок) разработан на основании статьи 161 Бюджетного кодекса Российской Федерации , решения Совета народных депутатов «О районном бюджете на 2012 год и на плановый период 2013 и 2014годов» и регламентирует вопросы организации работы по осуществлению муниципальными казенными учреждениями (далее – учреждения) операций со средствами, полученными от прочих неналоговых доходов – родительской платы за содержание детей в детских дошкольных учреждениях и в учреждениях дополните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Источники средств прочих неналоговых доход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дительская плата  за содержание детей в детских дошкольных учреждениях и в учреждениях дополнительного образования казенного типа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рядок осуществления операций по зачислению средств прочих неналоговых поступлений  в районный бюджет.</w:t>
      </w:r>
    </w:p>
    <w:p>
      <w:pPr>
        <w:pStyle w:val="32"/>
        <w:ind w:left="57" w:hanging="0"/>
        <w:jc w:val="both"/>
        <w:rPr/>
      </w:pPr>
      <w:r>
        <w:rPr>
          <w:sz w:val="24"/>
          <w:szCs w:val="24"/>
        </w:rPr>
        <w:t>2.1.На основании ст 47 Бюджетного кодекса перечисление  средств прочих  неналоговых доходов – родительской платы за содержание детей в детских дошкольных учреждениях и в учреждениях дополните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зенного тип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Зачисление денежных средств от неналоговых доходов получателю средств районного бюджета производятся на единый счет в безналичной и наличной формах.</w:t>
      </w:r>
    </w:p>
    <w:p>
      <w:pPr>
        <w:pStyle w:val="32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Прочие неналоговые доходы учитываются по коду доходов 927 1 17 05050 05 0000 180 «Прочие неналоговые доходы бюджетов муниципальных районов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целях более полного учета и конкретизации средств,  прочих неналоговых доходов, полученных от родительской платы за содержание детей в детских дошкольных учреждениях и учреждениях дополнительного образования казенного типа произвести детализацию в коде бюджетной классификации в части «Подвид доходов» (14-17) следующих бюджетных учре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358"/>
        <w:gridCol w:w="309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 Гремяченская СОШ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3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 Устьевская СОШ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5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 Хохольская СОШ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6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 Рудкинская НОШ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7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                       « Светлячок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8 1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разовательное учреждение дополнительного образования детей «Гремяченская детская школа искусств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10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                       « Сказка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7 05050 05 0011 180</w:t>
            </w:r>
          </w:p>
        </w:tc>
      </w:tr>
    </w:tbl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и поступлении наличных средств от прочих  неналоговых доходов–родительской платы за содержание детей в детских дошкольных учреждениях и в учреждениях дополнительного образования казенного типа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прочих  неналоговых доходов – родительской платы за содержание детей в детских дошкольных учреждениях и в учреждениях дополнительного образования казенного типа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.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лицо  может внести  родительскую плату через кредитную организацию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 Воронежской области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 поле «Номер счета получателя платежа» - номер счета управления Федерального казначейства по Воронежской области 40101810500000010004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Код ОКАТО» - код ОКАТО администратора доходов 20256000000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 927 1 17 05050 05 0000 18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«Наименование платежа» указывается: Прочие неналоговые доходы- родительская плата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Учреждения по мере необходимости расходуют средства через лицевые счета, открытые в районном казначействе  финансового отдела Хохольского муниципального района и используются согласно утвержденной сметы.</w:t>
      </w:r>
    </w:p>
    <w:p>
      <w:pPr>
        <w:pStyle w:val="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Порядок представления смет доходов и расходов по прочим безвозмездным поступлениям</w:t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лата денежных обязательств получателей средств районного бюджета за счет средств, поступивших от родительской платы, производится в объеме доходов, поступивших в районный бюджет, в соответствии с порядками составления и ведения сводной бюджетной росписи и кассового пла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Указанные средства учреждений в полном объеме учитываются в сметах доходов и расходов (далее - смета) утвержденной в соответствии с Порядком составления, утверждения смет доходов и расходов по неналоговым доходам (платные услуги, родительская плата) и прочим безвозмездным поступлениям в бюджете Хохольского муниципального района и внесение изменений в них муниципальными бюджетными учреждения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 При формировании сметы, а также при отражении в бюджетном учете и отчетности операций  по прочим  неналоговым доходам – родительской платы за содержание детей в детских дошкольных учреждениях и в учреждениях дополнительного образования, в части кодирования показателей, следует руководствоваться приказом  Минфина РФ от 28.12.2010года от 28 декабря №190н «Об утверждении Указаний о порядке применения бюджетной классификации Российской Федерации» (далее – Указания № 190н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чреждения распоряжаются указанными средствами в соответствии с утвержденной сметой. Контроль осуществляет главный распорядитель сред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09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1-11-28T13:39:00Z</cp:lastPrinted>
  <dcterms:modified xsi:type="dcterms:W3CDTF">2012-04-20T11:09:00Z</dcterms:modified>
  <cp:revision>2</cp:revision>
  <dc:subject>Бланки администрации Воронежской области</dc:subject>
  <dc:title>Образцы бланков</dc:title>
</cp:coreProperties>
</file>