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25065</wp:posOffset>
            </wp:positionH>
            <wp:positionV relativeFrom="paragraph">
              <wp:posOffset>-34290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07  »  марта  2012 г.                                                           №   5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253365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порядке зачисления и использования средств безвозмездных поступлений по районным  муниципальным бюджетным учреждения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08pt;mso-wrap-distance-left:9.05pt;mso-wrap-distance-right:9.05pt;mso-wrap-distance-top:0pt;mso-wrap-distance-bottom:0pt;margin-top:6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порядке зачисления и использования средств безвозмездных поступлений по районным  муниципальным бюджетным учреждениям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>На основании Федерального закона № 131 от 24.09.2003 года « Об общих принципах организации местного самоуправления в Российской Федерации», Бюджетного Кодекса РФ, пунктом 3 статьи 30 Федерального закона от 08.05.2010 № 83-ФЗ «О внесении изменений в отдельны законодательные акты Российской Федерации в связи с совершенствованием правового положения государственных (муниципальных) учреждений», приказываю:</w:t>
      </w:r>
    </w:p>
    <w:p>
      <w:pPr>
        <w:pStyle w:val="2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Для учета операций по счету 40701…… «Средства автономных и бюджетных учреждений», открытому финансовому отделу в  УФК по Воронежской области по средствам  безвозмездных поступлений из областного и муниципального бюджета муниципальных  автономных и  бюджетных учреждений, в целях более полного учета и конкретизации средств   безвозмездных поступлений произвести следующую детализацию  в коде бюджетной классификации в части « Подвид доходов»  (14-17) следующих бюджетных учреждений:</w:t>
      </w:r>
    </w:p>
    <w:p>
      <w:pPr>
        <w:pStyle w:val="3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769"/>
        <w:gridCol w:w="4413"/>
      </w:tblGrid>
      <w:tr>
        <w:trPr/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здравоохранения «Хохольская центральная больница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5 0 00 00000 00 0000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 выполнение муниципального задания  МБУЗ «Хохольская ЦРБ»  за муниципальный бюджет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0 00 00000 00 0001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   Территориального  Фонда Обязательного Медицинского Страхования (ТФОМС)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0 00 00000 00 0002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овые сертификаты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0 00 00000 00 0003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ыплаты медицинскому персоналу  ФАП, врачам, фельдшерам и медицинским сестрам скорой медицинской помощ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5 0 00 00000 00 0004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роведение дополнительной  диспансеризации работающих гражда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0 00 00000 00 0005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ыплаты участковым, ВО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5 0 00 00000 00 0006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роведение диспансеризации детей – сирот и  детей,  оставшихся без попечения родите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5 0 00 00000 00 0007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 программа  «Модернизация здравоохранения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5 0 00 00000 00 0016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 выполнение муниципального задания  МБУЗ «Хохольская ЦРБ» за счет областного бюдж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0 00 00000 00 0018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иные цели МБУЗ «Хохольская ЦРБ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щеобразовательное учреждение « Центр развития ребенка – детский сад «Теремок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4 0 00 00000 00 0008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а  выполнение муниципального задания  МБ ДОУ ЦРР д/сад «Теремо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 0 00 00000 00 0019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иные цели МБ ДОУ ЦРР д/сад «Теремо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щеобразовательное учреждение « Центр развития ребенка – детский сад «Родничок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4 0 00 00000 00 0009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а  выполнение муниципального задания  МБ ДОУ ЦРР д/сад «Родничо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 0 00 00000 00 0020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иные цели МБ ДОУ ЦРР д/сад «Родничо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дополнительного образования детей </w:t>
            </w:r>
          </w:p>
          <w:p>
            <w:pPr>
              <w:pStyle w:val="Normal"/>
              <w:rPr/>
            </w:pPr>
            <w:r>
              <w:rPr/>
              <w:t>« Хохольская детская школа искусств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4 0 00 00000 00 0010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а  выполнение муниципального задания  МБОУ ДОД « Хохольская ДШ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 0 00 00000 00 0017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иные цели МБОУ ДОД « Хохольская ДШ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спортивно оздоровительный центр «Дельфин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4 0 00 00000 00 0011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а  выполнение муниципального задания   МБЦ СОЦ «Дельфи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 0 00 00000 00 0021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иные цели МБЦ СОЦ «Дельфин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25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 Костенская средняя общеобразовательная  школа» (детский сад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4 0 00 00000 00 0012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а  выполнение муниципального задания   МБО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Костенская СОШ» за счет муниципальн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 0 00 00000 00 0022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 иные цели МБО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 Костенская СОШ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«Хохольский районный архив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5 0 00 00000 00 0013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 выполнение муниципального задания   МБУ «Хохольский районный архив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0 00 00000 00 0023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 иные цели МБУ «Хохольский районный архи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17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«Хохольский центр поддержки агропромышленного комплекса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5 0 00 00000 00 0014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а  выполнение муниципального задания   МБУ «Центр поддержки АП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0 00 00000 00 0024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 иные цели   МБУ «Центр поддержки АП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9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 Костенская средняя общеобразовательная  школа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4 0 00 00000 00 0015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а  выполнение муниципального задания   МБОД</w:t>
            </w:r>
          </w:p>
          <w:p>
            <w:pPr>
              <w:pStyle w:val="Normal"/>
              <w:rPr/>
            </w:pPr>
            <w:r>
              <w:rPr/>
              <w:t>« Костенская СОШ» за счет областного бюджета</w:t>
            </w:r>
          </w:p>
        </w:tc>
      </w:tr>
      <w:tr>
        <w:trPr>
          <w:trHeight w:val="420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 0 00 00000 00 0025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 иные цели      МБОД</w:t>
            </w:r>
          </w:p>
          <w:p>
            <w:pPr>
              <w:pStyle w:val="Normal"/>
              <w:rPr/>
            </w:pPr>
            <w:r>
              <w:rPr/>
              <w:t>« Костенская СОШ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left="285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rmal"/>
        <w:widowControl/>
        <w:ind w:left="285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Зачисление денежных средств  безвозмездных поступлений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лицевой счет учреждения производятся в безналичной форме.</w:t>
      </w:r>
    </w:p>
    <w:p>
      <w:pPr>
        <w:pStyle w:val="Normal"/>
        <w:autoSpaceDE w:val="false"/>
        <w:ind w:firstLine="57"/>
        <w:jc w:val="both"/>
        <w:rPr/>
      </w:pPr>
      <w:r>
        <w:rPr>
          <w:sz w:val="24"/>
          <w:szCs w:val="24"/>
        </w:rPr>
        <w:t>1.2.  Юридическое  лицо  перечисление    безвозмездных средств производит через кредитную организацию на  лицевой счет учреждения, открытый в финансовом отделе администрации Хохольского муниципального района  на основании платежного пору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тежные поручения на перечисление платежей,  оформляются в соответствии с правилами, установленными Положением Банка России от 3 октября 2002 года N 2-П «О безналичных расчетах в Российской Федерации» (с учетом изменений от 03.03.2003г, 11.06.2004г, 02.05.2007г, 22.01.2008г), Приказом Министерства финансов Российской Федерации от 24 ноября 2004 года N 106н «Об утверждении Правил указания информации в полях расчетных документов на перечисление налогов, сборов и иных платежей в бюджетную систему Российской Федерации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ное поручение заполняется с учетом следующих особенност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поле (16)  «Получатель» указывается сокращенное наименование получателя платежа  - УФК по Воронежской области и в скобках - сокращенное наименование администратора, осуществляющего администрирование платеж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е «Номер счета получателя платежа»- номер счета управления Федерального казначейства по Воронежской области 40701……………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ле (61) «ИНН» получателя указывается ИНН администрат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ле (103) «КПП» получателя указывается КПП администрат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ИНН и КПП получателя платежа “УФК по Воронежской области” не указыва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зависимости от вида платежа в бюджет в поле (104) платежного поручения указываются  коды бюджетной классификации с соответствующим кодом главного администратора доходов районн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ле (105) платежного поручения указывается значение кода ОКАТО муниципального образования в соответствии с Общероссийским классификатором объектов административно-территориального деления, на территории которого мобилизуются денежные средства от уплаты соответствующего платежа в районный бюджет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Учреждения по мере необходимости расходуют средства через лицевые счета , открытые в   финансовом отделе администрации Хохольского муниципального района 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стоящий  приказ  вступает в силу со дня подписания и распространяет свое действие на правоотношения, возникающие с 1 января 2012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Приказ №2/од от 30.01.2012г «О порядке зачисления и использования средств безвозмездных поступлений по районным муниципальным бюджетным учреждениям» признать утратившим си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риказа оставляю за собой.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Руководитель финансового отдел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И.Ю. Ряза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3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1:22:00Z</dcterms:created>
  <dc:creator>Angela Moskovchenko</dc:creator>
  <dc:description/>
  <cp:keywords/>
  <dc:language>en-US</dc:language>
  <cp:lastModifiedBy>User</cp:lastModifiedBy>
  <cp:lastPrinted>2012-03-07T09:09:00Z</cp:lastPrinted>
  <dcterms:modified xsi:type="dcterms:W3CDTF">2012-04-20T11:22:00Z</dcterms:modified>
  <cp:revision>2</cp:revision>
  <dc:subject>Бланки администрации Воронежской области</dc:subject>
  <dc:title>Образцы бланков</dc:title>
</cp:coreProperties>
</file>