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0» января 2012 г.                                                             № 1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О сроках представления бюджетной отчет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целях своевременного представления в Департамент финансово-бюджетной политики Воронежской области бюджетной отчетности  об исполнении консолидированного бюджета Хохольского района в соответствии с приказом № 4 «о» от 10.01.2012 года ДФБП и приказом Казначейства России от 19.11.2009 №8н «О сроках представления годовой отчетности об исполнении консолидированных бюджетов субъектов Российской Федерации, бюджетов территориальных государственных внебюджетных фондов и бюджетов государственных внебюджетных фондов за 2011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ледующие сроки представления отчетност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 годовой бюджетной отчетности городским и сельскими поселениями, структурными подразделениями администрации Хохольского муниципального района Воронежской области за 2011 год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бумажном носителе и в электронном виде – согласно прилагаемого граф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ий приказ вступает в силу с момента опубликования и распространения  на правоотношения, возникшие с 1 января 201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31:00Z</dcterms:created>
  <dc:creator>Admin</dc:creator>
  <dc:description/>
  <cp:keywords/>
  <dc:language>en-US</dc:language>
  <cp:lastModifiedBy>User</cp:lastModifiedBy>
  <cp:lastPrinted>2012-01-09T13:30:00Z</cp:lastPrinted>
  <dcterms:modified xsi:type="dcterms:W3CDTF">2012-01-09T09:31:00Z</dcterms:modified>
  <cp:revision>2</cp:revision>
  <dc:subject/>
  <dc:title>Выписка из приказа № 143</dc:title>
</cp:coreProperties>
</file>