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02» апреля 2012 г.                                                             № 8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О сроках представления бюджетной отчет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о ст.264.2 Бюджетного кодекса Российской Федерации, в целях своевременного представления в Департамент финансово-бюджетной политики Воронежской области бюджетной отчетности  об исполнении консолидированного бюджета Хохольского муниципального района и бюджета территориального государственного внебюджетного фонда, приказом Департамента финансово-бюджетной политики Воронежской области от 07.02.2012 года № 15 «о/н» и приказом Казначейства России от 19.11.2009 №8н «О сроках представления годовой отчетности об исполнении консолидированных бюджетов субъектов Российской Федерации, бюджетов территориальных государственных внебюджетных фондов и бюджетов государственных внебюджетных фондов в 2012 году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ить следующие сроки представления бюджетной отчетности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 главным распорядителям средств областного и муниципального бюджета месячных и квартальных отчетов в 2012 году в электронном виде и на бумажном носителе не позднее 5 числа месяца и квартала, следующих за отчетным месяцем и кварталом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 Настоящий приказ вступает в силу с момента опубликования и распространения  на правоотношения, возникшие с 1 января 2012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за вы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7:00Z</dcterms:created>
  <dc:creator>Admin</dc:creator>
  <dc:description/>
  <cp:keywords/>
  <dc:language>en-US</dc:language>
  <cp:lastModifiedBy>User</cp:lastModifiedBy>
  <cp:lastPrinted>2012-04-24T15:04:00Z</cp:lastPrinted>
  <dcterms:modified xsi:type="dcterms:W3CDTF">2012-04-24T11:04:00Z</dcterms:modified>
  <cp:revision>3</cp:revision>
  <dc:subject/>
  <dc:title>Выписка из приказа № 143</dc:title>
</cp:coreProperties>
</file>