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568960</wp:posOffset>
            </wp:positionV>
            <wp:extent cx="685800" cy="6889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 xml:space="preserve">ФИНАНСОВЫЙ ОТДЕЛ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АДМИНИСТРАЦИИ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ХОХОЛЬСКОГО МУНИЦИПАЛЬНОГО РАЙОНА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ВОРОНЕЖ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РИКАЗ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 13 »  февраля   2012 г.                                                            № 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 изменений в  приказ  финансового 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Хохо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8.11.2011 г № 28/ОД « О поряд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числения прочих неналоговых доходов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-родительская плата за содержание дете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х дошкольных учреждениях и в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 казенного тип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 в целях полноты учета и отражения средств от прочих неналоговых поступлений в доходах районного бюджета, и выделения в полном объеме субсидий на выполнение муниципальных заданий бюджетных учреждений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наименования приказа слова: «казенного тип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ополнить приказ в п.п 2.3 п 2 следующими стро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Центр развития ребенка- детский сад «Терем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1 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Центр развития ребенка- детский сад «Роднич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2 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стенская СО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4 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его утверждения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31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0:00Z</dcterms:created>
  <dc:creator>User</dc:creator>
  <dc:description/>
  <cp:keywords/>
  <dc:language>en-US</dc:language>
  <cp:lastModifiedBy>User</cp:lastModifiedBy>
  <cp:lastPrinted>2012-02-09T15:50:00Z</cp:lastPrinted>
  <dcterms:modified xsi:type="dcterms:W3CDTF">2012-04-20T11:30:00Z</dcterms:modified>
  <cp:revision>2</cp:revision>
  <dc:subject/>
  <dc:title>АДМИНИСТРАЦИЯ ХОХОЛЬСКОГО МУНИЦИПАЛЬНОГО РАЙОНА ВОРОНЕЖСКОЙ ОБЛАСТИ</dc:title>
</cp:coreProperties>
</file>