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13843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8 » ноября  2012 г.                                                                       №19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прочих неналоговых доходов районного бюджета -родительская плата за содержание д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детских дошкольных учреждениях и в учреждениях  дополнительного образования  н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прочих неналоговых доходов районного бюджета -родительская плата за содержание д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 детских дошкольных учреждениях и в учреждениях  дополнительного образования  на 2013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Утвердить порядок зачисления и использования средств,  прочих неналоговых доходов районного бюджета - родительской платы за содержание детей в детских дошкольных учреждениях и в учреждениях дополнительного образования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 Приказ финансового отдела администрации Хохольского муниципального района Воронежской области от 28.11.2012г №28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4. Настоящее постановл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284" w:firstLine="811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4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  от  28ноября     2012г № 19 /ОД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числения и использования средств прочих  неналоговых доходов –родительской платы за содержание детей в детских дошкольных учреждениях и в учреждениях дополнительного образования казенного типа в районный бюдж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прочих неналоговых доходов –родительской платы за содержание детей в детских дошкольных учреждениях и в учреждениях дополнительного образования (далее Порядок) разработан на основании статьи 161 Бюджетного кодекса Российской Федерации , решения Совета народных депутатов «О районном бюджете на 2013 год и на плановый период 2014 и 2015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родительской платы за содержание детей в детских дошкольных учреждениях и в учреждениях дополните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дительская плата  за содержание детей в детских дошкольных учреждениях и в учреждениях дополнительного образования 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прочих неналоговых поступлений  в районный бюджет.</w:t>
      </w:r>
    </w:p>
    <w:p>
      <w:pPr>
        <w:pStyle w:val="32"/>
        <w:ind w:left="57" w:hanging="0"/>
        <w:jc w:val="both"/>
        <w:rPr/>
      </w:pPr>
      <w:r>
        <w:rPr>
          <w:sz w:val="24"/>
          <w:szCs w:val="24"/>
        </w:rPr>
        <w:t>2.1.На основании ст 47 Бюджетного кодекса перечисление  средств прочих  неналоговых доходов – родительской платы за содержание детей в детских дошкольных учреждениях и в учреждениях дополните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целях более полного учета и конкретизации средств,  прочих неналоговых доходов, полученных от родительской платы за содержание детей в детских дошкольных учреждениях и учреждениях дополнительного образования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09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Центр развития ребенка- детский сад «Теремо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1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Центр развития ребенка- детский сад «Родничо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2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Гремячен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3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остен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4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Устьев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5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 Хохольская СОШ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6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«Радуг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7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08 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7 05050 05 0010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7 05050 05 0011 18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 поступлении наличных средств от прочих  неналоговых доходов–родительской платы за содержание детей в детских дошкольных учреждениях и в учреждениях дополнительного образования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прочих  неналоговых доходов – родительской платы за содержание детей в детских дошкольных учреждениях и в учреждениях дополнительного образования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родительскую плату через кредитную организацию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ОКАТО» - код ОКАТО администратора доходов 20256000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 927 1 17 05050 05 0000 18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«Наименование платежа» указывается: Прочие неналоговые доходы- родительская плата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Учреждения по мере необходимости расходуют средства через лицевые счета, открытые в район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орядок представления смет доходов и расходов по прочим безвозмездным поступлениям</w:t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лата денежных обязательств получателей средств районного бюджета за счет средств, поступивших от родительской платы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При формировании сметы, а также при отражении в бюджетном учете и отчетности операций  по прочим  неналоговым доходам – родительской платы за содержание детей в детских дошкольных учреждениях и в учреждениях дополнительного образования, в части кодирования показателей, следует руководствоваться приказом  Минфина РФ от 21.12.2011года от 21 декабря №180н «Об утверждении Указаний о порядке применения бюджетной классификации Российской Федерации» (далее – Указания № 180н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2-11-29T14:24:00Z</cp:lastPrinted>
  <dcterms:modified xsi:type="dcterms:W3CDTF">2012-11-30T05:57:00Z</dcterms:modified>
  <cp:revision>7</cp:revision>
  <dc:subject>Бланки администрации Воронежской области</dc:subject>
  <dc:title>Образцы бланков</dc:title>
</cp:coreProperties>
</file>