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7 ноября   2012г.</w:t>
        <w:tab/>
        <w:tab/>
        <w:tab/>
        <w:tab/>
        <w:tab/>
        <w:t xml:space="preserve">                  № 16 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3 год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риказом Министерства Финансов Российской Федерации № 180н от 21.12.2011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полномочия администратора доходов бюджета Хохольского муниципального района за финансовым отделом администрации Хохольского муниципального района Воронежской области. 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Утвердить перечень неналоговых доходов бюджета Хохольского муниципального района, администрируемых финансовым отделом администрации Хохольского муниципального района (Приложение№1)</w:t>
      </w:r>
    </w:p>
    <w:p>
      <w:pPr>
        <w:pStyle w:val="3"/>
        <w:jc w:val="both"/>
        <w:rPr/>
      </w:pPr>
      <w:r>
        <w:rPr>
          <w:sz w:val="28"/>
          <w:szCs w:val="28"/>
        </w:rPr>
        <w:t>3. Настоящий приказ вступает в силу с 1 января 2013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tbl>
      <w:tblPr>
        <w:tblW w:w="6095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финансового отдела администрации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хольского муниципального района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  27  ноября 2012г  №  16  «о/д»     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9"/>
        <w:spacing w:lineRule="auto" w:line="360"/>
        <w:rPr>
          <w:b/>
          <w:b/>
          <w:szCs w:val="28"/>
        </w:rPr>
      </w:pPr>
      <w:r>
        <w:rPr>
          <w:b/>
          <w:szCs w:val="28"/>
        </w:rPr>
        <w:t>Перечень неналоговых доходов бюджета, администрируемых финансовым отделом администрации Хохоль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18"/>
        <w:gridCol w:w="5954"/>
      </w:tblGrid>
      <w:tr>
        <w:trPr>
          <w:trHeight w:val="1303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109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Доходов районного бюджета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Хохольского муниципального района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11 02033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3050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 05050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3050 05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ы за выдачу лицензий органами  управления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муниципальных районов,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8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 бюджетов муниципальных район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 21050 05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  взыскиваемые с лиц, виновных в совершении преступлений и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            (штрафов), и иных сумм возмещение ущерба зачисляемые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1 05000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 0501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 0502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 05099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9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3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формирование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08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 молодых сем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19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4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2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3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7 05 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м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2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4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6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Ф соотечественников, проживающих за рубежо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7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ыми помещениями детей- 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3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4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0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1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5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мероприятий по обеспечению жильем граждан РФ, проживающих в сельской мест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7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95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организационных мероприятий по обеспечению граждан лекарственными средствами, предназначенными для лечения больных злокачественными образованиями лимфоидной, кровеносной тканей, рассеянным склерозо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97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финансовому обеспечению оказания дополнительной медицинской помощи, оказываемой врачами –терапевтами участковыми врачами педиатрами участковыми, врачами общей практики, медицинскими сестрами участковыми врачей- терапевтов участковых, врачей педиатров участковых, медицинскими сестрами врачей общей практи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41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45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2 05 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4 05 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поощрение лучших учител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2 05 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4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 субъектов РФ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5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ыми помещениями детей- 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3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40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затрат по страхованию урожая сельскохозяйственных культу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41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5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9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2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вших наркотик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4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образований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2008-2012 годы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8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9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34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 технической базы медицинских учрежд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1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3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4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99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500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6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 0501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 0502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5099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 организаций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Heading9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19:00Z</dcterms:created>
  <dc:creator>User</dc:creator>
  <dc:description/>
  <cp:keywords/>
  <dc:language>en-US</dc:language>
  <cp:lastModifiedBy>User</cp:lastModifiedBy>
  <cp:lastPrinted>2012-11-27T10:44:00Z</cp:lastPrinted>
  <dcterms:modified xsi:type="dcterms:W3CDTF">2012-11-27T09:04:00Z</dcterms:modified>
  <cp:revision>6</cp:revision>
  <dc:subject/>
  <dc:title>                    РАЙОННЫЙ СОВЕТ НАРОДНЫХ ДЕПУТАТОВ</dc:title>
</cp:coreProperties>
</file>