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28» ноября 2012 г.                                                                       № 21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09220</wp:posOffset>
                </wp:positionV>
                <wp:extent cx="224409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орядке зачисления и использования средств от оказания платных услуг районными муниципальными бюджетными учреждениями на 2013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90pt;mso-wrap-distance-left:9.05pt;mso-wrap-distance-right:9.05pt;mso-wrap-distance-top:0pt;mso-wrap-distance-bottom:0pt;margin-top:8.6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орядке зачисления и использования средств от оказания платных услуг районными муниципальными бюджетными учреждениями на 2013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180н от 21.12.2011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соответствии со статьями 166.1 и 220.1 Бюджетного Кодекса Российской Федерации, 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, части 3.3 статьи 2 Федерального закона от 03.11.2006 №174-ФЗ «Об автономных учреждениях»,  пункта 8 статьи 9.2 Федерального закона от 12.01.1996 № 7-ФЗ «О некоммерческих организациях» приказываю:</w:t>
      </w:r>
    </w:p>
    <w:p>
      <w:pPr>
        <w:pStyle w:val="2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1.Утвердить порядок зачисления и использования средств от оказания платных услуг  районными муниципальными бюджетными учреждениями согласно приложению.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риказа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4"/>
          <w:szCs w:val="24"/>
        </w:rPr>
        <w:t>3. Приказ финансового отдела администрации Хохольского муниципального района Воронежской области от 29.11.2011 года  №30/ОД признать утратившим силу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24"/>
          <w:szCs w:val="24"/>
        </w:rPr>
        <w:t>4. Настоящий приказ вступает в силу с 1 января 201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i w:val="false"/>
          <w:sz w:val="24"/>
          <w:szCs w:val="24"/>
        </w:rPr>
        <w:t>Руководитель финансового отдела                                                                 И.Ю. Рязанц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Хохольского муниципального района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32"/>
        <w:ind w:left="283" w:firstLine="811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к приказу финансового отдела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Хохольского    муниципального               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района  от 28 ноября    № 21 /ОД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исления и использования  средств от оказания платных услуг районными муниципальными бюджетными учреждениями</w:t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Настоящий Порядок зачисления и использования средств от оказания платных услуг (далее Порядок) разработан на основании статьи 161 Бюджетного кодекса Российской Федерации, решения Совета народных депутатов «О районном бюджете на 2013 год и на плановый период 2014 и 2015 годов» и регламентирует вопросы организации работы по осуществлению муниципальными бюджетными учреждениями (далее – учреждения) операций со средствами, полученными от оказания платных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орядок осуществления операций по зачислению средств от оказания платных услуг районными муниципальными бюджетными учреждениям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     </w:t>
      </w:r>
      <w:r>
        <w:rPr>
          <w:sz w:val="24"/>
          <w:szCs w:val="24"/>
        </w:rPr>
        <w:t>2.1.Для учета операций со средствами муниципальных бюджетных учреждений, финансовым отделом открываются и ведутся лицевые счета, предназначенные для учета доходов от оказания платных услуг.</w:t>
      </w:r>
    </w:p>
    <w:p>
      <w:pPr>
        <w:pStyle w:val="ConsPlusNormal"/>
        <w:widowControl/>
        <w:ind w:left="285" w:hanging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Зачисление денежных средств от оказания платных услуг на лицевой счет учреждения производятся в безналичной и наличной формах.</w:t>
      </w:r>
    </w:p>
    <w:p>
      <w:pPr>
        <w:pStyle w:val="32"/>
        <w:jc w:val="both"/>
        <w:rPr/>
      </w:pPr>
      <w:r>
        <w:rPr>
          <w:sz w:val="24"/>
          <w:szCs w:val="24"/>
        </w:rPr>
        <w:t>2.3.Прочие доходы от оказания платных услуг учитываются по коду 927 1 13 01995 05 0000 130 «Прочие доходы от оказания платных услуг получателями средств бюджетов муниципальных район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целях более полного учета и конкретизации средств от платных услуг произвести следующую детализацию  в коде бюджетной классификации в части «Подвид доходов»  (14 -17) следующих бюджетных учрежд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292"/>
        <w:gridCol w:w="307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 БУ «Хохольский районный архив»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3 01995 05 0002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 Костенская СОШ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3 01995 05 0003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бюджетное учреждение « Центр поддержки АПК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3 01995 05 0004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Ц «Дельфин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3 01995 05 0005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«Центр развития ребенка-детский сад « Родничок»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3 01995 05 0007 130</w:t>
            </w:r>
          </w:p>
        </w:tc>
      </w:tr>
    </w:tbl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ри  поступлении наличных средств от платных услуг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от оказания платных услуг на  лицевой счет, открытый бюджетным учреждениям в финансовом отделе администрации Хохольского муниципального района . 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ое лицо  может внести   плату через кредитную организацию на лицевой счет, открытый в  финансовом отдел администрации Хохольского муниципального района 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в поле «Номер счета получателя платежа» - номер счета управления Федерального казначейства по Воронежской области 40701…….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оле «Код ОКАТО» - код ОКАТО администратора доходов 20256000000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поле «Код бюджетной классификации» - показатель кода бюджетной классификации доходов районного бюджета с учетом детализации в коде согласно п 2.3.настоящего положения</w:t>
      </w:r>
    </w:p>
    <w:p>
      <w:pPr>
        <w:pStyle w:val="ConsPlusNormal"/>
        <w:widowControl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927 1 13 01995 05 0000 130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е «Наименование платежа» указывается: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  <w:t>«Прочие доходы от оказания платных услуг получателями средств бюджетов муниципальных районов».</w:t>
      </w:r>
    </w:p>
    <w:p>
      <w:pPr>
        <w:pStyle w:val="Normal"/>
        <w:autoSpaceDE w:val="false"/>
        <w:ind w:firstLine="902"/>
        <w:jc w:val="both"/>
        <w:rPr/>
      </w:pPr>
      <w:r>
        <w:rPr>
          <w:sz w:val="24"/>
          <w:szCs w:val="24"/>
        </w:rPr>
        <w:t>2.5. Юридическое  лицо  перечисление   платных услуг производит через кредитную организацию на  лицевой счет учреждения, открытый в финансовом отделе администрации Хохольского муниципального района  на основании платежного пор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тежные поручения на перечисление платежей  оформляются в соответствии с правилами, установленными Положением Банка России от 3 октября 2002 года N 2-П «О безналичных расчетах в Российской Федерации» (с учетом изменений от 03.03.2003г, 11.06.2004г, 02.05.2007г, 22.01.2008г), Приказом Министерства финансов Российской Федерации от 24 ноября 2004 года N 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ое поручение заполняется с учетом следующих особеннос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е (61) «ИНН» получателя указывается ИНН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е (103) «КПП» получателя указывается КПП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е (105) платежного поручения указывается значение кода ОКАТ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Учреждения по мере необходимости расходуют средства через лицевые счета, открытые в финансовом отделе Хохольского муниципального района и используются согласно положению по оказанию платных услуг учреждения.</w:t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0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2-11-28T14:27:00Z</cp:lastPrinted>
  <dcterms:modified xsi:type="dcterms:W3CDTF">2012-11-28T11:29:00Z</dcterms:modified>
  <cp:revision>4</cp:revision>
  <dc:subject>Бланки администрации Воронежской области</dc:subject>
  <dc:title>Образцы бланков</dc:title>
</cp:coreProperties>
</file>