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TextBody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 28 » ноября 2012 г.                                                                       № 17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</wp:posOffset>
                </wp:positionH>
                <wp:positionV relativeFrom="paragraph">
                  <wp:posOffset>-5080</wp:posOffset>
                </wp:positionV>
                <wp:extent cx="224409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орядке зачисления прочих  поступлений от денежных          взыска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штрафов) и иных сумм в возмещение ущерба на 2013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108pt;mso-wrap-distance-left:9.05pt;mso-wrap-distance-right:9.05pt;mso-wrap-distance-top:0pt;mso-wrap-distance-bottom:0pt;margin-top:-0.4pt;mso-position-vertical-relative:text;margin-left: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орядке зачисления прочих  поступлений от денежных          взысканий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штрафов) и иных сумм в возмещение ущерба на 2013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028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028160"/>
                          <a:chOff x="0" y="0"/>
                          <a:chExt cx="224352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80.95pt" coordorigin="0,0" coordsize="3533,1619">
                <v:rect id="shape_0" stroked="f" o:allowincell="f" style="position:absolute;left:0;top:0;width:3532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На основании Федерального закона № 131-ФЗ от 24.09.2003 года  « Об общих принципах организации местного самоуправления в Российской Федерации» , Приказа Министерства Финансов РФ № 180н  от 21.12.2011года «Об утверждении Указаний о порядке применения бюджетной классификации Российской федерации», Бюджетного Кодекса РФ, Гражданского Кодекса РФ, в целях обеспечения контроля за правильностью исчисления, полнотой и своевременностью уплаты платежей по прочим поступлениям от денежных взысканий (штрафов) и иных сумм в возмещение ущерб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изводить зачисление прочих поступлений от денежных взысканий (штрафов) и иных сумм в возмещение ущерба в бюджет Хохольского муниципального района по месту нахождения организации или должностного лица, принявшего решений о наложении штрафа, если иное не предусмотрено Бюджетным Кодексом РФ и другими законодательными актами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целях более полного учета и конкретизации прочих поступлений от денежных взысканий (штрафов) и иных сумм в возмещение ущерба произвести следующую детализацию  в коде бюджетной классификации в части «Подвид доходов»  (14-17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396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 су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6 90050 05 0001 14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6 90050 05 0002 14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 за нарушение исполнения условий  гражданско-правовых догово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6 90050 05 0003 14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акладываемые комиссией по делам несовершеннолетних и защите их пра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6 90050 05 0004 1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3.Рекомендовать управлению Федерального казначейства по Воронежской области (Бережная) осуществлять зачисление платежей в соответствии с нормативами, утвержденными решением Совета народных депутатов Хохольского муниципального района «О районном бюджете на 2013 год и на плановый период 2014 и 2015 годов» на счет финансового отдела администрации Хохольского муниципального района по кодам бюджетной классификации согласно п.2 настоящего приказа и коду  ОКАТО 20256000000.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4. Указанные средства зачислять платежным поручением на счет управления Федерального казначейства по Воронежской области, по детализированному коду бюджетной классификации (согласно п.2 настоящего приказа) на счет получателя - управление федерального казначейства по Воронежской области (финансовый отдел); с назначением платежа - прочие поступления от денежных взысканий (штрафов) и иных сумм в возмещение ущерба.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5.Приказ финансового отдела администрации Хохольского муниципального района Воронежской области от28.11.2011г №27/ОД призн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Настоящий  приказ  вступает в силу с 1 января 201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риказа оставляю за собой.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Руководитель финансового отдел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И.Ю. Ряза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/>
      </w:pPr>
      <w:r>
        <w:rPr/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02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User</cp:lastModifiedBy>
  <cp:lastPrinted>2012-11-28T14:05:00Z</cp:lastPrinted>
  <dcterms:modified xsi:type="dcterms:W3CDTF">2012-11-28T11:20:00Z</dcterms:modified>
  <cp:revision>4</cp:revision>
  <dc:subject>Бланки администрации Воронежской области</dc:subject>
  <dc:title>Образцы бланков</dc:title>
</cp:coreProperties>
</file>