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9494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</w:t>
        <w:br/>
        <w:t xml:space="preserve">                       ХОХОЛЬСКОГО МУНИЦИПАЛЬНОГО РАЙОН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 28 ноября  2012г.                                                           №  20  / 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.п. Хохо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закреплении полномочий администратора </w:t>
      </w:r>
    </w:p>
    <w:p>
      <w:pPr>
        <w:pStyle w:val="Normal"/>
        <w:rPr/>
      </w:pPr>
      <w:r>
        <w:rPr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rPr/>
      </w:pPr>
      <w:r>
        <w:rPr>
          <w:b/>
          <w:sz w:val="28"/>
          <w:szCs w:val="28"/>
        </w:rPr>
        <w:t>дефицита районного бюджета н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80н от 21.12.2011 года «Об утверждении Указаний о порядке применения бюджетной классификации Российской федерации»,  на основании положения о финансовом отделе, в целях обеспечения контроля за своевременностью и полнотой поступления 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ить полномочия  администратора источников внутреннего финансирования  дефицита районного бюджета Хохольского муниципального района за  финансовым отделом администрации  Хохольского муниципального района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источников внутреннего финансирования  дефицита районного бюджета Хохольского муниципального района, администрируемых финансовым отделом администрации Хохольского муниципального района    ( Приложение №1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3.   Настоящий  приказ вступает в силу с 1 января 2013 года .</w:t>
      </w:r>
    </w:p>
    <w:p>
      <w:pPr>
        <w:pStyle w:val="3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исполнения настоящего приказа оставляю за собо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Рязанцева И.Ю.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приказу финансового от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 28 ноября  2012г  № 20  /ОД     </w:t>
      </w:r>
    </w:p>
    <w:p>
      <w:pPr>
        <w:pStyle w:val="Heading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/>
          <w:b/>
          <w:szCs w:val="28"/>
        </w:rPr>
      </w:pPr>
      <w:r>
        <w:rPr>
          <w:b/>
          <w:szCs w:val="28"/>
        </w:rPr>
        <w:t>Перечень   источников внутреннего финансирования дефицита районного бюджета, администрируемых финансовым отделом  администрации Хохольского муниципального района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10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,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2 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кредитных организаций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1 03  00 00 05 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Ф бюджетами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0 00 05 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айонными бюджетами кредитов от других бюджетов бюджетной системы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Ф из районного бюджета  в валюте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 предоставляемым другим бюджетам бюджетной системы РФ из районного бюджета  в валюте 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9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4:00Z</dcterms:created>
  <dc:creator>User</dc:creator>
  <dc:description/>
  <cp:keywords/>
  <dc:language>en-US</dc:language>
  <cp:lastModifiedBy>User</cp:lastModifiedBy>
  <cp:lastPrinted>2012-11-28T08:14:00Z</cp:lastPrinted>
  <dcterms:modified xsi:type="dcterms:W3CDTF">2012-11-28T05:34:00Z</dcterms:modified>
  <cp:revision>2</cp:revision>
  <dc:subject/>
  <dc:title>                    РАЙОННЫЙ СОВЕТ НАРОДНЫХ ДЕПУТАТОВ</dc:title>
</cp:coreProperties>
</file>