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right="8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right="85" w:hanging="0"/>
        <w:rPr>
          <w:b/>
          <w:b/>
        </w:rPr>
      </w:pPr>
      <w:r>
        <w:rPr>
          <w:b/>
        </w:rPr>
        <w:t>ФИНАНСОВЫЙ ОТДЕЛ АДМИНИСТРАЦИИ</w:t>
      </w:r>
    </w:p>
    <w:p>
      <w:pPr>
        <w:pStyle w:val="Heading5"/>
        <w:ind w:right="85" w:hanging="0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widowControl/>
        <w:ind w:right="85" w:hanging="0"/>
        <w:jc w:val="center"/>
        <w:rPr>
          <w:b/>
          <w:b/>
          <w:sz w:val="32"/>
        </w:rPr>
      </w:pPr>
      <w:r>
        <w:rPr>
          <w:b/>
          <w:sz w:val="32"/>
        </w:rPr>
        <w:t>ВОРОНЕЖСКОЙ ОБЛАСТИ</w:t>
      </w:r>
    </w:p>
    <w:p>
      <w:pPr>
        <w:pStyle w:val="Normal"/>
        <w:widowControl/>
        <w:ind w:right="8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КАЗ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 xml:space="preserve">«19 » декабря 2012г. </w:t>
        <w:tab/>
        <w:t>27/ОД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>р.п. Хохольский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>О внесении изменений в ведомственную целевую программу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 xml:space="preserve">« Дополнительное пенсионное обеспечение лиц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>замещавших выборные муниципальные должности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должности муниципальной службы в органах местного самоуправления Хохольского муниципального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йона на 2011-2013гг.»</w:t>
      </w:r>
    </w:p>
    <w:p>
      <w:pPr>
        <w:pStyle w:val="Normal"/>
        <w:widowControl/>
        <w:ind w:right="85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/>
        <w:ind w:right="85" w:hanging="0"/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Хохольского муниципального района от 13.01.2010г. № 22 « О требованиях к содержанию ведомственных целевых программ Хохольского муниципального района, порядке разработки, утверждения и реализации ведомственных целевых программ Хохольского муниципального района»</w:t>
      </w:r>
    </w:p>
    <w:p>
      <w:pPr>
        <w:pStyle w:val="Normal"/>
        <w:widowControl/>
        <w:tabs>
          <w:tab w:val="clear" w:pos="708"/>
          <w:tab w:val="left" w:pos="2730" w:leader="none"/>
        </w:tabs>
        <w:ind w:right="85" w:hanging="0"/>
        <w:jc w:val="both"/>
        <w:rPr/>
      </w:pPr>
      <w:r>
        <w:rPr/>
        <w:tab/>
      </w:r>
    </w:p>
    <w:p>
      <w:pPr>
        <w:pStyle w:val="ConsPlusNormal"/>
        <w:widowControl/>
        <w:ind w:firstLine="539"/>
        <w:jc w:val="center"/>
        <w:rPr/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widowControl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/>
        <w:t xml:space="preserve">        </w:t>
      </w:r>
      <w:r>
        <w:rPr/>
        <w:t>1. В  ведомственную целевую программу «</w:t>
      </w:r>
      <w:r>
        <w:rPr>
          <w:szCs w:val="28"/>
        </w:rPr>
        <w:t>Дополнительное пенсионное обеспечение лиц замещавших выборные муниципальные должности  и должности муниципальной службы в органах местного самоуправления Хохольского муниципального района на 2011-2013гг.»  внести следующие изменения:</w:t>
      </w:r>
    </w:p>
    <w:p>
      <w:pPr>
        <w:pStyle w:val="Normal"/>
        <w:widowControl/>
        <w:tabs>
          <w:tab w:val="clear" w:pos="708"/>
          <w:tab w:val="left" w:pos="3540" w:leader="none"/>
          <w:tab w:val="left" w:pos="4005" w:leader="none"/>
        </w:tabs>
        <w:ind w:right="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ab/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1.1.  В паспорте </w:t>
      </w:r>
      <w:r>
        <w:rPr/>
        <w:t>ведомственной  целевой  программы «</w:t>
      </w:r>
      <w:r>
        <w:rPr>
          <w:szCs w:val="28"/>
        </w:rPr>
        <w:t xml:space="preserve">Дополнительное пенсионное обеспечение лиц замещавших выборные муниципальные должности  и должности муниципальной службы в органах местного самоуправления Хохольского муниципального района » по строке  «Объемы  и источники финансирования»   на 2011 год сумму « 1354,4 тыс. руб.» заменить на сумму « 1434,3 тыс. руб.»,  в 2012 году сумму «1354,4 тыс. руб.»  заменить на «1811,3 тыс. руб.», на 2013 год сумму «1354,4 тыс. руб.»  заменить на « 2 125 тыс. руб.» 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1.2.    В характеристике программы в разделе  «Объемы и источники финансирования программы» на 2011 год сумму « 1354,4 тыс. руб.» заменить на сумму « 1434,3 тыс. руб.»,  в 2012 году сумму «1354,4 тыс. руб.»  заменить на «1811,3 тыс. руб.», на 2013 год сумму «1354,4 тыс. руб.»  заменить на « 2 125 тыс. руб.» 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 Контроль исполнения приказа оставляю за собой.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7740" w:leader="none"/>
        </w:tabs>
        <w:ind w:right="85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 xml:space="preserve">Руководитель финансового 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>отдела администрации Хохольского</w:t>
      </w:r>
    </w:p>
    <w:p>
      <w:pPr>
        <w:pStyle w:val="Normal"/>
        <w:ind w:left="284" w:hanging="0"/>
        <w:jc w:val="both"/>
        <w:rPr/>
      </w:pPr>
      <w:r>
        <w:rPr>
          <w:szCs w:val="28"/>
        </w:rPr>
        <w:t xml:space="preserve">муниципального района </w:t>
      </w:r>
      <w:r>
        <w:rPr/>
        <w:tab/>
        <w:tab/>
        <w:tab/>
        <w:t xml:space="preserve">                                  И.Ю.  Рязанцев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b/>
      <w:bCs/>
      <w:strike w:val="false"/>
      <w:dstrike w:val="false"/>
      <w:color w:val="236BAC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Commenttext1">
    <w:name w:val="commenttext1"/>
    <w:basedOn w:val="Style8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Style12">
    <w:name w:val="Цитата"/>
    <w:basedOn w:val="Normal"/>
    <w:qFormat/>
    <w:pPr>
      <w:widowControl/>
      <w:suppressAutoHyphens w:val="true"/>
      <w:autoSpaceDE w:val="false"/>
      <w:ind w:left="880" w:right="616" w:firstLine="55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b">
    <w:name w:val="cb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00:00Z</dcterms:created>
  <dc:creator>Юля</dc:creator>
  <dc:description/>
  <cp:keywords/>
  <dc:language>en-US</dc:language>
  <cp:lastModifiedBy>buh4</cp:lastModifiedBy>
  <cp:lastPrinted>2013-01-22T11:17:00Z</cp:lastPrinted>
  <dcterms:modified xsi:type="dcterms:W3CDTF">2013-01-22T07:25:00Z</dcterms:modified>
  <cp:revision>12</cp:revision>
  <dc:subject/>
  <dc:title> </dc:title>
</cp:coreProperties>
</file>