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  15  » мая  2012 г.                                                           №   10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304038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ке зачисления и использования средств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35pt;mso-wrap-distance-left:9.05pt;mso-wrap-distance-right:9.05pt;mso-wrap-distance-top:0pt;mso-wrap-distance-bottom:0pt;margin-top:6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рядке зачисления и использования средств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131 от 24.09.2003 года «Об общих принципах организации местного самоуправления в Российской Федерации», Бюджетного Кодекса РФ в целях полноты учета и отражения средств от безвозмездных поступлений в доходах районного бюджета,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зачисления  межбюджетных трансфертов и использования средств  субвенций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йонный бюджет согласно приложению</w:t>
      </w:r>
      <w:r>
        <w:rPr/>
        <w:t xml:space="preserve">. </w:t>
      </w:r>
    </w:p>
    <w:p>
      <w:pPr>
        <w:pStyle w:val="32"/>
        <w:spacing w:before="0" w:after="0"/>
        <w:ind w:left="171" w:firstLine="113"/>
        <w:jc w:val="both"/>
        <w:rPr/>
      </w:pPr>
      <w:r>
        <w:rPr>
          <w:sz w:val="28"/>
          <w:szCs w:val="28"/>
        </w:rPr>
        <w:t>2.     Контроль исполнения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Ю.Рязанцева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N 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приказу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го отдел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хольского    муниципальног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 от  15 мая  2012г  № 10/ОД</w:t>
      </w:r>
    </w:p>
    <w:p>
      <w:pPr>
        <w:pStyle w:val="32"/>
        <w:ind w:left="284" w:firstLine="8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2"/>
        <w:ind w:left="283" w:firstLine="811"/>
        <w:rPr/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32"/>
        <w:jc w:val="center"/>
        <w:rPr/>
      </w:pPr>
      <w:r>
        <w:rPr>
          <w:sz w:val="28"/>
          <w:szCs w:val="28"/>
        </w:rPr>
        <w:t>зачисления средств межбюджетных трансфертов и использования средств  субвенций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йонный бюджет.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ий Порядок зачисления межбюджетных трансфертов (далее Порядок) разработан на основании пункта 4 части 11 статьи 5 Федерального закона от 26 апреля 2007 г.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  и статьи 161 Бюджетного кодекса Российской Федерации и регламентирует вопросы организации работы по осуществлению операций со средствами,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     Порядок осуществления операций по зачислению средств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йонный бюдже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ind w:left="0" w:hanging="0"/>
        <w:jc w:val="both"/>
        <w:rPr/>
      </w:pPr>
      <w:r>
        <w:rPr>
          <w:sz w:val="24"/>
          <w:szCs w:val="24"/>
        </w:rPr>
        <w:t>2.1.</w:t>
      </w:r>
      <w:r>
        <w:rPr/>
        <w:t xml:space="preserve"> </w:t>
      </w:r>
      <w:r>
        <w:rPr>
          <w:sz w:val="24"/>
          <w:szCs w:val="24"/>
        </w:rPr>
        <w:t>Администрации поселений  доводят уведомления о бюджетных ассигнованиях из местного бюджета до органов местного самоуправления муниципального района (главные распорядители, распорядители и получатели средств субвенций по переданным полномочиям) по форме согласно приложению N 1.</w:t>
      </w:r>
    </w:p>
    <w:p>
      <w:pPr>
        <w:pStyle w:val="32"/>
        <w:ind w:left="0" w:hanging="0"/>
        <w:jc w:val="both"/>
        <w:rPr/>
      </w:pPr>
      <w:r>
        <w:rPr>
          <w:sz w:val="24"/>
          <w:szCs w:val="24"/>
        </w:rPr>
        <w:t>2.2.На основании ст.47 Бюджетного кодекса РФ перечисление межбюджетных трансфертов осуществляется на единый лицевой счет, открытый финансовому отделу администрации Хохольского муниципального района  в отделении Федерального казначейства по Хохольскому райо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Зачисление денежных средств  производятся на единый счет в безналичной форме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ываются по коду доходов 927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</w:r>
    </w:p>
    <w:p>
      <w:pPr>
        <w:pStyle w:val="Normal"/>
        <w:jc w:val="both"/>
        <w:rPr/>
      </w:pPr>
      <w:r>
        <w:rPr>
          <w:sz w:val="24"/>
          <w:szCs w:val="24"/>
        </w:rPr>
        <w:t>В целях более полного учета и конкретизации средств от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роизвести следующую детализацию  в коде бюджетной классификации в части « Подвид доходов»  (14-17) следующих бюджетных учреждений:</w:t>
      </w:r>
    </w:p>
    <w:p>
      <w:pPr>
        <w:pStyle w:val="Normal"/>
        <w:ind w:firstLine="34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01"/>
        <w:gridCol w:w="34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в сфере организации в границах поселений электро-, тепло-  газоснабжения и снабжения твердым топливом для муниципальных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27 2 02 04014 05 0001 1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одготовке, утверждению и выдаче градостроительных планов земельных участ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27 2 02 04014 05 0002 15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ежные поручения на перечисление платежей в  районный бюджет,  оформляются в соответствии с правилами, установленными Положением Банка России от 3 октября 2002 года N 2-П «О безналичных расчетах в Российской Федерации» (с учетом изменений от 03.03.2003г, 11.06.2004г, 02.05.2007г, 22.01.2008г), Приказом Министерства финансов Российской Федерации от 24 ноября 2004 года N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(105)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Порядок использования средств  субвенций, передаваемых бюджетам муниципальных районов из бюджетов поселен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убвенция на финансирование переданных полномочий  перечисляется за счет местных бюджетов поселений по коду бюджетной классификации 91414035210600540251 в районный бюджет Хохольского муниципального района по срокам установленных в соглашен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убвенция, поступающая на единый счет районного бюджета на реализацию принятых полномочий от поселений отражается по детализированному коду бюджетной классификации  согласно п.2.3 настоящего при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убвенции производиться строго на цели указанные в соглашении о передачи полномочий, заключенных между администрацией Хохольского муниципального района и администрациями поселе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отдел администрации Хохольского муниципального района имеет право приостановить выполнение передаваемых полномочий при нарушении графика перечисления средств администрациями поселений и наличием задолженности по перечислению субвенции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чет о целевом использовании субвенции.</w:t>
      </w:r>
    </w:p>
    <w:p>
      <w:pPr>
        <w:pStyle w:val="Normal"/>
        <w:autoSpaceDE w:val="false"/>
        <w:ind w:firstLine="9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Главные распорядители, распорядители и получатели средств субвенций по переданным полномочиям предоставляют в финансовый отдел администрации Хохольского муниципального района отчет о целевом использовании средств субвенции за полугодие и год нарастающим итогом в срок до 25-го числа месяца, следующего за отчетным. Приложение 2.</w:t>
      </w:r>
    </w:p>
    <w:p>
      <w:pPr>
        <w:pStyle w:val="Normal"/>
        <w:autoSpaceDE w:val="false"/>
        <w:ind w:firstLine="902"/>
        <w:jc w:val="both"/>
        <w:rPr/>
      </w:pPr>
      <w:r>
        <w:rPr>
          <w:sz w:val="24"/>
          <w:szCs w:val="24"/>
        </w:rPr>
        <w:t>Финансовый отдел администрации Хохольского муниципального района формирует отчеты по целевому использованию средств субвенции в разрезе каждого поселения и предоставляет для предоставления администрациям поселений за полугодие и год нарастающим итогом в срок до 30-го числа месяца, следующего за отчетным. Приложение 3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0" w:name="sub_1800"/>
      <w:bookmarkEnd w:id="0"/>
      <w:r>
        <w:rPr>
          <w:sz w:val="24"/>
          <w:szCs w:val="24"/>
        </w:rPr>
        <w:t>Главные распорядители, распорядители и получатели средств субвенций по переданным полномочиям несут ответственность за нецелевое использование субвенций, а также недостоверность представляемых сведений и нарушение сроков их представл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1800"/>
      <w:bookmarkEnd w:id="1"/>
      <w:r>
        <w:rPr>
          <w:sz w:val="24"/>
          <w:szCs w:val="24"/>
        </w:rPr>
        <w:t>Контроль за использованием субвенций осуществляет финансовым отделом администрации Хохольского муниципального района.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  <w:bookmarkStart w:id="2" w:name="sub_1001"/>
      <w:bookmarkStart w:id="3" w:name="sub_1001"/>
      <w:bookmarkEnd w:id="3"/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N 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sub_1001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рядку</w:t>
        </w:r>
      </w:hyperlink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ному приказом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го отдел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хольского    муниципальног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 от  15 мая  2012г  № 10/ОД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ных ассигнованиях по КОСГУ </w:t>
      </w:r>
      <w:hyperlink r:id="rId3">
        <w:r>
          <w:rPr>
            <w:rStyle w:val="InternetLink"/>
            <w:b/>
            <w:bCs/>
            <w:sz w:val="28"/>
            <w:szCs w:val="28"/>
          </w:rPr>
          <w:t>1</w:t>
        </w:r>
      </w:hyperlink>
      <w:r>
        <w:rPr>
          <w:b/>
          <w:bCs/>
          <w:sz w:val="28"/>
          <w:szCs w:val="28"/>
        </w:rPr>
        <w:t>5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"</w:t>
      </w:r>
      <w:r>
        <w:rPr>
          <w:sz w:val="28"/>
          <w:szCs w:val="28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/>
          <w:bCs/>
          <w:sz w:val="28"/>
          <w:szCs w:val="28"/>
        </w:rPr>
        <w:t>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наименование главного распорядителя средств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айонного бюджет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наименование органа местного самоуправления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исполняющего бюджет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текущий финансовый год и плановый период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810"/>
        <w:gridCol w:w="540"/>
        <w:gridCol w:w="540"/>
        <w:gridCol w:w="675"/>
        <w:gridCol w:w="535"/>
        <w:gridCol w:w="977"/>
        <w:gridCol w:w="1184"/>
        <w:gridCol w:w="1368"/>
        <w:gridCol w:w="1334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8000"/>
                  <w:sz w:val="24"/>
                  <w:szCs w:val="24"/>
                </w:rPr>
                <w:t>КОСГУ</w:t>
              </w:r>
            </w:hyperlink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 год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подписания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sub_1002"/>
      <w:bookmarkStart w:id="6" w:name="sub_1002"/>
      <w:bookmarkEnd w:id="6"/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N 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рядку</w:t>
        </w:r>
      </w:hyperlink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ному приказом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го отдел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хольского    муниципальног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 от  15 мая  2012г  № 10/ОД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7" w:name="sub_1002"/>
      <w:bookmarkStart w:id="8" w:name="sub_1002"/>
      <w:bookmarkEnd w:id="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sz w:val="28"/>
          <w:szCs w:val="28"/>
        </w:rPr>
        <w:t xml:space="preserve"> целевом</w:t>
      </w:r>
      <w:r>
        <w:rPr>
          <w:b/>
          <w:bCs/>
          <w:sz w:val="28"/>
          <w:szCs w:val="28"/>
        </w:rPr>
        <w:t xml:space="preserve"> использовании Главными распорядителями, распорядителями и получателями  средств субвенций по переданным полномочиям</w:t>
      </w:r>
    </w:p>
    <w:p>
      <w:pPr>
        <w:pStyle w:val="Normal"/>
        <w:tabs>
          <w:tab w:val="clear" w:pos="708"/>
          <w:tab w:val="left" w:pos="8037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______________ 20__ г.</w:t>
      </w:r>
    </w:p>
    <w:p>
      <w:pPr>
        <w:pStyle w:val="Normal"/>
        <w:tabs>
          <w:tab w:val="clear" w:pos="708"/>
          <w:tab w:val="left" w:pos="8037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3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803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наименование финансового органа местного самоуправления)</w:t>
      </w:r>
    </w:p>
    <w:p>
      <w:pPr>
        <w:pStyle w:val="Normal"/>
        <w:tabs>
          <w:tab w:val="clear" w:pos="708"/>
          <w:tab w:val="left" w:pos="803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p>
      <w:pPr>
        <w:pStyle w:val="Normal"/>
        <w:tabs>
          <w:tab w:val="clear" w:pos="708"/>
          <w:tab w:val="left" w:pos="8037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633"/>
        <w:gridCol w:w="2850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по состоянию на _________ 20___ г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пользовано за отчетный период (нарастающим итогом)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(по статьям классификации операций сектора государственного управления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037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37" w:leader="none"/>
        </w:tabs>
        <w:autoSpaceDE w:val="false"/>
        <w:jc w:val="both"/>
        <w:rPr/>
      </w:pPr>
      <w:r>
        <w:rPr>
          <w:sz w:val="24"/>
          <w:szCs w:val="24"/>
        </w:rPr>
        <w:t>Руководитель органа местного самоуправления ____________________________</w:t>
      </w:r>
    </w:p>
    <w:p>
      <w:pPr>
        <w:pStyle w:val="Normal"/>
        <w:tabs>
          <w:tab w:val="clear" w:pos="708"/>
          <w:tab w:val="left" w:pos="803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left" w:pos="8037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N 3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рядку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,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ному приказом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го отдел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хольского    муниципальног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 от  15 мая  2012г  № 10/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sz w:val="28"/>
          <w:szCs w:val="28"/>
        </w:rPr>
        <w:t xml:space="preserve"> целевом</w:t>
      </w:r>
      <w:r>
        <w:rPr>
          <w:b/>
          <w:bCs/>
          <w:sz w:val="28"/>
          <w:szCs w:val="28"/>
        </w:rPr>
        <w:t xml:space="preserve"> использовании субвенций по переданным полномочиям, выделенных  ____________________________________сельским поселением районному бюджеты Хохольского муниципального района</w:t>
      </w:r>
    </w:p>
    <w:p>
      <w:pPr>
        <w:pStyle w:val="Normal"/>
        <w:tabs>
          <w:tab w:val="clear" w:pos="708"/>
          <w:tab w:val="left" w:pos="8037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______________ 20__ г.</w:t>
      </w:r>
    </w:p>
    <w:p>
      <w:pPr>
        <w:pStyle w:val="Normal"/>
        <w:tabs>
          <w:tab w:val="clear" w:pos="708"/>
          <w:tab w:val="left" w:pos="8037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3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803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наименование финансового органа местного самоуправления)</w:t>
      </w:r>
    </w:p>
    <w:p>
      <w:pPr>
        <w:pStyle w:val="Normal"/>
        <w:tabs>
          <w:tab w:val="clear" w:pos="708"/>
          <w:tab w:val="left" w:pos="803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7" w:leader="none"/>
        </w:tabs>
        <w:ind w:left="57" w:firstLine="5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40"/>
        <w:gridCol w:w="1740"/>
        <w:gridCol w:w="3360"/>
      </w:tblGrid>
      <w:tr>
        <w:trPr>
          <w:trHeight w:val="510" w:hRule="atLeast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БК</w:t>
            </w:r>
          </w:p>
        </w:tc>
        <w:tc>
          <w:tcPr>
            <w:tcW w:w="3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шифровка кода ПБК 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по состоянию на _________ 20___ г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0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пользовано за отчетный период (нарастающим итогом)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 по переданным полномочиям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(по статьям классификации операций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списочная  численность,ед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уководитель финансового органа 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firstLine="45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1731.50251" TargetMode="External"/><Relationship Id="rId4" Type="http://schemas.openxmlformats.org/officeDocument/2006/relationships/hyperlink" Target="garantf1://12081731.14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59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oss</cp:lastModifiedBy>
  <cp:lastPrinted>2012-05-16T09:19:00Z</cp:lastPrinted>
  <dcterms:modified xsi:type="dcterms:W3CDTF">2012-05-16T10:43:00Z</dcterms:modified>
  <cp:revision>7</cp:revision>
  <dc:subject>Бланки администрации Воронежской области</dc:subject>
  <dc:title>Образцы бланков</dc:title>
</cp:coreProperties>
</file>