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30145</wp:posOffset>
            </wp:positionH>
            <wp:positionV relativeFrom="paragraph">
              <wp:posOffset>-37465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«27 » ноября 2012 г.                                                                       №  15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109220</wp:posOffset>
                </wp:positionV>
                <wp:extent cx="2842260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26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 xml:space="preserve">Об         утверждении         порядка 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 xml:space="preserve">осуществления                 органами  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муниципальной                    власти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 xml:space="preserve">Хохольского муниципального района   бюджетных   полномочий 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главных администраторов (администраторов)  доходов районного бюджета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8pt;height:162pt;mso-wrap-distance-left:9.05pt;mso-wrap-distance-right:9.05pt;mso-wrap-distance-top:0pt;mso-wrap-distance-bottom:0pt;margin-top:8.6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nsPlus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 xml:space="preserve">Об         утверждении         порядка </w:t>
                      </w:r>
                    </w:p>
                    <w:p>
                      <w:pPr>
                        <w:pStyle w:val="ConsPlus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 xml:space="preserve">осуществления                 органами  </w:t>
                      </w:r>
                    </w:p>
                    <w:p>
                      <w:pPr>
                        <w:pStyle w:val="ConsPlus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муниципальной                    власти</w:t>
                      </w:r>
                    </w:p>
                    <w:p>
                      <w:pPr>
                        <w:pStyle w:val="ConsPlusNormal"/>
                        <w:ind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 xml:space="preserve">Хохольского муниципального района   бюджетных   полномочий </w:t>
                      </w:r>
                    </w:p>
                    <w:p>
                      <w:pPr>
                        <w:pStyle w:val="ConsPlusNormal"/>
                        <w:ind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главных администраторов (администраторов)  доходов районного бюджета</w:t>
                      </w:r>
                    </w:p>
                    <w:p>
                      <w:pPr>
                        <w:pStyle w:val="ConsPlusNormal"/>
                        <w:ind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256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256760"/>
                          <a:chOff x="0" y="0"/>
                          <a:chExt cx="224352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98.95pt" coordorigin="0,0" coordsize="3533,1979">
                <v:rect id="shape_0" stroked="f" o:allowincell="f" style="position:absolute;left:0;top:0;width:3532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оложениями статьи 160.1 главы 18 Бюджетного кодекса Российской Федерации, приказываю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рилагаемый Порядок осуществления органами муниципальной власти Хохольского муниципального района бюджетных полномочий главных администраторов (администраторов) доходов районного бюджет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троль за исполнением настоящего приказа оставляю за собой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иказ финансового отдела администрации Хохольского муниципального района Воронежской области от 24.11.2010г №17/ОД признать утратившим силу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ий приказ вступает в силу с 1 января 2013 года.</w:t>
      </w:r>
    </w:p>
    <w:p>
      <w:pPr>
        <w:pStyle w:val="Heading5"/>
        <w:rPr/>
      </w:pPr>
      <w:r>
        <w:rPr>
          <w:b w:val="false"/>
          <w:i w:val="false"/>
          <w:sz w:val="28"/>
          <w:szCs w:val="28"/>
        </w:rPr>
        <w:t xml:space="preserve">Руководитель финансового отдела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хо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Рязанцева И.Ю.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5757" w:hanging="57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риказу финансового отдела                                                                       администрации Хохольского                                                            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7 ноября  2012 г. № 15 /Од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уществления органами местного самоуправления </w:t>
      </w:r>
    </w:p>
    <w:p>
      <w:pPr>
        <w:pStyle w:val="ConsPlusNormal"/>
        <w:widowControl/>
        <w:ind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хольского муниципального района бюджетных полномочий 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ных администраторов (администраторов) доходов районного бюджета. 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осуществления органами муниципальной власти Хохольского муниципального района бюджетных полномочий главных администраторов (администраторов) доходов районного бюджета (далее - Порядок) разработан в соответствии с положениями статьи 160.1 главы 18 Бюджетного кодекса Российской Федерации  и Закона Воронежской области от 10.10.2008 года № 81-ОЗ «О бюджетном процессе в Воронежской области» (с изменениями от 30 марта, 26 мая, 11 ноября 2009г, 24 января, 31 августа,29 ноября, 23 декабря 2011г), решением Совета народных депутатов № 11 от 08.04. 2010 г.  «О бюджетном процессе в Хохольском муниципальном районе»(с изменениями от 22.12.2011г), в целях организации исполнения районного  бюджета по доходам.      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станавливает выполнение главным администратором (администратором) доходов районного бюджета бюджетных полномочий 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8"/>
        </w:rPr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Бюджетные полномочия главного администратора (администратора) </w:t>
      </w:r>
    </w:p>
    <w:p>
      <w:pPr>
        <w:pStyle w:val="ConsPlusNormal"/>
        <w:widowControl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ходов районного бюджета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администратор (администратор) доходов районного бюджета – определенный решением совета народных депутатов Хохольского муниципального района о районном бюджете на 2013 год и на плановый период 2014 и 2015 годов - орган муниципального образования Хохольского муниципального район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администратор (администратор) доходов районного бюджета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представляет сведения, необходимые для составления проекта районного бюджет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редставляет сведения для составления и ведения кассового план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и представляет бюджетную отчетность главного администратора доходов районного бюджет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ет аналитические материалы по исполнению бюджета в части доходов районного бюджета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отсутствия подведомственных ему администраторов главный администратор доходов осуществляет функции, как главного администратора, так и администратора доходов, установленные Бюджетным кодексом Российской Федерации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существляет начисление, учет и контроль за правильностью исчисления, полнотой и своевременностью осуществления платежей в районный бюджет, пеней и штрафов по ним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взыскание задолженности по платежам в районный бюджет, пеней и штрафов;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ет решение о возврате излишне уплаченных (взысканных) платежей в районный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Управление Федерального казначейства по Воронежской области (далее - УФК по Воронежской области) для осуществления возврата в порядке, установленном Министерством финансов Российской Федераци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зачете (уточнении) платежей в районный бюджет и представляет уведомление в УФК по Воронежской  област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бюджетные полномочия, установленные Бюджетным кодексом Российской Федерации, нормативными правовыми актами Воронежской области, Хохольского муниципального района и настоящим Порядком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бюджетного процесса главный администратор (администратор) доходов осуществляет мониторинг, контроль и анализ поступления соответствующих доходных источн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В рамках взаимодействия главного администратора (администратора) доходов районного бюджета с Управлением Федерального казначейства по Воронежской области по вопросам контроля и учета доходов районного бюджета, поступающих на   </w:t>
      </w:r>
      <w:r>
        <w:rPr>
          <w:sz w:val="28"/>
          <w:szCs w:val="28"/>
        </w:rPr>
        <w:t>счет 40101 «Доходы, распределяемые органами федерального казначейства между уровнями бюджетной системы Российской Федерации», Главный администратор (</w:t>
      </w:r>
      <w:r>
        <w:rPr>
          <w:color w:val="000000"/>
          <w:sz w:val="28"/>
          <w:szCs w:val="28"/>
        </w:rPr>
        <w:t xml:space="preserve">администратор) доходов районного бюджета  представляет  в УФК по Воронежской области правовой акт наделяющий его полномочиями  главного администратора (администратора) доходов, с указанием администрируемых им кодов бюджетной классификации и заключает   с УФК по Воронежской области «Соглашение по информационному взаимодействию». 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осле заключения Соглашения представляют в УФК по Воронежской области Карточку образцов подписей, заверенную нотариально или вышестоящим органом исполнительной власти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 наличии возможности  осуществления обмена информацией в электронном виде (наличие компьютера, электронной почты или модема) заключается «Договор  на электронный обмен документами»  с УФК по Воронежской области. В таком случае  представления карточки  с образцами подписей не требуется. 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администратор (администратор) доходов районного бюджета в целях получения в кредитной организации или в организации федеральной почтовой службы документов физических лиц на перевод денежных средств по  администрируемым доходным источникам заключает договор с  кредитной организацией или организацией федеральной почтовой службы.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администратор (администратор) доходов районного бюджета сообщает кредитным организациям или организациям федеральной почтовой службы, расположенным на территории района и осуществляющих в соответствии с заключенными договорами прием  документов от физических лиц наличными денежными средствами: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ы классификации доходов бюджетов Российской Федерации с указанием соответствующего кода главного администратора доходов районного бюджета и их наименование по видам администрируемых доходов;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дентификационный номер администратора (далее – ИНН)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причины постановки на налоговый учет (далее - КПП);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визиты счета 40101 «Доходы, распределяемые органами федерального казначейства между уровнями бюджетной системы Российской Федерации (далее – счет 40101);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 ОКАТО муниципального образования, на территории которого мобилизуются денежные средства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администратор (администратор) доходов районного бюджета доводит до плательщиков реквизиты счета 40101 и порядок заполнения платежных документов на зачисление платежей в районный бюджет.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латежные поручения на перечисление платежей в  районный бюджет,  оформляются в соответствии с правилами, установленными Положением Банка России от 3 октября 2002 года N 2-П «О безналичных расчетах в Российской Федерации» (с учетом изменений от 03.03.2003г, 11.06.2004г, 02.05.2007г, 22.01.2008г), Приказом Министерства финансов Российской Федерации от 24 ноября 2004 года N 106н «Об утверждении Правил указания информации в полях расчетных документов на перечисление налогов, сборов и иных платежей в бюджетную систему Российской Федерации»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ждому виду платежа плательщик оформляет отдельные платежные поручения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латежное поручение заполняется с учетом следующих особенностей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поле (16)  «Получатель» указывается сокращенное наименование получателя платежа  - УФК по Воронежской области и в скобках - сокращенное наименование администратора, осуществляющего администрирование платежа.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ле (61) «ИНН» получателя указывается ИНН администратора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ле (103) «КПП» получателя указывается КПП администратора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ИНН и КПП получателя платежа “УФК по Воронежской области” не указываютс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ависимости от вида платежа в бюджет в поле (104) платежного поручения указываются  коды бюджетной классификации с соответствующим кодом главного администратора доходов районного бюджет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ле (105) платежного поручения указывается значение кода ОКАТО муниципального образования в соответствии с Общероссийским классификатором объектов административно-территориального деления, на территории которого мобилизуются денежные средства от уплаты соответствующего платежа в районный бюджет. 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до плательщиков доводится через использование  средств связи, средств массовой информации, размещение образцов заполнения платежных документов в банковских учреждениях, в организациях федеральной почтовой службы и др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изменения состава и (или) функций главного администратора доходов районного бюджета, а также поступления в районный бюджет доходов, не предусмотренных решением совета народных депутатов Хохольского муниципального района о районном бюджете на текущий финансовый год, вносятся  поправки на основании приказа финансового отдела администрации Хохольского муниципального района без внесения изменений в решение о бюджете.</w:t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11. Начисление, учет и  контроль  за платежами в  районный бюджет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ыскание задолженности по платежам в районный бюдж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Главный администратор (администратор) доходов районного бюджета осуществляют начисление  по закрепленным видам доходов, поступающим в районный бюджет, в соответствии с действующим законодательством,  методиками расчета доходов и условиями договоров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Учет начисленных и поступивших доходов в районный бюджет ведется администратором  доходов районного бюджета в разрезе кодов бюджетной классификации согласно приказу Министерства финансов Российской Федерации от 21 декабря 2011 года N 180н «Об утверждении Указаний о порядке применения бюджетной классификации Российской Федерации» (далее - приказ N 180н) и с учетом особенностей, предусмотренных данным Порядком.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Главный администратор (администратор) доходов районного бюджета, ведет карточки лицевых счетов по учету поступлений в районный бюджет по форме согласно  </w:t>
      </w:r>
      <w:r>
        <w:rPr>
          <w:rFonts w:cs="Times New Roman" w:ascii="Times New Roman" w:hAnsi="Times New Roman"/>
          <w:b/>
          <w:sz w:val="28"/>
          <w:szCs w:val="28"/>
        </w:rPr>
        <w:t>приложению №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а лицевого счета является документом, в котором фиксируются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начисленные к уплате суммы платежей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уплаченные и поступившие в районный бюджет суммы платежей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исленные за несвоевременную или неполную уплату платежей суммы пеней и штрафов и уплаченные суммы пеней и штрафов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чет, возврат излишне (ошибочно) уплаченных или взысканных сумм платежей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льдо расчетов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о платежам, начисление которых не осуществляется, главный администратор (администратор) доходов районного бюджета ведет  реестры поступлений в районный бюджет по каждому виду доходов по форме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№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апись в карточке лицевого счета  и в реестре поступлений в районный бюджет производится главным администратором (администратором) доходов районного бюджета на основании документов, предоставляемых УФК по Воронежской области в соответствии с приказом Министерства финансов Российской Федерации от 16 декабря 2004 года N 116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 (в редакции Приказа Министерства Финансов Российской Федерации от 12.11.2007 г. № 103н) (далее - приказ 116н), а также на основании полученных в кредитных организациях и предприятиях почтовой связи документов физических лиц на перевод денежных средств без открытия банковского счет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информации главный администратор (администратор) доходов районного бюджета проводят проверку правильности  исчисления, полноты и своевременности произведенных платежей с отражением результатов проверки в карточках лицевого счета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7. Сумму излишне уплаченного платежа главный администратор (администратор) вправе зачесть в счет предстоящих платежей на основании письменного заявления плательщика.  Главный администратор (администратор) обязан сообщить плательщику о каждом ставшем известным факте излишней уплаты платежа и сумме излишне уплаченного платежа в течение 10 дней со дня обнаружения такого факт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шение о зачете суммы излишне уплаченного платежа в счет предстоящих платежей плательщика принимается администратором в течение 10 дней со дня получения заявления плательщик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чет суммы излишне уплаченного платежа в счет погашения недоимки, задолженности по пеням и (или) штрафам, подлежащим уплате или взысканию, производится администратором  самостоятельно.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случае поступления доходов, отраженных по коду «Невыясненные поступления, зачисляемые в бюджеты муниципальных районов», главный администратор (администратор) доходов районного бюджета   идентифицирует  поступление и уточнение платежей на соответствующие коды бюджетной классификации (КБК) в соответствии с приказом N 180н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администратор (администратор)  после уточнения вида  и принадлежности платежа  оформляет Уведомление администратора поступлений в бюджет об уточнении вида и принадлежности поступлений в соответствии с Порядком учета, установленным Приказом N 116н,  для последующего направления в Управление Федерального казначейства по Воронежской област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гистрации уведомлений об уточнении вида и принадлежности поступлений главный администратор (администратор) доходов районного бюджета ведет журнал учета уведомлений об уточнении вида и принадлежности платежа по форме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№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В случае нарушения плательщиками установленных законодательством и условиями договора сроков перечисления (уплаты) денежных средств, а также неполнотой их уплаты, главный администратор (администратор) доходов районного бюджета осуществляет мероприятия по взысканию задолженности по уплате доходов в районный бюджет (с учетом сумм начисленных пеней и штрафов) в соответствии с действующим законодательством и условиями договора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Главный администратор (администратор) доходов районного бюджета ежемесячно проводят сверку отчетных данных по администрируемым платежам с УФК по Воронежской области в соответствии с Приказом № 116н. В случае выявления расхождений  устанавливаются причины расхождений и принимаются меры по их устранению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онтроль за правильностью исчисления, полнотой и своевременностью поступления платежей в районный бюджет осуществляется администратором доходов районного бюджета в соответствии с действующим законодательством Российской Федерации.</w:t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орядок возврата </w:t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лишне уплаченных (взысканных) платежей в районный бюджет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озврат излишне уплаченных (взысканных) сумм доходов осуществляется в порядке, установленном Приказом N 116н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озврат излишне уплаченных (взысканных) сумм доходов из районного бюджета осуществляется главным администратором (администратором) с учетом срока исковой давности, определенного законодательством Российской Федераци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ля осуществления возврата излишне уплаченных (взысканных) сумм доходов плательщик представляет администратору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о возврате денежных средств, в котором должны быть указаны обоснование причин возврата и реквизиты для возврата платежа (наименование, ИНН, КПП плательщика, банковские реквизиты плательщика, код ОКАТО, код бюджетной классификации, сумма возврата)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линники платежных документов (квитанций) или копий (при частичном возврате суммы), подтверждающих факт оплаты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возврата на лицевой счет, открытый  физическим лицом в коммерческом банке, кроме заявления необходимы: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копия паспорта; 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копия сберегательной книжки.  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 случае предъявления плательщиком заявления на возврат излишне уплаченных (взысканных) сумм администратор обязан проверить факт поступления в районный бюджет указанных сумм по данным УФК по Воронежской области.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инятия решения об отказе возврата излишне уплаченных (взысканных) сумм администратор направляет плательщику письмо с обоснованием причин невозможности возврата платежа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Администратор принимает решение о возврате излишне уплаченных (взысканных) сумм по счету 40101 в течение 10 календарных дней со дня поступления заявления плательщика и направляет платежное поручение в УФК по Воронежской области в порядке, установленном Приказом N 116н.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Для регистрации возвратов излишне уплаченных (взысканных) сумм  главный администратор (администратор) ведет журнал учета возвратов излишне уплаченных (взысканных)  сумм в бюджет по форме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N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метка об исполнении в журнале учета возвратов излишне уплаченных (взысканных) сумм в бюджет операций по возврату излишне уплаченных (взысканных) сумм производится на основании сведений выписки из сводного реестра поступлений и выбытий средств бюджета, предоставляемой УФК по Воронежской  област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тветственность за принятие решений, связанных с возвратами излишне уплаченных (взысканных) платежей, и уточнение вида и принадлежности поступлений несет главный администратор (администратор) доходов районного бюджета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Формирование и представление бюджетной отчетности</w:t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го администратора (администратора) доходов бюджета</w:t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ный администратор (администратор) доходов районного бюджета формирует в  соответствии с Инструкцией о порядке  составления и представления годовой,  квартальной и месячной  отчетности, утвержденной Приказом  Министерства финансов Российской Федерации от 24.08.2007 г. № 72н   бюджетную отчетность  об исполнении бюджета, в части администрируемых видов доходов и источников финансирования дефицита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ый администратор доходов несет ответственность за достоверность и своевременность представляемой отчетности,  принимает  меры по обеспечению поступления  доходов в районный бюджет, а также по сокращению задолженности по их упла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ConsPlusNonformat"/>
        <w:widowControl/>
        <w:numPr>
          <w:ilvl w:val="0"/>
          <w:numId w:val="0"/>
        </w:numPr>
        <w:ind w:left="6372" w:firstLine="708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к  Порядку  осуществления бюджетных   полномочий администраторов  доходов </w:t>
      </w:r>
    </w:p>
    <w:p>
      <w:pPr>
        <w:pStyle w:val="ConsPlusNonformat"/>
        <w:widowControl/>
        <w:numPr>
          <w:ilvl w:val="0"/>
          <w:numId w:val="0"/>
        </w:numPr>
        <w:ind w:left="6372" w:firstLine="708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районного бюджета</w:t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именование</w:t>
      </w:r>
    </w:p>
    <w:p>
      <w:pPr>
        <w:pStyle w:val="ConsPlusNonformat"/>
        <w:widowControl/>
        <w:rPr/>
      </w:pPr>
      <w:r>
        <w:rPr/>
        <w:t>администратора ____________________________________________</w:t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АРТОЧКА ЛИЦЕВОГО СЧЕТА ПО УЧЕТУ ПОСТУПЛЕ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 Районный БЮДЖЕТ 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наименование платежа, КБК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(руб.)</w:t>
      </w:r>
    </w:p>
    <w:p>
      <w:pPr>
        <w:pStyle w:val="ConsPlusNonformat"/>
        <w:widowControl/>
        <w:rPr/>
      </w:pPr>
      <w:r>
        <w:rPr/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87"/>
        <w:gridCol w:w="733"/>
        <w:gridCol w:w="540"/>
        <w:gridCol w:w="720"/>
        <w:gridCol w:w="662"/>
        <w:gridCol w:w="1019"/>
        <w:gridCol w:w="659"/>
        <w:gridCol w:w="720"/>
        <w:gridCol w:w="823"/>
        <w:gridCol w:w="551"/>
        <w:gridCol w:w="720"/>
        <w:gridCol w:w="518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име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ание органи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ц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.И.О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ого л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льдо расчетов на 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ок уплат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чис-лено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звра-щено, зачтено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ступило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и, штрафы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льдо расчетов на ________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едо-им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е-плата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ид, номер и дата доку-мент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ата зачис-ления дохо-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умма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чис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лен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ч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едо-имк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е-пла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за месяц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за го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rPr/>
      </w:pPr>
      <w:r>
        <w:rPr/>
        <w:t>Руководитель ___________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подпись)  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сполнитель _______________ _____________ 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должность)     (подпись)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/>
        <w:t>"_____" __________________ 200____ г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243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8"/>
        <w:gridCol w:w="860"/>
        <w:gridCol w:w="880"/>
        <w:gridCol w:w="1275"/>
        <w:gridCol w:w="1149"/>
        <w:gridCol w:w="1160"/>
        <w:gridCol w:w="1020"/>
        <w:gridCol w:w="1420"/>
        <w:gridCol w:w="1424"/>
        <w:gridCol w:w="1020"/>
        <w:gridCol w:w="1120"/>
        <w:gridCol w:w="1020"/>
        <w:gridCol w:w="1300"/>
      </w:tblGrid>
      <w:tr>
        <w:trPr>
          <w:trHeight w:val="165" w:hRule="atLeast"/>
        </w:trPr>
        <w:tc>
          <w:tcPr>
            <w:tcW w:w="10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/>
      </w:pPr>
      <w:r>
        <w:rPr>
          <w:rFonts w:eastAsia="Courier New"/>
        </w:rPr>
        <w:t xml:space="preserve"> </w:t>
      </w:r>
      <w:r>
        <w:rPr>
          <w:rFonts w:cs="Arial" w:ascii="Arial" w:hAnsi="Arial"/>
        </w:rPr>
        <w:t>Приложение № 2</w:t>
      </w:r>
    </w:p>
    <w:p>
      <w:pPr>
        <w:pStyle w:val="ConsPlusNonformat"/>
        <w:widowControl/>
        <w:numPr>
          <w:ilvl w:val="0"/>
          <w:numId w:val="0"/>
        </w:numPr>
        <w:ind w:left="6372" w:firstLine="708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к  Порядку   осуществления бюджетных   полномочий администраторов доходов </w:t>
      </w:r>
    </w:p>
    <w:p>
      <w:pPr>
        <w:pStyle w:val="ConsPlusNonformat"/>
        <w:widowControl/>
        <w:numPr>
          <w:ilvl w:val="0"/>
          <w:numId w:val="0"/>
        </w:numPr>
        <w:ind w:left="6372" w:firstLine="708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районного бюджета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именование</w:t>
      </w:r>
    </w:p>
    <w:p>
      <w:pPr>
        <w:pStyle w:val="ConsPlusNonformat"/>
        <w:widowControl/>
        <w:rPr/>
      </w:pPr>
      <w:r>
        <w:rPr/>
        <w:t>администратора _________________________________</w:t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Реест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поступлений в районный бюдже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о коду бюджетной классификации 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за ________________ 200____ год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(руб.)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620"/>
        <w:gridCol w:w="1080"/>
        <w:gridCol w:w="1890"/>
        <w:gridCol w:w="162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 xml:space="preserve">N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, </w:t>
              <w:br/>
              <w:t xml:space="preserve">ФИО, ИНН,   </w:t>
              <w:br/>
              <w:t xml:space="preserve">КПП      </w:t>
              <w:br/>
              <w:t>плательщика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Поступило</w:t>
            </w:r>
          </w:p>
        </w:tc>
        <w:tc>
          <w:tcPr>
            <w:tcW w:w="35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 xml:space="preserve">Возвращено (зачтено)  </w:t>
              <w:br/>
              <w:t xml:space="preserve">излишне уплаченных   </w:t>
              <w:br/>
              <w:t>платежей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номер, дата</w:t>
              <w:br/>
              <w:t>докумен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35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 xml:space="preserve">номер, дата </w:t>
              <w:br/>
              <w:t>докумен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Cs/>
              </w:rPr>
            </w:pPr>
            <w:r>
              <w:rPr>
                <w:bCs/>
              </w:rPr>
              <w:t>Итого за меся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Cs/>
              </w:rPr>
            </w:pPr>
            <w:r>
              <w:rPr>
                <w:bCs/>
              </w:rPr>
              <w:t xml:space="preserve">Итого за год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Nonformat"/>
        <w:widowControl/>
        <w:rPr/>
      </w:pPr>
      <w:r>
        <w:rPr/>
        <w:t>Руководитель ___________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подпись)  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сполнитель _______________ _____________ 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должность)     (подпись)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___" __________________ 200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ConsPlusNonformat"/>
        <w:widowControl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left="5664" w:firstLine="708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left="5664" w:firstLine="708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left="5664" w:firstLine="708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3</w:t>
      </w:r>
    </w:p>
    <w:p>
      <w:pPr>
        <w:pStyle w:val="ConsPlusNonformat"/>
        <w:widowControl/>
        <w:numPr>
          <w:ilvl w:val="0"/>
          <w:numId w:val="0"/>
        </w:numPr>
        <w:ind w:left="6372" w:firstLine="708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к  Порядку   осуществления бюджетных   полномочий администраторов доходов </w:t>
      </w:r>
    </w:p>
    <w:p>
      <w:pPr>
        <w:pStyle w:val="ConsPlusNonformat"/>
        <w:widowControl/>
        <w:numPr>
          <w:ilvl w:val="0"/>
          <w:numId w:val="0"/>
        </w:numPr>
        <w:ind w:left="6372" w:firstLine="708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районного бюджета</w:t>
      </w:r>
    </w:p>
    <w:p>
      <w:pPr>
        <w:pStyle w:val="ConsPlusNormal"/>
        <w:widowControl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Жур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учета уведомлений об уточнении вида и принадлеж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поступлений в бюджет</w:t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именование администратора __________________________________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675"/>
        <w:gridCol w:w="1485"/>
        <w:gridCol w:w="2700"/>
        <w:gridCol w:w="945"/>
        <w:gridCol w:w="1485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Уведомление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Дата   </w:t>
              <w:br/>
              <w:t>проведения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ИНН, КПП,     </w:t>
              <w:br/>
              <w:t xml:space="preserve">наименование    </w:t>
              <w:br/>
              <w:t xml:space="preserve">организации/    </w:t>
              <w:br/>
              <w:t xml:space="preserve">инициалы, фамилия </w:t>
              <w:br/>
              <w:t xml:space="preserve">физического лица, </w:t>
              <w:br/>
              <w:t>адрес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Сумма,</w:t>
              <w:br/>
              <w:t>рублей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Примечание</w:t>
              <w:br/>
              <w:t>&lt;*&gt;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оме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дата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*&gt; В примечании делается отметка о зачете с какого кода бюджетной классификации на какой код бюджетной классификации уточнялись платеж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4</w:t>
      </w:r>
    </w:p>
    <w:p>
      <w:pPr>
        <w:pStyle w:val="ConsPlusNonformat"/>
        <w:widowControl/>
        <w:numPr>
          <w:ilvl w:val="0"/>
          <w:numId w:val="0"/>
        </w:numPr>
        <w:ind w:left="6372" w:firstLine="708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к Порядку   осуществления бюджетных   полномочий администраторов доходов </w:t>
      </w:r>
    </w:p>
    <w:p>
      <w:pPr>
        <w:pStyle w:val="ConsPlusNonformat"/>
        <w:widowControl/>
        <w:numPr>
          <w:ilvl w:val="0"/>
          <w:numId w:val="0"/>
        </w:numPr>
        <w:ind w:left="6372" w:firstLine="708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районного бюджета</w:t>
      </w:r>
    </w:p>
    <w:p>
      <w:pPr>
        <w:pStyle w:val="ConsPlusNormal"/>
        <w:widowControl/>
        <w:ind w:hanging="0"/>
        <w:jc w:val="right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Жур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учета возвратов излишне уплач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взысканных) сумм в бюдже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именование администратора 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810"/>
        <w:gridCol w:w="1485"/>
        <w:gridCol w:w="2700"/>
        <w:gridCol w:w="945"/>
        <w:gridCol w:w="1350"/>
      </w:tblGrid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озврат   </w:t>
              <w:br/>
              <w:t xml:space="preserve">(платежное </w:t>
              <w:br/>
              <w:t>поручение)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Дата   </w:t>
              <w:br/>
              <w:t>проведения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ИНН, КПП,     </w:t>
              <w:br/>
              <w:t xml:space="preserve">наименование    </w:t>
              <w:br/>
              <w:t xml:space="preserve">организации/    </w:t>
              <w:br/>
              <w:t xml:space="preserve">инициалы, фамилия </w:t>
              <w:br/>
              <w:t xml:space="preserve">физического лица, </w:t>
              <w:br/>
              <w:t>адрес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,</w:t>
              <w:br/>
              <w:t>рублей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Основание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0"/>
        <w:rPr/>
      </w:pPr>
      <w:r>
        <w:rPr/>
      </w:r>
    </w:p>
    <w:p>
      <w:pPr>
        <w:pStyle w:val="32"/>
        <w:ind w:left="283" w:firstLine="8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32"/>
        <w:ind w:left="284" w:firstLine="8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32"/>
        <w:ind w:left="284" w:firstLine="8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left="284" w:firstLine="8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3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0:04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User</cp:lastModifiedBy>
  <cp:lastPrinted>2012-11-28T13:58:00Z</cp:lastPrinted>
  <dcterms:modified xsi:type="dcterms:W3CDTF">2012-11-28T11:01:00Z</dcterms:modified>
  <cp:revision>6</cp:revision>
  <dc:subject>Бланки администрации Воронежской области</dc:subject>
  <dc:title>Образцы бланков</dc:title>
</cp:coreProperties>
</file>