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28» ноября 2012 г.                                                             № 23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 инвентариза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сновных средст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Сектору по бухгалтерскому учету и отчетности, казначейского исполнения бюджета, провести инвентаризацию основных средств по состоянию на 01.12.2012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Назначить комиссию в состав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дседатель: Руководитель финансового отдела-Рязанцева Ирина Юрьев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Члены комиссии: Начальник сектора по бухгалтерскому учету и отчетности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казначейского исполнения бюджета-Кострубова Е.П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Начальник сектора по бюджету - Гончаров Н.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Начальник сектора по доходам: - Морозова Л.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 Контроль за исполнением настоящего приказа возложить на начальника сектора по бухгалтерскому учету и отчетности, казначейского исполнения бюджета Кострубову Е.П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spacing w:lineRule="auto" w:line="360"/>
        <w:rPr/>
      </w:pPr>
      <w:r>
        <w:rPr>
          <w:b w:val="false"/>
          <w:sz w:val="28"/>
        </w:rPr>
        <w:t>Руководитель финансового отдела                                         И.Ю. Рязанц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ознакомлен (а):                                          Кострубова Е.П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ончаров Н.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орозова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05:00Z</dcterms:created>
  <dc:creator>Admin</dc:creator>
  <dc:description/>
  <cp:keywords/>
  <dc:language>en-US</dc:language>
  <cp:lastModifiedBy>User</cp:lastModifiedBy>
  <cp:lastPrinted>2012-12-04T09:05:00Z</cp:lastPrinted>
  <dcterms:modified xsi:type="dcterms:W3CDTF">2012-12-04T05:05:00Z</dcterms:modified>
  <cp:revision>2</cp:revision>
  <dc:subject/>
  <dc:title>Выписка из приказа № 143</dc:title>
</cp:coreProperties>
</file>