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3  » марта  2012 г.                                                           №   6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619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каз № 5/ОД от 07.03.2012г «О порядке зачисления и использования средств безвозмездных поступлений по районным  муниципальным бюджетным учреждениям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08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каз № 5/ОД от 07.03.2012г «О порядке зачисления и использования средств безвозмездных поступлений по районным  муниципальным бюджетным учреждениям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приказ №5/ОД     «О порядке зачисления и использования средств безвозмездных поступлений по районным  муниципальным бюджетным учреждениям» дополнив 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165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</w:rPr>
              <w:t>924 0 00 00000 00 0026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муниципального задания МБОД «Костенская СОШ» за счет средств федерального бюджета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8:00Z</dcterms:created>
  <dc:creator>Angela Moskovchenko</dc:creator>
  <dc:description/>
  <cp:keywords/>
  <dc:language>en-US</dc:language>
  <cp:lastModifiedBy>User</cp:lastModifiedBy>
  <cp:lastPrinted>2012-03-13T15:07:00Z</cp:lastPrinted>
  <dcterms:modified xsi:type="dcterms:W3CDTF">2012-04-20T11:18:00Z</dcterms:modified>
  <cp:revision>2</cp:revision>
  <dc:subject>Бланки администрации Воронежской области</dc:subject>
  <dc:title>Образцы бланков</dc:title>
</cp:coreProperties>
</file>