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568960</wp:posOffset>
            </wp:positionV>
            <wp:extent cx="685800" cy="6889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 xml:space="preserve">ФИНАНСОВЫЙ ОТДЕЛ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АДМИНИСТРАЦИИ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ХОХОЛЬСКОГО МУНИЦИПАЛЬНОГО РАЙОНА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ВОРОНЕЖ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РИКАЗ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 22 »  мая   2012 г.                                                            № 1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 изменений в  приказ  финансового  отде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Хохольского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от 29.11.2011 г № 30/ОД «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сления и использования средств от оказания плат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ми муниципальными бюджетными учрежде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 в целях полноты учета и отражения средств от прочих неналоговых поступлений в доходах районного бюджета, и выделения в полном объеме субсидий на выполнение муниципальных заданий бюджетных учреждений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: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приказ в п.п 2.3 п 2 следующей стро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ое подразделение ученическая производственная бригада МБОУ «Костенская СОШ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3 01995 05 0009 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его утверждения.</w: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 xml:space="preserve">И.о. руководителя финансового отдела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Н.А.Гончаров. </w:t>
      </w:r>
    </w:p>
    <w:p>
      <w:pPr>
        <w:pStyle w:val="31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46:00Z</dcterms:created>
  <dc:creator>User</dc:creator>
  <dc:description/>
  <cp:keywords/>
  <dc:language>en-US</dc:language>
  <cp:lastModifiedBy>User</cp:lastModifiedBy>
  <cp:lastPrinted>2012-05-23T08:25:00Z</cp:lastPrinted>
  <dcterms:modified xsi:type="dcterms:W3CDTF">2012-05-23T04:56:00Z</dcterms:modified>
  <cp:revision>3</cp:revision>
  <dc:subject/>
  <dc:title>АДМИНИСТРАЦИЯ ХОХОЛЬСКОГО МУНИЦИПАЛЬНОГО РАЙОНА ВОРОНЕЖСКОЙ ОБЛАСТИ</dc:title>
</cp:coreProperties>
</file>