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03120</wp:posOffset>
            </wp:positionH>
            <wp:positionV relativeFrom="paragraph">
              <wp:posOffset>4191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30  »  января  2012 г.                                                           №   2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97790</wp:posOffset>
                </wp:positionV>
                <wp:extent cx="253365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порядке зачисления и использования средств безвозмездных поступлений по районным  муниципальным бюджетным учреждениям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08pt;mso-wrap-distance-left:9.05pt;mso-wrap-distance-right:9.05pt;mso-wrap-distance-top:0pt;mso-wrap-distance-bottom:0pt;margin-top:7.7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 xml:space="preserve">порядке зачисления и использования средств безвозмездных поступлений по районным  муниципальным бюджетным учреждениям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both"/>
        <w:rPr>
          <w:b/>
          <w:b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Indent"/>
        <w:jc w:val="both"/>
        <w:rPr/>
      </w:pPr>
      <w:r>
        <w:rPr>
          <w:sz w:val="24"/>
        </w:rPr>
        <w:t>На основании Федерального закона № 131 от 24.09.2003 года « Об общих принципах организации местного самоуправления в Российской Федерации», Бюджетного Кодекса РФ, пунктом 3 статьи 30 Федерального закона от 08.05.2010 № 83-ФЗ «О внесении изменений в отдельны законодательные акты Российской Федерации в связи с совершенствованием правового положения государственных (муниципальных) учреждений», приказываю: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1. Для учета операций по счету 40701…… «Средства автономных и бюджетных учреждений», открытому финансовому отделу в  УФК по Воронежской области по средствам  безвозмездных поступлений из областного и муниципального бюджета муниципальных  автономных и  бюджетных учреждений, в целях более полного учета и конкретизации средств   безвозмездных поступлений произвести следующую детализацию  в коде бюджетной классификации в части « Подвид доходов»  (14-17) следующих бюджетных учреждений:</w:t>
      </w:r>
    </w:p>
    <w:p>
      <w:pPr>
        <w:pStyle w:val="Normal"/>
        <w:rPr/>
      </w:pPr>
      <w:r>
        <w:rPr/>
      </w:r>
    </w:p>
    <w:tbl>
      <w:tblPr>
        <w:tblW w:w="1054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240"/>
        <w:gridCol w:w="3060"/>
        <w:gridCol w:w="3882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здравоохранения «Хохольская центральная больниц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7 0 00 00000 00 0000 18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 выполнение муниципального задания  МБУЗ «Хохольская ЦРБ»  за муниципальный бюджет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0 00 00000 00 0001 18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   Территориального  Фонда Обязательного Медицинского Страхования (ТФОМС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0 00 00000 00 0002 18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овые сертификаты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0 00 00000 00 0003 18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ыплаты медицинскому персоналу  ФАП, врачам, фельдшерам и медицинским сестрам скорой медицинской помощ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7 0 00 00000 00 0004 18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роведение дополнительной  диспансеризация работающих гражда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0 00 00000 00 0005 18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ыплаты участковым, ВО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7 0 00 00000 00 0006 18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роведение диспансеризации детей – сирот и  детей,  оставшихся без попечения родите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7 0 00 00000 00 0007 18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 программа  «Модернизация здравоохранения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7 0 00 00000 00 0016 18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 выполнение муниципального задания  МБУЗ «Хохольская ЦРБ» за счет областного бюдж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щеобразовательное учреждение « Центр развития ребенка – детский сад «Теремо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7 0 00 00000 00 0008 18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а  выполнение муниципального задания  МБ ДОУ ЦРР д/сад «Теремок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щеобразовательное учреждение « Центр развития ребенка – детский сад «Родничо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7 0 00 00000 00 0009 18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а  выполнение муниципального задания  МБ ДОУ ЦРР д/сад «Родничок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дополнительного образования детей </w:t>
            </w:r>
          </w:p>
          <w:p>
            <w:pPr>
              <w:pStyle w:val="Normal"/>
              <w:rPr/>
            </w:pPr>
            <w:r>
              <w:rPr/>
              <w:t>« Хохольская детская школа искусств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7 0 00 00000 00 0010 18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а  выполнение муниципального задания  МБОУ ДОД « Хохольская ДШ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спортивно оздоровительный центр «Дельфин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7 0 00 00000 00 0011 18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а  выполнение муниципального задания   МБЦ СОЦ «Дельфин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 Костенская средняя общеобразовательная  школа» (детский са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7 0 00 00000 00 0012 18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а  выполнение муниципального задания   МБО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Костенская СОШ» за счет муниципального бюдж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«Хохольский районный архив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7 0 00 00000 00 001318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 выполнение муниципального задания   МБУ «Хохольский районный архив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«Хохольский центр поддержки агропромышленного комплекс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7 0 00 00000 00 001418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а  выполнение муниципального задания   МБУ «Центр поддержки АПК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 Костенская средняя общеобразовательная  школ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7 0 00 00000 00 001518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а  выполнение муниципального задания   МБОД</w:t>
            </w:r>
          </w:p>
          <w:p>
            <w:pPr>
              <w:pStyle w:val="Normal"/>
              <w:rPr/>
            </w:pPr>
            <w:r>
              <w:rPr/>
              <w:t>« Костенская СОШ» за счет областного бюдж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left="285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Зачисление денежных средств  безвозмездных поступлений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лицевой счет учреждения производятся в безналичной форме.</w:t>
      </w:r>
    </w:p>
    <w:p>
      <w:pPr>
        <w:pStyle w:val="Normal"/>
        <w:autoSpaceDE w:val="false"/>
        <w:ind w:firstLine="57"/>
        <w:jc w:val="both"/>
        <w:rPr/>
      </w:pPr>
      <w:r>
        <w:rPr/>
        <w:t>1.2.  Юридическое  лицо  перечисление    безвозмездных средств производит через кредитную организацию на  лицевой счет учреждения, открытый в финансовом отделе администрации Хохольского муниципального района  на основании платежного пору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тежные поручения на перечисление платежей,  оформляются в соответствии с правилами, установленными Положением Банка России от 3 октября 2002 года N 2-П «О безналичных расчетах в Российской Федерации» (с учетом изменений от 03.03.2003г, 11.06.2004г, 02.05.2007г, 22.01.2008г), Приказом Министерства финансов Российской Федерации от 24 ноября 2004 года N 106н «Об утверждении Правил указания информации в полях расчетных документов на перечисление налогов, сборов и иных платежей в бюджетную систему Российской Федерации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жное поручение заполняется с учетом следующих особенност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поле (16)  «Получатель» указывается сокращенное наименование получателя платежа  - УФК по Воронежской области и в скобках - сокращенное наименование администратора, осуществляющего администрирование платеж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е «Номер счета получателя платежа»- номер счета управления Федерального казначейства по Воронежской области 40701……………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ле (61) «ИНН» получателя указывается ИНН администрат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ле (103) «КПП» получателя указывается КПП администрат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ИНН и КПП получателя платежа “УФК по Воронежской области” не указыва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вида платежа в бюджет в поле (104) платежного поручения указываются  коды бюджетной классификации с соответствующим кодом главного администратора доходов районн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ле (105) платежного поручения указывается значение кода ОКАТО муниципального образования в соответствии с Общероссийским классификатором объектов административно-территориального деления, на территории которого мобилизуются денежные средства от уплаты соответствующего платежа в районный бюджет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Учреждения по мере необходимости расходуют средства через лицевые счета , открытые в   финансовом отделе администрации Хохольского муниципального района 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Настоящий  приказ  вступает в силу со дня подписания и распространяет свое действие на правоотношения, возникающие с 1 января 2012года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риказа оставляю за собой.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Руководитель финансового отдела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И.Ю. Ряза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1:28:00Z</dcterms:created>
  <dc:creator>User</dc:creator>
  <dc:description/>
  <cp:keywords/>
  <dc:language>en-US</dc:language>
  <cp:lastModifiedBy>User</cp:lastModifiedBy>
  <cp:lastPrinted>2012-01-30T10:05:00Z</cp:lastPrinted>
  <dcterms:modified xsi:type="dcterms:W3CDTF">2012-04-20T11:28:00Z</dcterms:modified>
  <cp:revision>2</cp:revision>
  <dc:subject/>
  <dc:title>1</dc:title>
</cp:coreProperties>
</file>