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6» мая 2012 г.                                                             № 12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величины лимита остатка наличных денег в касс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оответствии с Положением ЦРБ от 12 октября 2011 г. № 373-П «О порядке ведения кассовых операций с банкнотами и монетой Банка Росси на территории Российской Федераци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твердить на 2012 год лимит остатка наличных денежных средств в кассе финансового отдела администрации Хохольского муниципального района Воронежской области в сумме 30 000-00 (Тридцать тысяч рублей 00 копеек)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Расчет величины лимита остатка наличных денег в кассе приведен в приложении к приказу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4:00Z</dcterms:created>
  <dc:creator>Admin</dc:creator>
  <dc:description/>
  <cp:keywords/>
  <dc:language>en-US</dc:language>
  <cp:lastModifiedBy>User</cp:lastModifiedBy>
  <cp:lastPrinted>2012-05-18T16:22:00Z</cp:lastPrinted>
  <dcterms:modified xsi:type="dcterms:W3CDTF">2012-05-18T12:24:00Z</dcterms:modified>
  <cp:revision>2</cp:revision>
  <dc:subject/>
  <dc:title>Выписка из приказа № 143</dc:title>
</cp:coreProperties>
</file>