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374650</wp:posOffset>
            </wp:positionV>
            <wp:extent cx="685800" cy="7651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 октября  2013г.</w:t>
        <w:tab/>
        <w:tab/>
        <w:tab/>
        <w:tab/>
        <w:t xml:space="preserve">                               № 16«о/д»</w:t>
      </w:r>
      <w:r>
        <w:rPr/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6/ОД от 27.11.2012г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закреплении полномоч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13 год»</w:t>
      </w:r>
    </w:p>
    <w:p>
      <w:pPr>
        <w:pStyle w:val="TextBodyIndent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160.1. Бюджетного кодекса Российской Федерации, приказом Министерства Финансов Российской Федерации       № 171н от 21.12.2012 года «Об утверждении Указаний о порядке применения бюджетной классификации Российской федерации», приказом финансового отдела администрации Хохольского муниципального района Воронежской области № 15/ОД от 10.10.2013 года «О внесении изменений в решение совета народных депутатов Хохольского муниципального района №52 от 18.12.2012г «О районном бюджете на 2013 год и плановый период 2014 и 2015 годов»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 р и к а з ы в а ю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1.Внести следующие изменения в  Приложение №1 приказа №16/ОД     « </w:t>
      </w:r>
      <w:r>
        <w:rPr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ии полномочий администратора неналоговых  доходов на 2013 год» :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>Дополнить приложение №1 следующими строками: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48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3 15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в части закупки коммунальной техники</w:t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13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финансового отдела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985" w:right="708" w:gutter="0" w:header="0" w:top="1134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00:00Z</dcterms:created>
  <dc:creator>User</dc:creator>
  <dc:description/>
  <cp:keywords/>
  <dc:language>en-US</dc:language>
  <cp:lastModifiedBy>Финансист</cp:lastModifiedBy>
  <cp:lastPrinted>2013-10-10T14:01:00Z</cp:lastPrinted>
  <dcterms:modified xsi:type="dcterms:W3CDTF">2013-10-10T10:02:00Z</dcterms:modified>
  <cp:revision>3</cp:revision>
  <dc:subject/>
  <dc:title>                    РАЙОННЫЙ СОВЕТ НАРОДНЫХ ДЕПУТАТОВ</dc:title>
</cp:coreProperties>
</file>