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6 » ноября  2013 г.                                                                       №26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орядке зачисления прочих неналоговых доходов районного бюджета – ежемесячной платы, взимаемой с родителей за присмотр и уход за деть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детских дошкольных учреждениях н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порядке зачисления прочих неналоговых доходов районного бюджета – ежемесячной платы, взимаемой с родителей за присмотр и уход за детьми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 детских дошкольных учреждениях на 2014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Утвердить порядок зачисления и использования средств,  прочих неналоговых доходов районного бюджета - ежемесячной платы, взимаемой с родителей за присмотр и уход за детьми в детских дошкольных учреждениях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28.11.2012г № 19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4. Настоящее 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4" w:firstLine="811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  от  26 ноября   2012г № 26 /ОД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числения и использования средств прочих  неналоговых доходов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 казенного типа в районный бюдж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прочих неналоговых доходов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3 год и на плановый период 2014 и 2015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/>
      </w:pPr>
      <w:r>
        <w:rPr>
          <w:sz w:val="24"/>
          <w:szCs w:val="24"/>
        </w:rPr>
        <w:t>2.1.На основании ст 47 Бюджетного кодекса перечисление  средств прочих  неналоговых доходов – ежемесячной платы, взимаемой с родителей за присмотр и уход за детьми в детских дошкольных учреждениях осуществляетс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целях более полного учета и конкретизации средств,  прочих неналоговых доходов, полученных от ежемесячной платы, взимаемой с родителей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09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Гремячен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Хохоль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6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«Радуг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7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8 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7 05050 05 0011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поступлении наличных средств от прочих  неналоговых доходов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родительскую плату через кредитную организацию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«Наименование платежа» указывается: Прочие неналоговые доходы- плата, взимаемая с родителей за присмотр и уход за детьми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район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орядок предоставления смет доходов и расходов по прочим неналоговым поступлениям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плата денежных обязательств получателей средств районного бюджета за счет средств, поступивших 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При формировании сметы, а также при отражении в бюджетном учете и отчетности операций  по прочим  неналоговым доходам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от 01.07.2013г №6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6T13:09:00Z</cp:lastPrinted>
  <dcterms:modified xsi:type="dcterms:W3CDTF">2013-11-29T05:04:00Z</dcterms:modified>
  <cp:revision>5</cp:revision>
  <dc:subject>Бланки администрации Воронежской области</dc:subject>
  <dc:title>Образцы бланков</dc:title>
</cp:coreProperties>
</file>