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25 » ноября 2013 г.                                                                       № 22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5080</wp:posOffset>
                </wp:positionV>
                <wp:extent cx="224409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поступлений от денежных          взыск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штрафов) и иных сумм в возмещение ущерба на 2014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08pt;mso-wrap-distance-left:9.05pt;mso-wrap-distance-right:9.05pt;mso-wrap-distance-top:0pt;mso-wrap-distance-bottom:0pt;margin-top:-0.4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поступлений от денежных          взыска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штрафов) и иных сумм в возмещение ущерба на 2014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028160"/>
                          <a:chOff x="0" y="0"/>
                          <a:chExt cx="224352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80.95pt" coordorigin="0,0" coordsize="3533,1619">
                <v:rect id="shape_0" stroked="f" o:allowincell="f" style="position:absolute;left:0;top:0;width:3532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На основании Федерального закона № 131-ФЗ от 24.09.2003 года  « Об общих принципах организации местного самоуправления в Российской Федерации» , Приказа Министерства Финансов РФ № 65н  от 01.07.2013года «Об утверждении Указаний о порядке применения бюджетной классификации Российской федерации», Бюджетного Кодекса РФ, Гражданского Кодекса РФ, в целях обеспечения контроля за правильностью исчисления, полнотой и своевременностью уплаты платежей по прочим поступлениям от денежных взысканий (штрафов) и иных сумм в возмещение ущерб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изводить зачисление прочих поступлений от денежных взысканий (штрафов) и иных сумм в возмещение ущерба в бюджет Хохольского муниципального района по месту нахождения организации или должностного лица, принявшего решение о наложении штрафа, если иное не предусмотрено Бюджетным Кодексом РФ и другими законодательными актам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целях более полного учета и конкретизации прочих поступлений от денежных взысканий (штрафов) и иных сумм в возмещение ущерба произвести следующую детализацию  в коде бюджетной классификации в части «Подвид доходов»  (14-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с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1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3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4 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3.Рекомендовать управлению Федерального казначейства по Воронежской области (Бережная) осуществлять зачисление платежей в соответствии с нормативами, утвержденными решением Совета народных депутатов Хохольского муниципального района «О районном бюджете на 2014 год и на плановый период 2015 и 2016 годов» на счет финансового отдела администрации Хохольского муниципального района по кодам бюджетной классификации согласно п.2 настоящего приказа и коду  ОКАТО 20256000000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Указанные средства зачислять платежным поручением на счет управления Федерального казначейства по Воронежской области, по детализированному коду бюджетной классификации (согласно п.2 настоящего приказа) на счет получателя - управление федерального казначейства по Воронежской области (финансовый отдел); с назначением платежа - прочие поступления от денежных взысканий (штрафов) и иных сумм в возмещение ущерба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5.Приказ финансового отдела администрации Хохольского муниципального района Воронежской области от 28.11.2012г №17/ОД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Настоящий  приказ  вступает в силу с 1 января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3-11-29T07:14:00Z</cp:lastPrinted>
  <dcterms:modified xsi:type="dcterms:W3CDTF">2013-11-29T04:16:00Z</dcterms:modified>
  <cp:revision>3</cp:revision>
  <dc:subject>Бланки администрации Воронежской области</dc:subject>
  <dc:title>Образцы бланков</dc:title>
</cp:coreProperties>
</file>