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5 » ноября 2013 г.                                                                       № 2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284226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б         утверждении         порядка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существления                 органами 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униципальной                    власт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Хохольского муниципального района   бюджетных   полномоч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лавных администраторов (администраторов)  доходов районного бюджет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2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б         утверждении         порядка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существления                 органами 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униципальной                    власти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Хохольского муниципального района   бюджетных   полномоч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лавных администраторов (администраторов)  доходов районного бюджет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статьи 160.1 главы 18 Бюджетного кодекса Российской Федерации, приказыв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27.11.2012г №15/ОД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14 года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Рязанцева И.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 ноября  2013 г. № 20 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 29 ноября, 23 декабря 2011г, 26 апреля, 2 октября 2013г), решением Совета народных депутатов № 11 от 08.04. 2010 г. «О бюджетном процессе в Хохольском муниципальном районе» (с изменениями от 22.12.2011г, 14.06, 24.10.2013г 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14 год и на плановый период 2015 и 2016 годов - орган муниципального образова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, нормативными правовыми актами 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АТ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,  оформляются в соответствии с правилами, установленными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01 июля  2013 года N 65н «Об утверждении Указаний о порядке применения бюджетной классификации Российской Федерации» (далее - приказ N 65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05 сентября 2008 года N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с учетом изменений от 02 июля 2009 года,8 июня ,17 августа 2010г, 22 декабря 2011г) (далее - приказ 92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65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92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92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92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АТ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92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8.12.2010 г. № 191н ( в редакции Приказа  Министерства финансов Российской Федерации  от 26.10.2012г №138н) бюджетную отчетность  об исполнении бюджета, в части администрируемых видов доходов и источников финансирования дефицит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</w:t>
      </w:r>
    </w:p>
    <w:p>
      <w:pPr>
        <w:pStyle w:val="ConsPlusNonformat"/>
        <w:widowControl/>
        <w:rPr/>
      </w:pPr>
      <w:r>
        <w:rPr/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РТОЧКА ЛИЦЕВОГО СЧЕТА ПО УЧЕТУ ПОСТУПЛ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Районный БЮДЖЕТ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платежа, КБ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(руб.)</w:t>
      </w:r>
    </w:p>
    <w:p>
      <w:pPr>
        <w:pStyle w:val="ConsPlusNonformat"/>
        <w:widowControl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/>
      </w:pPr>
      <w:r>
        <w:rPr/>
        <w:t>Руководитель ___________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_____________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)  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"_____" __________________ 200____ 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</w:t>
      </w:r>
    </w:p>
    <w:p>
      <w:pPr>
        <w:pStyle w:val="ConsPlusNonformat"/>
        <w:widowControl/>
        <w:rPr/>
      </w:pPr>
      <w:r>
        <w:rPr/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еес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ступлений в районный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 коду бюджетной классификации 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 ________________ 200__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/>
      </w:pPr>
      <w:r>
        <w:rPr/>
        <w:t>Руководитель ___________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_____________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)  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 __________________ 200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ета уведомлений об уточнении вида и принадл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учета возвратов излишне упл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взысканных) сумм в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1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1-25T13:37:00Z</cp:lastPrinted>
  <dcterms:modified xsi:type="dcterms:W3CDTF">2013-11-25T10:46:00Z</dcterms:modified>
  <cp:revision>7</cp:revision>
  <dc:subject>Бланки администрации Воронежской области</dc:subject>
  <dc:title>Образцы бланков</dc:title>
</cp:coreProperties>
</file>