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5065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06 »  декабря  2013 г.                                                           №   29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85090</wp:posOffset>
                </wp:positionV>
                <wp:extent cx="2362200" cy="166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риказ от 18 декабря 2012 года № 26/ОД «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0.8pt;mso-wrap-distance-left:9.05pt;mso-wrap-distance-right:9.05pt;mso-wrap-distance-top:0pt;mso-wrap-distance-bottom:0pt;margin-top:6.7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риказ от 18 декабря 2012 года № 26/ОД «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ие изменения в приказ  Хохольского муниципального района от 18 декабря 2012 года № 26/ОД «О порядке зачисления и использования средств безвозмездных поступлений по районным  муниципальным бюджетным учреждениям» в пункте 1 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троку таблиц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9"/>
        <w:gridCol w:w="4413"/>
      </w:tblGrid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 Костенская средняя общеобразовательная  школа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03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иные цели      МБОД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« Костенская СОШ»</w:t>
              <w:tab/>
              <w:t xml:space="preserve"> школьное молоко</w:t>
            </w:r>
          </w:p>
          <w:p>
            <w:pPr>
              <w:pStyle w:val="Normal"/>
              <w:rPr/>
            </w:pPr>
            <w:r>
              <w:rPr/>
              <w:t>(школа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58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9"/>
        <w:gridCol w:w="4413"/>
      </w:tblGrid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 Костенская средняя общеобразовательная  школа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26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иные цели      МБОД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« Костенская СОШ»</w:t>
              <w:tab/>
              <w:t xml:space="preserve"> школьное молоко</w:t>
            </w:r>
          </w:p>
          <w:p>
            <w:pPr>
              <w:pStyle w:val="Normal"/>
              <w:rPr/>
            </w:pPr>
            <w:r>
              <w:rPr/>
              <w:t>(школа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6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строки таб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9"/>
        <w:gridCol w:w="4413"/>
      </w:tblGrid>
      <w:tr>
        <w:trPr>
          <w:trHeight w:val="93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щеобразовательное учреждение « Центр развития ребенка – детский сад «Терем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4 0 00 00000 00 0029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сидии на  иные цели   МБ ДОУ ЦРР д/сад «Теремок» ( модернизация региональных систем дошкольного образования)</w:t>
            </w:r>
          </w:p>
        </w:tc>
      </w:tr>
      <w:tr>
        <w:trPr>
          <w:trHeight w:val="83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щеобразовательное учреждение « Центр развития ребенка – детский сад «Роднич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 0 00 00000 00 003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иные цели   МБ ДОУ ЦРР д/сад «Родничок» ( модернизация региональных систем дошкольного образования)</w:t>
            </w:r>
          </w:p>
        </w:tc>
      </w:tr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 Костенская средняя общеобразовательная 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 0 00 00000 00 0031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иные цели      МБОУ « Костенская СОШ» ( модернизация региональных систем дошкольного образования)</w:t>
            </w:r>
          </w:p>
        </w:tc>
      </w:tr>
    </w:tbl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09:00Z</dcterms:created>
  <dc:creator>Angela Moskovchenko</dc:creator>
  <dc:description/>
  <cp:keywords/>
  <dc:language>en-US</dc:language>
  <cp:lastModifiedBy>buh4</cp:lastModifiedBy>
  <cp:lastPrinted>2013-12-06T13:43:00Z</cp:lastPrinted>
  <dcterms:modified xsi:type="dcterms:W3CDTF">2013-12-06T10:57:00Z</dcterms:modified>
  <cp:revision>6</cp:revision>
  <dc:subject>Бланки администрации Воронежской области</dc:subject>
  <dc:title>Образцы бланков</dc:title>
</cp:coreProperties>
</file>