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30 »  декабря  2013 г.                                                           №   37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троку табл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0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МБОД « Костенская СОШ»</w:t>
              <w:tab/>
              <w:t xml:space="preserve"> за счет родительских средств  (детский сад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у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04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 выполнение муниципального задания  МБОД « Костенская СОШ» ежемесячная плата, взымаемая с родителей  за присмотр и уход за детьми в детских дошкольных учреждениях </w:t>
            </w:r>
          </w:p>
        </w:tc>
      </w:tr>
    </w:tbl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 табл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93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04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иные цели МБОД «Костенская СОШ» классное руководство (школа)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Indent"/>
        <w:ind w:left="658" w:hanging="0"/>
        <w:jc w:val="both"/>
        <w:rPr/>
      </w:pPr>
      <w:r>
        <w:rPr/>
        <w:t>Заменить на строку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35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МБОД «Костенская СОШ» классное руководство (школа)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7:00Z</dcterms:created>
  <dc:creator>Angela Moskovchenko</dc:creator>
  <dc:description/>
  <cp:keywords/>
  <dc:language>en-US</dc:language>
  <cp:lastModifiedBy>buh4</cp:lastModifiedBy>
  <cp:lastPrinted>2014-01-23T12:13:00Z</cp:lastPrinted>
  <dcterms:modified xsi:type="dcterms:W3CDTF">2014-01-23T09:14:00Z</dcterms:modified>
  <cp:revision>3</cp:revision>
  <dc:subject>Бланки администрации Воронежской области</dc:subject>
  <dc:title>Образцы бланков</dc:title>
</cp:coreProperties>
</file>