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8 августа   2013г.</w:t>
        <w:tab/>
        <w:tab/>
        <w:tab/>
        <w:tab/>
        <w:tab/>
        <w:t xml:space="preserve">                  № 11 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народных депутатов Хохольского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 №52 от 18.12.2012г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айонном бюджете на 2013 год и на плановый 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период 2014 и 2015 годов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ложением ст.20  Бюджетного кодекса Российской Федерации, приказом Министерства Финансов Российской Федерации          № 171н от 21.12.2012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4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52 от 18.12.2012г </w:t>
      </w:r>
      <w:r>
        <w:rPr>
          <w:sz w:val="28"/>
          <w:szCs w:val="28"/>
        </w:rPr>
        <w:t>«О районном бюджете на 2013 год и на плановый период 2014 и 2015 годов» строкой 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073"/>
        <w:gridCol w:w="5539"/>
      </w:tblGrid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 (сумма поступления)</w:t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4000 1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 (прочие)</w:t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>3. Настоящий приказ вступает в силу с момента опубликования и распространяет свои правоотношения возникшие с1 января 2013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4:14:00Z</dcterms:created>
  <dc:creator>User</dc:creator>
  <dc:description/>
  <cp:keywords/>
  <dc:language>en-US</dc:language>
  <cp:lastModifiedBy>Финансист</cp:lastModifiedBy>
  <cp:lastPrinted>2013-08-28T08:48:00Z</cp:lastPrinted>
  <dcterms:modified xsi:type="dcterms:W3CDTF">2013-08-28T04:49:00Z</dcterms:modified>
  <cp:revision>5</cp:revision>
  <dc:subject/>
  <dc:title>                    РАЙОННЫЙ СОВЕТ НАРОДНЫХ ДЕПУТАТОВ</dc:title>
</cp:coreProperties>
</file>