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7 »  декабря  2013 г.                                                           №  36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полнить строки таблицы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Теремок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32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 выполнение муниципального задания   МБДОУ «Центр развития ребенка детский сад «Теремок» за счет субвенций на обеспечение государственных гарантий  реализации прав на получение общедоступного дошкольного образования в рамках государственной программы Воронежской области «Развитие образова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Родничок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3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 выполнение муниципального задания   МБДОУ «Центр развития ребенка детский сад «Родничок» за счет субвенций на обеспечение государственных гарантий  реализации прав на получение общедоступного дошкольного образования в рамках государственной программы Воронежской области «Развитие образова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34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 выполнение муниципального задания   МБОУ «Костенская средняя общеобразовательная школа» за счет субвенций на обеспечение государственных гарантий  реализации прав на получение общедоступного дошкольного образования в рамках государственной программы Воронежской области «Развитие образова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 с 01.01.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2:00Z</dcterms:created>
  <dc:creator>Angela Moskovchenko</dc:creator>
  <dc:description/>
  <cp:keywords/>
  <dc:language>en-US</dc:language>
  <cp:lastModifiedBy>buh4</cp:lastModifiedBy>
  <cp:lastPrinted>2014-01-20T07:31:00Z</cp:lastPrinted>
  <dcterms:modified xsi:type="dcterms:W3CDTF">2014-01-20T04:32:00Z</dcterms:modified>
  <cp:revision>6</cp:revision>
  <dc:subject>Бланки администрации Воронежской области</dc:subject>
  <dc:title>Образцы бланков</dc:title>
</cp:coreProperties>
</file>