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 августа  2013г.</w:t>
        <w:tab/>
        <w:tab/>
        <w:tab/>
        <w:tab/>
        <w:t xml:space="preserve">                               № 12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6/ОД от 27.11.2012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3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171н от 21.12.2012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Воронежской области № 11/ОД от 28.08.2013 года «О внесении изменений в решение совета народных депутатов Хохольского муниципального района №52 от 18.12.2012г «О районном бюджете на 2013 год и плановый период 2014 и 2015 годов»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16/ОД    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13 год» 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Дополнить приложение №1 следующими строками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4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1000 1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 (сумма поступл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4000 1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 (прочие)</w:t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3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финансового отдела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4:22:00Z</dcterms:created>
  <dc:creator>User</dc:creator>
  <dc:description/>
  <cp:keywords/>
  <dc:language>en-US</dc:language>
  <cp:lastModifiedBy>Финансист</cp:lastModifiedBy>
  <cp:lastPrinted>2013-08-28T08:42:00Z</cp:lastPrinted>
  <dcterms:modified xsi:type="dcterms:W3CDTF">2013-08-28T04:43:00Z</dcterms:modified>
  <cp:revision>5</cp:revision>
  <dc:subject/>
  <dc:title>                    РАЙОННЫЙ СОВЕТ НАРОДНЫХ ДЕПУТАТОВ</dc:title>
</cp:coreProperties>
</file>