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6» ноября 2013 г.                                                                       № 27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28.11.2012 года  №21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4. Настоящий приказ вступает в силу с 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 26 ноября    № 27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4 год и на плановый период 2015 и 2016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3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финансовом отделе администрации Хохольского муниципального района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финансовом отдел администрации Хохольского муниципального района 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ле «Наименование платежа» указывается: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4. Юридическое  лицо  перечисление   платных услуг производит через кредитную организацию на  лицевой счет учреждения, открытый в финансовом отделе администрации Хохольского муниципального района 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 от 15.07.2013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2-11-28T14:27:00Z</cp:lastPrinted>
  <dcterms:modified xsi:type="dcterms:W3CDTF">2013-11-29T05:12:00Z</dcterms:modified>
  <cp:revision>3</cp:revision>
  <dc:subject>Бланки администрации Воронежской области</dc:subject>
  <dc:title>Образцы бланков</dc:title>
</cp:coreProperties>
</file>