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right="-1" w:hanging="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  <w:t>ФИНАНСОВЫЙ ОТДЕЛ АДМИНИСТРАЦИИ</w:t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  <w:t>ВОРОНЕЖСКОЙ ОБЛАСТИ</w:t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КАЗ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« 26  » декабря  2013г. </w:t>
        <w:tab/>
        <w:t>35/ОД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р.п. Хохольский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риказ  от  24.12.2010г. № 27/ОД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« Об утверждении  ведомственной целевой программы «Дополнительное пенсионное обеспечение лиц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>замещавших  выборные муниципальные должности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должности муниципальной службы в органах местного самоуправления Хохольского муниципального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а на 2011-2013гг.»</w:t>
      </w:r>
    </w:p>
    <w:p>
      <w:pPr>
        <w:pStyle w:val="Normal"/>
        <w:widowControl/>
        <w:ind w:right="8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ind w:right="85" w:hanging="0"/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Хохольского муниципального района от 13.01.2010г. № 22 « О требованиях к содержанию ведомственных целевых программ Хохольского муниципального района, порядке разработки, утверждения и реализации ведомственных целевых программ Хохольского муниципального района»</w:t>
      </w:r>
    </w:p>
    <w:p>
      <w:pPr>
        <w:pStyle w:val="Normal"/>
        <w:widowControl/>
        <w:ind w:right="85" w:hanging="0"/>
        <w:jc w:val="both"/>
        <w:rPr/>
      </w:pPr>
      <w:r>
        <w:rPr/>
      </w:r>
    </w:p>
    <w:p>
      <w:pPr>
        <w:pStyle w:val="ConsPlusNormal"/>
        <w:widowControl/>
        <w:ind w:firstLine="539"/>
        <w:jc w:val="center"/>
        <w:rPr/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widowControl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/>
        <w:t xml:space="preserve">1.  Внести следующие изменения в приказ </w:t>
      </w:r>
      <w:r>
        <w:rPr>
          <w:szCs w:val="28"/>
        </w:rPr>
        <w:t>от  24.12.2010г. № 27/ОД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>« Об утверждении  ведомственной целевой программы «Дополнительное пенсионное обеспечение лиц замещавших  выборные муниципальные должности и должности муниципальной службы в органах местного самоуправления Хохольского муниципального  района на 2011-2013гг.»: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ind w:left="720" w:right="85" w:hanging="7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паспорте ведомственной целевой программы «Дополнительное пенсионное обеспечение лиц замещавших  выборные муниципальные должности и должности муниципальной службы в органах местного самоуправления Хохольского муниципального  района» по строке « Объемы и источники финансирования»  в  строке  на 2013 год   сумму «2 125,0 тыс. руб.»   заменить на  «1 752,3 тыс. руб.».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>
          <w:szCs w:val="28"/>
        </w:rPr>
        <w:t xml:space="preserve">1.2.   В характеристике программы в    разделе «Объекты и источники финансирования   программы» »  на 2013 год  сумму  «2 125,0 тыс. руб.» заменить на   « 1 752,3 тыс. руб.»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450" w:right="85" w:hanging="450"/>
        <w:rPr/>
      </w:pPr>
      <w:r>
        <w:rPr>
          <w:szCs w:val="28"/>
        </w:rPr>
        <w:t xml:space="preserve">Приказ  от  24.12.2010г. № 27/ОД « Об утверждении  ведомственной целевой программы  «Дополнительное пенсионное обеспечение лиц </w:t>
      </w:r>
    </w:p>
    <w:p>
      <w:pPr>
        <w:pStyle w:val="Normal"/>
        <w:widowControl/>
        <w:tabs>
          <w:tab w:val="clear" w:pos="708"/>
          <w:tab w:val="left" w:pos="709" w:leader="none"/>
        </w:tabs>
        <w:ind w:left="450" w:right="85" w:hanging="0"/>
        <w:rPr>
          <w:szCs w:val="28"/>
        </w:rPr>
      </w:pPr>
      <w:r>
        <w:rPr>
          <w:szCs w:val="28"/>
        </w:rPr>
        <w:t>замещавших  выборные муниципальные должности  и должности муниципальной службы в органах местного самоуправления Хохольского муниципального района на 2011-2013гг.»  (с  внесенными изменениями)   распространяет  свое  действие на правоотношение до  01 января 2014 года.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50" w:right="85" w:hanging="45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исполнения приказа оставляю за собой.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right="85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 xml:space="preserve">Руководитель финансового 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>отдела администрации Хохольского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 xml:space="preserve">муниципального района </w:t>
      </w:r>
      <w:r>
        <w:rPr/>
        <w:tab/>
        <w:tab/>
        <w:tab/>
        <w:t xml:space="preserve">                                  И.Ю.  Рязанце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b/>
      <w:bCs/>
      <w:strike w:val="false"/>
      <w:dstrike w:val="false"/>
      <w:color w:val="236BAC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Commenttext1">
    <w:name w:val="commenttext1"/>
    <w:basedOn w:val="Style8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Style12">
    <w:name w:val="Цитата"/>
    <w:basedOn w:val="Normal"/>
    <w:qFormat/>
    <w:pPr>
      <w:widowControl/>
      <w:suppressAutoHyphens w:val="true"/>
      <w:autoSpaceDE w:val="false"/>
      <w:ind w:left="880" w:right="616" w:firstLine="55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b">
    <w:name w:val="cb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21:00Z</dcterms:created>
  <dc:creator>Юля</dc:creator>
  <dc:description/>
  <cp:keywords/>
  <dc:language>en-US</dc:language>
  <cp:lastModifiedBy>buh4</cp:lastModifiedBy>
  <cp:lastPrinted>2014-01-09T16:03:00Z</cp:lastPrinted>
  <dcterms:modified xsi:type="dcterms:W3CDTF">2014-01-09T13:04:00Z</dcterms:modified>
  <cp:revision>5</cp:revision>
  <dc:subject/>
  <dc:title> </dc:title>
</cp:coreProperties>
</file>