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26» ноября 2013 г.                                                                       № 28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520315" cy="1467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рядке зачисления прочих неналоговых доходов –ежемесячной платы, взимаемой с родителей за присмотр и уход за детьми в детских дошкольных учреждениях муниципальными бюджетными учреждениями на 201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15.55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порядке зачисления прочих неналоговых доходов –ежемесячной платы, взимаемой с родителей за присмотр и уход за детьми в детских дошкольных учреждениях муниципальными бюджетными учреждениями на 201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орядок зачисления и использования средств прочих неналоговых доходов –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жемесячной платы, взимаемой с родителей за присмотр и уход за детьми в детских дошкольных учреждениях районными муниципальными бюджетными учреждениями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3. Настоящий приказ вступает в силу с 1 января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i w:val="false"/>
          <w:sz w:val="24"/>
          <w:szCs w:val="24"/>
        </w:rPr>
        <w:t>Руководитель финансового отдела                                                                 И.Ю. Ряз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Хохольского муниципального район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32"/>
        <w:ind w:left="283" w:firstLine="811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района  от 26 ноября    № 28 /ОД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исления и использования  средств прочих неналоговых доходов – ежемесячной платы, взимаемой с родителей за присмотр и уход за детьми в детских дошкольных учреждениях  районными муниципальными бюджетными учреждениями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стоящий Порядок зачисления и использования средств прочих неналоговых доходов –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 платы, взимаемой с родителей за присмотр и уход за детьми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тских дошкольных учреждениях (далее Порядок) разработан на основании статьи 161 Бюджетного кодекса Российской Федерации , решения Совета народных депутатов «О районном бюджете на 2013 год и на плановый период 2014 и 2015годов» и регламентирует вопросы организации работы по осуществлению муниципальными учреждениями (далее – учреждения) операций со средствами, полученными от прочих неналоговых доходов – ежемесячной платы, взимаемой с родителей за присмотр и уход за детьми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тских дошкольных учрежд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Источники средств прочих неналоговых доход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ая плата, взимаемая с родителей за присмотр и уход за деть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детских дошкольных учрежден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рядок осуществления операций по зачислению средств прочих неналоговых поступлений районными муниципальными бюджетными учреждениям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2.1.Для учета операций со средствами муниципальных бюджетных учреждений, финансовым отделом открываются и ведутся лицевые счета, предназначенные для учета прочих неналоговых доходов – ежемесячной платы, взимаемой с родителей за присмотр и уход за деть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детских дошкольных учреждениях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Зачисление денежных средств от ежемесячной платы, взимаемой с родителей за присмотр и уход за детьми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тских дошкольных учреждениях на лицевой счет учреждения производятся в безналичной и наличной формах.</w:t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и  поступлении наличных средств от прочих неналоговых доходов- ежемесячной платы, взимаемой с родителей за присмотр и уход за детьми в детских дошкольных учреждениях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поступающих от ежемесячной платы, взимаемой с родителей за присмотр и уход за детьми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 лицевой счет, открытый бюджетным учреждениям в финансовом отделе администрации Хохольского муниципального района.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лицо  может внести   плату через кредитную организацию на лицевой счет, открытый в  финансовом отдел администрации Хохольского муниципального района 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 поле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Код ОКАТО» - код ОКАТО администратора доходов 20256000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 «Наименование платежа» указывается: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>«Прочие неналоговые  доходы – плата, за присмотр и уход за детьми» с указанием наименования бюджетного учреждения от которого производится платеж.</w:t>
      </w:r>
    </w:p>
    <w:p>
      <w:pPr>
        <w:pStyle w:val="ConsPlusNormal"/>
        <w:widowControl/>
        <w:ind w:firstLine="90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Учреждения по мере необходимости расходуют средства через лицевые счета, открытые в финансовом отделе Хохольского муниципального район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3-11-26T13:27:00Z</cp:lastPrinted>
  <dcterms:modified xsi:type="dcterms:W3CDTF">2013-11-29T05:15:00Z</dcterms:modified>
  <cp:revision>5</cp:revision>
  <dc:subject>Бланки администрации Воронежской области</dc:subject>
  <dc:title>Образцы бланков</dc:title>
</cp:coreProperties>
</file>