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1 ноября   2014г.</w:t>
        <w:tab/>
        <w:tab/>
        <w:tab/>
        <w:tab/>
        <w:tab/>
        <w:t xml:space="preserve">                  № 24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"/>
        <w:ind w:left="0" w:right="0" w:hanging="0"/>
        <w:rPr/>
      </w:pPr>
      <w:r>
        <w:rPr>
          <w:b/>
          <w:color w:val="000000"/>
          <w:sz w:val="28"/>
          <w:szCs w:val="28"/>
        </w:rPr>
        <w:t>О закреплении полномочий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7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5 год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ст.160.1 гл18  Бюджетного кодекса Российской Федерации, приказом Министерства Финансов Российской Федерации № 65н от 01 июля 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№23/од от 20.11.2014г «Об утверждении порядка осуществления органами муниципальной власти Хохольского муниципального района бюджетных полномочий главных администраторов (администраторов) доходов районного бюджета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полномочия администратора доходов бюджета Хохольского муниципального района за финансовым отделом администрации Хохольского муниципального района Воронежской области: </w:t>
      </w:r>
    </w:p>
    <w:p>
      <w:pPr>
        <w:pStyle w:val="Normal"/>
        <w:autoSpaceDE w:val="false"/>
        <w:jc w:val="both"/>
        <w:rPr/>
      </w:pPr>
      <w:bookmarkStart w:id="0" w:name="sub_160121"/>
      <w:bookmarkEnd w:id="0"/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left="360" w:hanging="0"/>
        <w:jc w:val="both"/>
        <w:rPr/>
      </w:pPr>
      <w:bookmarkStart w:id="1" w:name="sub_160121"/>
      <w:bookmarkEnd w:id="1"/>
      <w:r>
        <w:rPr>
          <w:sz w:val="28"/>
          <w:szCs w:val="28"/>
        </w:rPr>
        <w:t>-  осуществляет взыскание задолженности по платежам в бюджет, пеней и штрафов;</w:t>
      </w:r>
    </w:p>
    <w:p>
      <w:pPr>
        <w:pStyle w:val="Normal"/>
        <w:autoSpaceDE w:val="false"/>
        <w:jc w:val="both"/>
        <w:rPr/>
      </w:pPr>
      <w:bookmarkStart w:id="2" w:name="sub_160124"/>
      <w:bookmarkEnd w:id="2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jc w:val="both"/>
        <w:rPr/>
      </w:pPr>
      <w:bookmarkStart w:id="3" w:name="sub_160124"/>
      <w:bookmarkStart w:id="4" w:name="sub_160125"/>
      <w:bookmarkEnd w:id="3"/>
      <w:bookmarkEnd w:id="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autoSpaceDE w:val="false"/>
        <w:jc w:val="both"/>
        <w:rPr/>
      </w:pPr>
      <w:bookmarkStart w:id="5" w:name="sub_160125"/>
      <w:bookmarkEnd w:id="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autoSpaceDE w:val="false"/>
        <w:jc w:val="both"/>
        <w:rPr/>
      </w:pPr>
      <w:bookmarkStart w:id="6" w:name="sub_1601207"/>
      <w:bookmarkEnd w:id="6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</w:t>
      </w:r>
      <w:hyperlink r:id="rId3">
        <w:r>
          <w:rPr>
            <w:rStyle w:val="InternetLink"/>
            <w:sz w:val="28"/>
            <w:szCs w:val="28"/>
          </w:rPr>
          <w:t>Федеральном законом</w:t>
        </w:r>
      </w:hyperlink>
      <w:r>
        <w:rPr>
          <w:sz w:val="28"/>
          <w:szCs w:val="28"/>
        </w:rPr>
        <w:t xml:space="preserve"> от 27 июля 2010 года N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/>
      </w:pPr>
      <w:bookmarkStart w:id="7" w:name="sub_1601207"/>
      <w:bookmarkStart w:id="8" w:name="sub_160127"/>
      <w:bookmarkEnd w:id="7"/>
      <w:bookmarkEnd w:id="8"/>
      <w:r>
        <w:rPr>
          <w:sz w:val="28"/>
          <w:szCs w:val="28"/>
        </w:rPr>
        <w:t>-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bookmarkStart w:id="9" w:name="sub_160127"/>
      <w:bookmarkEnd w:id="9"/>
      <w:r>
        <w:rPr>
          <w:sz w:val="28"/>
          <w:szCs w:val="28"/>
        </w:rPr>
        <w:t>Утвердить перечень неналоговых доходов бюджета Хохольского муниципального района, администрируемых финансовым отделом администрации Хохольского муниципального района (Приложение№1)</w:t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1 января 2015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5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финансового отдела администраци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  21 ноября 2014г  №  24 «о/д»     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spacing w:lineRule="auto" w:line="360"/>
        <w:rPr>
          <w:b/>
          <w:b/>
          <w:szCs w:val="28"/>
        </w:rPr>
      </w:pPr>
      <w:r>
        <w:rPr>
          <w:b/>
          <w:szCs w:val="28"/>
        </w:rPr>
        <w:t>Перечень неналоговых доходов бюджета, администрируемых финансовым отделом администрации Хохоль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9"/>
        <w:gridCol w:w="5953"/>
      </w:tblGrid>
      <w:tr>
        <w:trPr>
          <w:trHeight w:val="1303" w:hRule="atLeast"/>
          <w:cantSplit w:val="true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Доходов районного бюджета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>1 08 0715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ая пошлина за выдачу разрешения на установку рекламной конструкции (сумма поступления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>1 08 0715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ая пошлина за выдачу разрешения на установку рекламной конструкции (прочие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11 02033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8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детско-юношеская спортивная школа (стадион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9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детско-юношеская спортивная школа (физкультурно-оздоровительный комплекс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лицензий органами  управления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8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 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05 000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           (штрафов), накладываемые в судах общей юрисдикции, мировыми судья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05 000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за нарушение исполнения условий  гражданско-правовых договор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05 0004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акладываемые комиссией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03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             « Гремяченская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0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Устьевская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0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           « Хохольская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08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ветлячок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казк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Староникольская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3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  « Яблоченская 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формирование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 молодых сем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2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7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Ф соотечественников, проживающих за рубежо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0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4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поощрение лучших учител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 субъектов РФ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затрат по страхованию урожая сельскохозяйственных культу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е субвенции бюджетам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 сфере организации в границах поселений  электро-, тепло-, газоснабжения и снабжения твердым топливом для муниципальных нужд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1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99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6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501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5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 организаций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хольского муниципального района Воронеж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4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, молодежной политике, культуре и спорту  администрации Хохольского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 xml:space="preserve"> 05 000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муниципального имущества администрации Хохольского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Архангельская основная 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8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Кочетовская основна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9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Гремячен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Семидесят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Орлов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3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Оськин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4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Новогремячен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Староникольская средняя общеобразовательная школа с углубленным изучением отдельных предметов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Устьевская средня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Хохольская средня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8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Яблоченская средня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9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Гремяченская основна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2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«Центр развития ребенка-детский сад «Сказк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2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«Радуг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2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Хохольский лице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                                   детей дом детского творчества Хохо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детско-юношеская спортивная школа Хохо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«Центр социально психологической помощи детям и подросткам «Доверие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4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«Гремяченская детская школа искусств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«Светлячок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30 05 003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трудовой адаптации несовершеннолетних гражда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30 05 0038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Без прошлого и настоящего нет будущего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30 05 0039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Мир детства и юности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30 05 004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 футболе все равны и все едины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7 05030 05 0044 18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информации, инновации и мониторинга качества образования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4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детско-юношеская спортивная школа Хохольского района (стадион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4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детско-юношеская спортивная школа Хохольского района (физкультурно-оздоровительный комплекс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внебюджетных фондов</w:t>
            </w:r>
          </w:p>
        </w:tc>
      </w:tr>
      <w:tr>
        <w:trPr>
          <w:trHeight w:val="12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77515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37:00Z</dcterms:created>
  <dc:creator>User</dc:creator>
  <dc:description/>
  <cp:keywords/>
  <dc:language>en-US</dc:language>
  <cp:lastModifiedBy>Финансист</cp:lastModifiedBy>
  <cp:lastPrinted>2013-12-04T07:58:00Z</cp:lastPrinted>
  <dcterms:modified xsi:type="dcterms:W3CDTF">2014-12-10T07:45:00Z</dcterms:modified>
  <cp:revision>6</cp:revision>
  <dc:subject/>
  <dc:title>                    РАЙОННЫЙ СОВЕТ НАРОДНЫХ ДЕПУТАТОВ</dc:title>
</cp:coreProperties>
</file>