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 ноября 2014г.</w:t>
        <w:tab/>
        <w:tab/>
        <w:tab/>
        <w:tab/>
        <w:t xml:space="preserve">                               № 22«о/д»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1/ОД от 25.11.2013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4 год»</w:t>
      </w:r>
    </w:p>
    <w:p>
      <w:pPr>
        <w:pStyle w:val="TextBodyInden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    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. 160.1. Бюджетного кодекса Российской Федерации, приказом Министерства Финансов Российской Федерации       № 65н от 01.07.2013 года «Об утверждении Указаний о порядке применения бюджетной классификации Российской федерации», приказом финансового отдела администрации Хохольского муниципального района Воронежской области № 21/ОД от 17.11.2014 года «О внесении изменений в решение совета народных депутатов Хохольского муниципального района №63 от 20.12.2013г «О районном бюджете на 2014 год и плановый период 2015 и 2016 годов»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 Приложение №1 приказа №21/ОД     « 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и полномочий администратора неналоговых  доходов на 2014 год» :</w:t>
      </w:r>
    </w:p>
    <w:p>
      <w:pPr>
        <w:pStyle w:val="Style6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риложение №1 следующими строками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1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215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4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финансового отдела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07:00Z</dcterms:created>
  <dc:creator>User</dc:creator>
  <dc:description/>
  <cp:keywords/>
  <dc:language>en-US</dc:language>
  <cp:lastModifiedBy>Финансист</cp:lastModifiedBy>
  <cp:lastPrinted>2013-12-25T10:26:00Z</cp:lastPrinted>
  <dcterms:modified xsi:type="dcterms:W3CDTF">2014-11-17T13:07:00Z</dcterms:modified>
  <cp:revision>2</cp:revision>
  <dc:subject/>
  <dc:title>                    РАЙОННЫЙ СОВЕТ НАРОДНЫХ ДЕПУТАТОВ</dc:title>
</cp:coreProperties>
</file>