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10»декабря 2013 г.                                                                       № 29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09220</wp:posOffset>
                </wp:positionV>
                <wp:extent cx="2682240" cy="1704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прочих  доходов  муниципальных районов от оказания платных услуг и компенсации затрат государства по муниципальным казенным учреждениям в бюджет Хохо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134.25pt;mso-wrap-distance-left:9.05pt;mso-wrap-distance-right:9.05pt;mso-wrap-distance-top:0pt;mso-wrap-distance-bottom:0pt;margin-top:8.6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орядке зачисления прочих  доходов  муниципальных районов от оказания платных услуг и компенсации затрат государства по муниципальным казенным учреждениям в бюджет Хохоль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65н от 01.07.2013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целях обеспечения контроля за правильностью исчисления, полнотой и своевременностью уплаты платежей по прочим доходам районного бюджета ,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твердить порядок зачисления и использования средств от оказания платных услуг и компенсации затрат государства  по муниципальным казенным учреждениям в районный бюджет согласно приложению.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8"/>
          <w:szCs w:val="28"/>
        </w:rPr>
        <w:t>2. Контроль исполнения настоящего приказа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3. Настоящий приказ вступает в силу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i w:val="false"/>
          <w:sz w:val="28"/>
          <w:szCs w:val="28"/>
        </w:rPr>
        <w:t>Руководитель финансового отдела        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риказу финансового отдела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Хохольского    муниципального               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йона  от 10 декабря № 29/ОД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числения и использования  средств от оказания платных услуг и компенсации затрат государства по муниципальным казенным учреждения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айонный бюдж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Настоящий Порядок зачисления и использования средств от оказания платных услуг и компенсации затрат государства (далее Порядок) разработан на основании статьи 161 Бюджетного кодекса Российской Федерации, решения Совета народных депутатов «О районном бюджете на 2015 год и на плановый период 2016 и 2017 годов» и регламентирует вопросы организации работы по осуществлению муниципальными бюджетными учреждениями (далее – учреждения) операций со средствами, полученными от оказания платных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jc w:val="center"/>
        <w:rPr/>
      </w:pPr>
      <w:r>
        <w:rPr>
          <w:b/>
          <w:sz w:val="28"/>
          <w:szCs w:val="28"/>
        </w:rPr>
        <w:t>2.Порядок осуществления операций по зачислению средств от оказания платных услуг и компенсации затрат государства  по муниципальным казенным учреждениям  в районный бюджет.</w:t>
      </w:r>
    </w:p>
    <w:p>
      <w:pPr>
        <w:pStyle w:val="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>2.1.На основании ст 47 Бюджетного кодекса перечисление  средств от оказания платных услуг и компенсации затрат государства осуществляется на единый лицевой счет, открытый Управлению Федерального казначейства по Воронежской области .</w:t>
      </w:r>
    </w:p>
    <w:p>
      <w:pPr>
        <w:pStyle w:val="ConsPlusNormal"/>
        <w:widowControl/>
        <w:ind w:left="285" w:hanging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Зачисление денежных средств от оказания платных услуг получателю средств районного бюджета производятся на единый счет в безналичной и наличной формах.</w:t>
      </w:r>
    </w:p>
    <w:p>
      <w:pPr>
        <w:pStyle w:val="32"/>
        <w:jc w:val="both"/>
        <w:rPr/>
      </w:pPr>
      <w:r>
        <w:rPr>
          <w:sz w:val="28"/>
          <w:szCs w:val="28"/>
        </w:rPr>
        <w:t>2.3.Прочие доходы от оказания платных услуг учитываются по коду 927 1 13 01995 05 0000 130 «Прочие доходы от оказания платных услуг получателями средств бюджетов муниципальных районов и компенсации затрат бюджетов муниципальных район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более полного учета и конкретизации средств от платных услуг произвести следующую детализацию  в коде бюджетной классификации в части «Подвид доходов»  (14 -17) следующих бюджетных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292"/>
        <w:gridCol w:w="392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казенное образовательное учреждение дополнительного образования детей детско- юношеская спортивная школа Хохольского района(стадион).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7 1 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1995 05 0008 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детско- юношеская спортивная школа Хохольского района(физкультурно- оздоровительный комплекс)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1995 05 0009 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  поступлении наличных средств от платных услуг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от оказания платных услуг на единый лицевой счет, открытый Управлению Федерального казначейства по Воронежской области.</w:t>
      </w:r>
    </w:p>
    <w:p>
      <w:pPr>
        <w:pStyle w:val="ConsPlusNormal"/>
        <w:widowControl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лицо  может внести   плату через кредитную организацию на единый лицевой счет открытый Управлению Федерального казначейства по Воронежской области ,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поле «Номер счета получателя платежа» - номер счета управления Федерального казначейства по Воронежской области 40101810500000010004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ле «Код ОКТМО» - код ОКТМО администратора доходов 20656000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поле «Код бюджетной классификации» - показатель кода бюджетной классификации доходов районного бюджета с учетом детализации в коде согласно п 2.3.настоящего положения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7 1 13 01995 05 0000 130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«Наименование платежа» указывается: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>«Прочие доходы от оказания платных услуг получателями средств бюджетов муниципальных районов и компенсации затрат бюджетов муниципальных районов».</w:t>
      </w:r>
    </w:p>
    <w:p>
      <w:pPr>
        <w:pStyle w:val="Normal"/>
        <w:autoSpaceDE w:val="false"/>
        <w:ind w:firstLine="902"/>
        <w:jc w:val="both"/>
        <w:rPr/>
      </w:pPr>
      <w:r>
        <w:rPr>
          <w:sz w:val="28"/>
          <w:szCs w:val="28"/>
        </w:rPr>
        <w:t>2.5. Юридическое  лицо  перечисление   платных услуг производит через кредитную организацию на единый лицевой счет, открытый Управлению Федерального казначейства по Воронежской области на основании платежного пор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тежные поручения на перечисление платежей в  районный бюджет,  оформляются в соответствии с правилами, установленными Положением Банка России от 19 июня 2012 года N 383-П «Положение о правилах осуществления перевода денежных средств» (с учетом изменений от15.07.2013г), Приказом Министерства финансов Российской Федерации от 12 ноября 2013 года N 107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ое поручение заполняется с учетом следующих особеннос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61) «ИНН» получателя указывается ИНН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103) «КПП» получателя указывается КПП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(105)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6.Учреждения по мере необходимости расходуют средства через лицевые счета, открытые в местном казначействе финансового отдела администрации Хохольского района и используются согласно утвержденной сметы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рядок представления смет доходов и расходов по прочим доходам от оказания платных услуг получателями средств бюджетов муниципальных районов.</w:t>
      </w:r>
    </w:p>
    <w:p>
      <w:pPr>
        <w:pStyle w:val="Normal"/>
        <w:autoSpaceDE w:val="false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лата денежных обязательств получателей средств районного бюджета за счет средств, поступивших от платных услуг, производится в объеме доходов, поступивших в районный бюджет, в соответствии с порядками составления и ведения сводной бюджетной росписи и кассового пла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Указанные средства учреждений в полном объеме учитываются в сметах доходов и расходов (далее - смета) утвержденной в соответствии с Порядком составления, утверждения смет доходов и расходов по отдельным неналоговым доходам (платные услуги, родительская плата) и прочим безвозмездным поступлениям в бюджете Хохольского муниципального района и внесение изменений в них муниципальными бюджетными учреждениями.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При формировании сметы, а также при отражении в бюджетном учете и отчетности операций по прочим доходам от оказания платных услуг получателями средств бюджетов муниципальных районов, в части кодирования показателей следует руководствоваться Указаниями о порядке применения бюджетной классификации Российской Федерации, утвержденными приказом МФ РФ от 01 июля 2013 г. № 65н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чреждения распоряжаются указанными средствами в соответствии с утвержденной сметой. Контроль осуществляет главный распорядитель средст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0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4-12-19T08:58:00Z</cp:lastPrinted>
  <dcterms:modified xsi:type="dcterms:W3CDTF">2014-12-19T06:00:00Z</dcterms:modified>
  <cp:revision>7</cp:revision>
  <dc:subject>Бланки администрации Воронежской области</dc:subject>
  <dc:title>Образцы бланков</dc:title>
</cp:coreProperties>
</file>