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25 » февраля 2014 г.                                                             № 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85090</wp:posOffset>
                </wp:positionV>
                <wp:extent cx="29317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назначении администратора безопасности информации в финансовом отделе администрации Хохольского муниципального района Воронеж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90pt;mso-wrap-distance-left:9.05pt;mso-wrap-distance-right:9.05pt;mso-wrap-distance-top:0pt;mso-wrap-distance-bottom:0pt;margin-top:6.7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назначении администратора безопасности информации в финансовом отделе администрации Хохольского муниципального района Воронеж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882140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028160"/>
                          <a:chOff x="0" y="0"/>
                          <a:chExt cx="18820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82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2pt;height:80.95pt" coordorigin="0,0" coordsize="2964,1619">
                <v:rect id="shape_0" stroked="f" o:allowincell="f" style="position:absolute;left:0;top:0;width:2963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 Конституции Российской Федерации, главой 14 Трудового кодекса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 № 152-ФЗ «О персональных данных», а также в целях обеспечения безопасности информации в финансовом отделе администрации Хохольского муниципального района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 Р И К А З  Ы В А Ю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администратором безопасности – старшего инспектора Позднякова Максима Владимировича.</w:t>
      </w:r>
    </w:p>
    <w:p>
      <w:pPr>
        <w:pStyle w:val="Style12"/>
        <w:ind w:left="0" w:right="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финансового</w:t>
      </w:r>
    </w:p>
    <w:p>
      <w:pPr>
        <w:pStyle w:val="Normal"/>
        <w:ind w:left="4860" w:hanging="0"/>
        <w:jc w:val="right"/>
        <w:rPr/>
      </w:pPr>
      <w:r>
        <w:rPr/>
        <w:t>отдела администрации</w:t>
      </w:r>
    </w:p>
    <w:p>
      <w:pPr>
        <w:pStyle w:val="Normal"/>
        <w:ind w:left="4860" w:hanging="0"/>
        <w:jc w:val="right"/>
        <w:rPr/>
      </w:pPr>
      <w:r>
        <w:rPr/>
        <w:t>Хохольского муниципального</w:t>
      </w:r>
    </w:p>
    <w:p>
      <w:pPr>
        <w:pStyle w:val="Normal"/>
        <w:ind w:left="4860" w:hanging="0"/>
        <w:jc w:val="right"/>
        <w:rPr/>
      </w:pPr>
      <w:r>
        <w:rPr/>
        <w:t>района Воронежской области</w:t>
      </w:r>
    </w:p>
    <w:p>
      <w:pPr>
        <w:pStyle w:val="Normal"/>
        <w:ind w:left="4860" w:hanging="0"/>
        <w:jc w:val="right"/>
        <w:rPr/>
      </w:pPr>
      <w:r>
        <w:rPr/>
        <w:t xml:space="preserve"> </w:t>
      </w:r>
      <w:r>
        <w:rPr/>
        <w:t>от 30.03.2011         № 12/ОД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, хранении, обработке и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данных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с целью защиты персональных данных работников от несанкционированного доступа, неправомерного их использования или утраты, защиты информации, сохранения конфиденциальности о фактах, событиях и обстоятельствах жизни работников финансового отдела администрации Хохольского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  <w:tab w:val="left" w:pos="456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ложение определяет порядок сбора, хранения, передачи и любого другого использования персональных данных работников, финансового отдела администрации Хохольского муниципального района, в соответствии с законодательством Российской Федерации и гарантии конфиденциальности сведений о работнике предоставленных работником работода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  <w:tab w:val="left" w:pos="4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о статьей 24 Конституции Российской Федерации, главой 14 Трудового кодекса Российской Федерации, Федеральными законами от 27.07.2006 № 149-ФЗ «Об информации, информационных технологиях и о защите информации», от 27 июля 2006 года № 152-ФЗ «О персональных данны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по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ператор персональных данных (далее оператор) –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 - финансовый отдел администрации Хохоль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 Персональные данные –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jc w:val="both"/>
        <w:rPr/>
      </w:pPr>
      <w:r>
        <w:rPr>
          <w:sz w:val="28"/>
          <w:szCs w:val="28"/>
        </w:rPr>
        <w:t>2.3. Работник - физическое лицо, состоящее в трудовых отношениях с оператором.</w:t>
      </w:r>
    </w:p>
    <w:p>
      <w:pPr>
        <w:pStyle w:val="Normal"/>
        <w:jc w:val="both"/>
        <w:rPr/>
      </w:pPr>
      <w:r>
        <w:rPr>
          <w:sz w:val="28"/>
          <w:szCs w:val="28"/>
        </w:rPr>
        <w:t>2.4. Обработка персональных данных – действия (операции) с персональными данными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Распространение персональных данных – действия, направленные 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 Использование персональных данных 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  Блокирование персональных данных –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Уничтожение персональных данных –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 уничтожаются материальные носител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 К персональным данны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я, содержащаяся в трудовой книжке Работ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ы воинского учета- при их налич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б образовании, квалификации или наличии специальных знаний или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медицинского характера, в случаях предусмотренных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машний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доходах, об имуществе и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казы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ичные дел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ла, содержащие материалы по повышению квалификации и переподготовке работников, их аттестации, служебным расслед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Все персональные сведения о Работнике, Оператор может получить только от него самого. В случаях, когда Оператор может получить необходимые персональные данные Работника только у третьего лица, Оператор должен уведомить об этом Работника и получить от него письменное согласие. Форма заявления – согласия Работника на обработку персональных данных представлена в приложении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Согласие на обработку персональных данных может быть отозвано субъектом персональных данных. Форма отзыва согласия на обработку персональных данных представлена в приложении № 2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Оператор обязан сообщить Работнику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Работника дать письменное согласие на их пол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Персональные данные Работника являются конфиденциальной информацией и не могут быть использованы Работодателем, или любым иным лицом в личны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и определении объема и содержания персональных данных Работника, Оператор руководствуется настоящим Положением, Трудовым кодексом РФ, иными федеральными законами и Конституцией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 Оператор, Работник и его представители совместно разрабатывают меры защиты персональных данных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Работник не должен отказываться от своих прав на сохранение и защиту та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Хранение, обработка и передача персональных данных Работ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работка персональных данных Работника осуществляется для обеспечения соблюдения законов и иных нормативно-правовых актов в целях содействия Работнику в трудоустройстве, обучении и продвижении по службе, обеспечения личной безопасности Работника, контроля качества и  количества выполняемой работы, оплаты труда, обеспечения сохранности имущества, пользования льготами, предусмотренными законодательством РФ и актами Работ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ерсональные данные Работника хранятся в финансовом отделе администрации Хохольского муниципального района Воронежской области, в сейфе на бумажных носителях и на электронных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чные дела хранятся в бумажном виде в папках, прошитые и пронумерованные по страницам. Личные дела хранятся в сейфе, обеспечивающего защиту от несанкционированного дост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 доступа внутри финансового отдела администрации Хохольского муниципального района Воронежской области к персональным данным Работника име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ководитель финансового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альник сектора бухгалтерского учета и отчетности, казначейского исполнения бюджета – главный бухгалтер (осуществляющий ведение кадровых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3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 К числу массовых потребителей персональных данных вне учреждения относятся государственные и негосударственные функциональные структуры: налоговые инспекции; правоохранительные органы; органы статистики; страховые агентства; военкоматы; органы социального страхования; пенсионные фонды; подразделения федеральных и муниципальных органов управления. Надзорно - контрольные органы имеют доступ к информации только в сфере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Руководитель финансового отдела может передавать персональные данные Работника третьим лицам, только если это необходимо в целях предупреждения угрозы жизни и здоровья Работника, а также в случаях, установленных законодательством. Форма заявления – согласия субъекта на  передачу его персональных данных третьей стороне представлена в приложении № 4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5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 Иные права, обязанности, действия работников, в трудовые обязанности которых входит обработка персональных данных Работника, определяются должностными инстру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язанности Оператора по хранению и защите</w:t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ых данных Работ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 Оператор обязан за свой счет обеспечить защиту персональных данных Работника от неправомерного их использования или утраты, в порядке, установленно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ператор обязан ознакомить Работника с настоящим Положением и их правами в области защиты персональных данных, под ра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Оператор обязан осуществлять передачу персональных данных Работника только в соответствии с настоящим Положением и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Оператор обязан предоставлять персональные данные Работника только уполномоченным лицам, и только в той части, которая необходима им для выполнения их трудовых обязанностей, в соответствии с настоящим Положением и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ператор не вправе получать и обрабатывать персональные данные  Работника о его политических, религиозных и иных убеждениях и част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ях, непосредственно связанных с вопросами трудовых отношений, Оператор вправе получать и обрабатывать персональные данные Работника о его личной жизни, только с письменного согласия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Оператор не имеет права получать и обрабатывать персональные данные Работника о его членстве в общественных объединениях или профсоюзной деятельности, за исключением случаев, предусмотренных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 Оператор не вправе предоставлять персональные данные Работника в коммерческих целях, без письменного согласия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 Оператор обязан обеспечить Работнику свободный,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 Оператор обязан, то требованию Работника, предоставить ему полную информацию о его персональных данных и обработке этих данных. Форма журнала учета обращений субъектов персональных данных о выполнении их законных прав в области защиты персональных данных представлена в приложении № 6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ава Работника на защиту его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 в целях обеспечения защиты своих персональных данных, хранящихся у Работодателя,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учать полную информацию о своих персональных данных, их обработке, хранении и переда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ями настоящего Положения и законодательств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казе Работодателя исключить  или исправить персональные данные Работника, Работник в праве заявить Работодателю, в письменном виде, о своем несогласии с соответствующим обосн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овать от Работодателя извещения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Работодателя и его сотрудников</w:t>
      </w:r>
    </w:p>
    <w:p>
      <w:pPr>
        <w:pStyle w:val="Normal"/>
        <w:rPr/>
      </w:pPr>
      <w:r>
        <w:rPr>
          <w:sz w:val="28"/>
          <w:szCs w:val="28"/>
        </w:rPr>
        <w:t>6.1.Защита прав Работника, установленных настоящим Положением и законодательством РФ, осуществляется судом, в целях пресечения неправомерного использования персональных данных Работника, восстановления нарушенных прав и возмещения причиненного ущерба, в том числе морального ущерба.</w:t>
      </w:r>
    </w:p>
    <w:p>
      <w:pPr>
        <w:pStyle w:val="Normal"/>
        <w:rPr/>
      </w:pPr>
      <w:r>
        <w:rPr>
          <w:sz w:val="28"/>
          <w:szCs w:val="28"/>
        </w:rPr>
        <w:t>6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 в порядке, установленном Трудовым Кодексом Российской Федерации 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 защите, хранении,</w:t>
      </w:r>
    </w:p>
    <w:p>
      <w:pPr>
        <w:pStyle w:val="Normal"/>
        <w:jc w:val="right"/>
        <w:rPr/>
      </w:pPr>
      <w:r>
        <w:rPr/>
        <w:t>обработке и передаче персональных</w:t>
      </w:r>
    </w:p>
    <w:p>
      <w:pPr>
        <w:pStyle w:val="Normal"/>
        <w:jc w:val="right"/>
        <w:rPr/>
      </w:pPr>
      <w:r>
        <w:rPr/>
        <w:t>данных работников финансового отдела</w:t>
      </w:r>
    </w:p>
    <w:p>
      <w:pPr>
        <w:pStyle w:val="Normal"/>
        <w:jc w:val="right"/>
        <w:rPr/>
      </w:pPr>
      <w:r>
        <w:rPr/>
        <w:t>администрации Хохоль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-согласие Работника на обработку его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Я,___________________________________, паспорт серии__________, номер</w:t>
      </w:r>
    </w:p>
    <w:p>
      <w:pPr>
        <w:pStyle w:val="Normal"/>
        <w:jc w:val="both"/>
        <w:rPr/>
      </w:pPr>
      <w:r>
        <w:rPr/>
        <w:t>_____________, выданный_________________________________________________</w:t>
      </w:r>
    </w:p>
    <w:p>
      <w:pPr>
        <w:pStyle w:val="Normal"/>
        <w:jc w:val="both"/>
        <w:rPr/>
      </w:pPr>
      <w:r>
        <w:rPr/>
        <w:t>_____________ «___»___________ ______года, в соответствии с Федеральным законом от 27.07.2006 № 152-ФЗ «О персональных данных» даю согласие финансовому отделу администрации Хохольского муниципального района Воронежской области, на обработку моих персональных данных, а именно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нкетные и биографически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аспортны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трудовой книжке Работни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ставе семь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кументы воинского учета- при их налич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об образовании, квалификации или наличии специальных знаний или подготов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медицинского характера, в случаях предусмотренных законодательство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заработной плат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циальных льгота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нимаемая должность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личие судимост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дрес места жительств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машний телефон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есто работы или учебы членов семьи и родствен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держание трудового догово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иказы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снования к приказам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личные дела работ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ела, содержащие материалы по повышению квалификации и переподготовке работников, их аттестации, служебным расследованиям.</w:t>
      </w:r>
    </w:p>
    <w:p>
      <w:pPr>
        <w:pStyle w:val="Normal"/>
        <w:jc w:val="both"/>
        <w:rPr/>
      </w:pPr>
      <w:r>
        <w:rPr>
          <w:sz w:val="20"/>
          <w:szCs w:val="20"/>
        </w:rPr>
        <w:t>(указать состав персональных данных (Ф.И.О, паспортные данные, адрес…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обработки в целях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указать цели обработки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Я утверждаю, что ознакомлен 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rPr/>
      </w:pPr>
      <w:r>
        <w:rPr/>
        <w:t xml:space="preserve">   </w:t>
      </w:r>
      <w:r>
        <w:rPr/>
        <w:t>«____»________20___г.                                                                                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 о защите, хранении,</w:t>
      </w:r>
    </w:p>
    <w:p>
      <w:pPr>
        <w:pStyle w:val="Normal"/>
        <w:jc w:val="right"/>
        <w:rPr/>
      </w:pPr>
      <w:r>
        <w:rPr/>
        <w:t xml:space="preserve">обработке и передаче персональных </w:t>
      </w:r>
    </w:p>
    <w:p>
      <w:pPr>
        <w:pStyle w:val="Normal"/>
        <w:jc w:val="right"/>
        <w:rPr/>
      </w:pPr>
      <w:r>
        <w:rPr/>
        <w:t>данных работников финансового отдел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администрации Хохоль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(Ф.И.О.)операто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рес операто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.И.О. субъекта персональных да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рес, где зарегистрирован субъект</w:t>
      </w:r>
    </w:p>
    <w:p>
      <w:pPr>
        <w:pStyle w:val="Normal"/>
        <w:jc w:val="right"/>
        <w:rPr/>
      </w:pPr>
      <w:r>
        <w:rPr>
          <w:sz w:val="20"/>
          <w:szCs w:val="20"/>
        </w:rPr>
        <w:t>персональных данных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Номер основного документа, удостоверяющего </w:t>
      </w:r>
    </w:p>
    <w:p>
      <w:pPr>
        <w:pStyle w:val="Normal"/>
        <w:jc w:val="right"/>
        <w:rPr/>
      </w:pPr>
      <w:r>
        <w:rPr>
          <w:sz w:val="20"/>
          <w:szCs w:val="20"/>
        </w:rPr>
        <w:t>его личност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а выдачи указанного докумен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                                        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органа, выдавшего документ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ошу Вас прекратить обработку моих персональных данных в связи с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«___»_____________20___г.  ____________________________</w:t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(расшифровка подписи)</w:t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/>
      </w:pPr>
      <w:r>
        <w:rPr/>
        <w:t>Приложение 3</w:t>
      </w:r>
    </w:p>
    <w:p>
      <w:pPr>
        <w:pStyle w:val="Normal"/>
        <w:ind w:left="4860" w:hanging="0"/>
        <w:jc w:val="right"/>
        <w:rPr/>
      </w:pPr>
      <w:r>
        <w:rPr/>
        <w:t>к Положению о защите, хранении,</w:t>
      </w:r>
    </w:p>
    <w:p>
      <w:pPr>
        <w:pStyle w:val="Normal"/>
        <w:ind w:left="4860" w:hanging="0"/>
        <w:jc w:val="right"/>
        <w:rPr/>
      </w:pPr>
      <w:r>
        <w:rPr/>
        <w:t>обработке и передаче персональных</w:t>
      </w:r>
    </w:p>
    <w:p>
      <w:pPr>
        <w:pStyle w:val="Normal"/>
        <w:ind w:left="4860" w:hanging="0"/>
        <w:jc w:val="right"/>
        <w:rPr/>
      </w:pPr>
      <w:r>
        <w:rPr/>
        <w:t>данных работников финансового отдела</w:t>
      </w:r>
    </w:p>
    <w:p>
      <w:pPr>
        <w:pStyle w:val="Normal"/>
        <w:ind w:left="4860" w:hanging="0"/>
        <w:jc w:val="right"/>
        <w:rPr/>
      </w:pPr>
      <w:r>
        <w:rPr/>
        <w:t>администрации Хохольского муниципального района Воронеж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глашение о неразглашении персональных данных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Я,_________________________________________, паспорт серии_______, номер</w:t>
      </w:r>
    </w:p>
    <w:p>
      <w:pPr>
        <w:pStyle w:val="Normal"/>
        <w:rPr/>
      </w:pPr>
      <w:r>
        <w:rPr/>
        <w:t>___________, выданный___________________________________________________</w:t>
      </w:r>
    </w:p>
    <w:p>
      <w:pPr>
        <w:pStyle w:val="Normal"/>
        <w:pBdr>
          <w:bottom w:val="single" w:sz="12" w:space="12" w:color="000000"/>
        </w:pBdr>
        <w:rPr/>
      </w:pPr>
      <w:r>
        <w:rPr/>
        <w:t>«___»__________ ______ года, понимаю, что получаю доступ к персональным данным работников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 xml:space="preserve">     </w:t>
      </w:r>
      <w:r>
        <w:rPr/>
        <w:t>Я также понимаю, что во время исполнения своих обязанностей, мне приходится заниматься сбором, обработкой и хранением персональных данных.</w:t>
      </w:r>
    </w:p>
    <w:p>
      <w:pPr>
        <w:pStyle w:val="Normal"/>
        <w:rPr/>
      </w:pPr>
      <w:r>
        <w:rPr/>
        <w:t xml:space="preserve">     </w:t>
      </w:r>
      <w:r>
        <w:rPr/>
        <w:t>Я понимаю, что разглашение такого рода информации может нанести ущерб субъектам персональных данных, как прямой, так и косвенный.</w:t>
      </w:r>
    </w:p>
    <w:p>
      <w:pPr>
        <w:pStyle w:val="Normal"/>
        <w:rPr/>
      </w:pPr>
      <w:r>
        <w:rPr/>
        <w:t xml:space="preserve">     </w:t>
      </w:r>
      <w:r>
        <w:rPr/>
        <w:t>В связи с этим, даю обязательство, при работе (сбор, обработка и хранение) с персональными данными соблюдать все описанные в «Положении об обработке и защите персональных данных» требования.</w:t>
      </w:r>
    </w:p>
    <w:p>
      <w:pPr>
        <w:pStyle w:val="Normal"/>
        <w:rPr/>
      </w:pPr>
      <w:r>
        <w:rPr/>
        <w:t xml:space="preserve">     </w:t>
      </w:r>
      <w:r>
        <w:rPr/>
        <w:t>Я подтверждаю, что не имею права разглашать сведе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нкетные и биографически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аспортные данны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трудовой книжке Работни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ставе семь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кументы воинского учета- при их налич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об образовании, квалификации или наличии специальных знаний или подготов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медицинского характера, в случаях предусмотренных законодательство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заработной плат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ведения о социальных льгота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нимаемая должность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личие судимост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дрес места жительств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машний телефон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есто работы или учебы членов семьи и родствен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держание трудового догово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иказы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снования к приказам по личному состав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личные дела работ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ела, содержащие материалы по повышению квалификации и переподготовке работников, их аттестации, служебным расследован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предупрежден (а) о том, что в случае разглашения мной сведений, касающихся персональных данных или их утраты я несу ответственность в соответствии со ст.90 Трудов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»____________ 20___г.                                                                   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ложению о защите, хранении,</w:t>
      </w:r>
    </w:p>
    <w:p>
      <w:pPr>
        <w:pStyle w:val="Normal"/>
        <w:jc w:val="right"/>
        <w:rPr/>
      </w:pPr>
      <w:r>
        <w:rPr/>
        <w:t>обработке и передаче персональных</w:t>
      </w:r>
    </w:p>
    <w:p>
      <w:pPr>
        <w:pStyle w:val="Normal"/>
        <w:jc w:val="right"/>
        <w:rPr/>
      </w:pPr>
      <w:r>
        <w:rPr/>
        <w:t>данных работников финансового отдела</w:t>
      </w:r>
    </w:p>
    <w:p>
      <w:pPr>
        <w:pStyle w:val="Normal"/>
        <w:jc w:val="right"/>
        <w:rPr/>
      </w:pPr>
      <w:r>
        <w:rPr/>
        <w:t xml:space="preserve">администрации Хох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-согласие Работника на передачу его персональных данных третьей стор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,_________________________________________________, паспорт серии ___________, номер</w:t>
      </w:r>
    </w:p>
    <w:p>
      <w:pPr>
        <w:pStyle w:val="Normal"/>
        <w:rPr/>
      </w:pPr>
      <w:r>
        <w:rPr/>
        <w:t>_______________, выданный _________________________________________________________</w:t>
      </w:r>
    </w:p>
    <w:p>
      <w:pPr>
        <w:pStyle w:val="Normal"/>
        <w:rPr/>
      </w:pPr>
      <w:r>
        <w:rPr/>
        <w:t>«___»______________ ______ года, в соответствии со ст.88 Трудового Кодекса Российской Федерации ___________________ на передачу моих персональных данных, а именно: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</w:t>
      </w:r>
      <w:r>
        <w:rPr>
          <w:sz w:val="18"/>
          <w:szCs w:val="18"/>
        </w:rPr>
        <w:t>(согласен,/не согласе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состав персональных данных (Ф.И.О, паспортные данные, адрес…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ля обработки в целях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цели обработки)</w:t>
      </w:r>
    </w:p>
    <w:p>
      <w:pPr>
        <w:pStyle w:val="Normal"/>
        <w:jc w:val="both"/>
        <w:rPr/>
      </w:pPr>
      <w:r>
        <w:rPr/>
        <w:t xml:space="preserve">Следующим лицам 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также утверждаю, что ознакомлен с возможными последствиями моего отказа дать письменное согласие на их пере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___ 20___г.                                                             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ложению о защите, хранении, обработке и передаче</w:t>
      </w:r>
    </w:p>
    <w:p>
      <w:pPr>
        <w:pStyle w:val="Normal"/>
        <w:jc w:val="right"/>
        <w:rPr/>
      </w:pPr>
      <w:r>
        <w:rPr/>
        <w:t>персональных данных работников финансового отдела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урнал учета передачи персональных дан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32"/>
        <w:gridCol w:w="2562"/>
        <w:gridCol w:w="1854"/>
        <w:gridCol w:w="1672"/>
        <w:gridCol w:w="2033"/>
        <w:gridCol w:w="1995"/>
        <w:gridCol w:w="17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м лиц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запрашиваемых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 данны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лучения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</w:t>
            </w:r>
          </w:p>
          <w:p>
            <w:pPr>
              <w:pStyle w:val="Normal"/>
              <w:jc w:val="center"/>
              <w:rPr/>
            </w:pPr>
            <w:r>
              <w:rPr/>
              <w:t>передаче или</w:t>
            </w:r>
          </w:p>
          <w:p>
            <w:pPr>
              <w:pStyle w:val="Normal"/>
              <w:jc w:val="center"/>
              <w:rPr/>
            </w:pPr>
            <w:r>
              <w:rPr/>
              <w:t>отказе в</w:t>
            </w:r>
          </w:p>
          <w:p>
            <w:pPr>
              <w:pStyle w:val="Normal"/>
              <w:jc w:val="center"/>
              <w:rPr/>
            </w:pPr>
            <w:r>
              <w:rPr/>
              <w:t>передаче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ередачи/отказа в</w:t>
            </w:r>
          </w:p>
          <w:p>
            <w:pPr>
              <w:pStyle w:val="Normal"/>
              <w:jc w:val="center"/>
              <w:rPr/>
            </w:pPr>
            <w:r>
              <w:rPr/>
              <w:t>передаче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х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го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ложению о защите, хранении, обработке и передаче</w:t>
      </w:r>
    </w:p>
    <w:p>
      <w:pPr>
        <w:pStyle w:val="Normal"/>
        <w:jc w:val="right"/>
        <w:rPr/>
      </w:pPr>
      <w:r>
        <w:rPr/>
        <w:t>персональных данных работников финансового отдела</w:t>
      </w:r>
    </w:p>
    <w:p>
      <w:pPr>
        <w:pStyle w:val="Normal"/>
        <w:jc w:val="right"/>
        <w:rPr/>
      </w:pPr>
      <w:r>
        <w:rPr/>
        <w:t>администрации Хохо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обращений субъектов персональных данных о выполнении их законных прав в области защиты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69"/>
        <w:gridCol w:w="2317"/>
        <w:gridCol w:w="1866"/>
        <w:gridCol w:w="1856"/>
        <w:gridCol w:w="2044"/>
        <w:gridCol w:w="1995"/>
        <w:gridCol w:w="179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м лиц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ращ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лучения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jc w:val="center"/>
              <w:rPr/>
            </w:pPr>
            <w:r>
              <w:rPr/>
              <w:t>или отказе в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ередачи/отказа в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запрашивающего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050"/>
        </w:tabs>
        <w:ind w:left="405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00"/>
        </w:tabs>
        <w:ind w:left="4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20"/>
        </w:tabs>
        <w:ind w:left="4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1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1-04-14T13:12:00Z</cp:lastPrinted>
  <dcterms:modified xsi:type="dcterms:W3CDTF">2014-02-25T12:18:00Z</dcterms:modified>
  <cp:revision>2</cp:revision>
  <dc:subject>Бланки администрации Воронежской области</dc:subject>
  <dc:title>Образцы бланков</dc:title>
</cp:coreProperties>
</file>