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65705</wp:posOffset>
            </wp:positionH>
            <wp:positionV relativeFrom="paragraph">
              <wp:posOffset>-194945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 АДМИНИСТРАЦИИ</w:t>
        <w:br/>
        <w:t xml:space="preserve">                       ХОХОЛЬСКОГО МУНИЦИПАЛЬНОГО РАЙОНА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 10  декабря  2014г.                                                           №  32  / 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р.п. Хохоль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закреплении полномочий администратора </w:t>
      </w:r>
    </w:p>
    <w:p>
      <w:pPr>
        <w:pStyle w:val="Normal"/>
        <w:rPr/>
      </w:pPr>
      <w:r>
        <w:rPr>
          <w:b/>
          <w:sz w:val="28"/>
          <w:szCs w:val="28"/>
        </w:rPr>
        <w:t>источников внутреннего финансирования</w:t>
      </w:r>
    </w:p>
    <w:p>
      <w:pPr>
        <w:pStyle w:val="Normal"/>
        <w:rPr/>
      </w:pPr>
      <w:r>
        <w:rPr>
          <w:b/>
          <w:sz w:val="28"/>
          <w:szCs w:val="28"/>
        </w:rPr>
        <w:t>дефицита районного бюджета на 2015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3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положением ст.160.2. гл 18 Бюджетного кодекса Российской Федерации,  приказом Министерства Финансов Российской Федерации № 65н от 01.07.2013 года «Об утверждении Указаний о порядке применения бюджетной классификации Российской федерации»,  на основании положения о финансовом отделе, в целях обеспечения контроля за своевременностью и полнотой поступления  доходов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ить следующие полномочия администратора источников внутреннего финансирования  дефицита районного бюджета Хохольского муниципального района за  финансовым отделом администрации  Хохольского муниципального района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ланирование (прогнозирование) поступлений и выплат по источникам финансирования дефицита бюджет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онтроль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обеспечение поступления в бюджет и выплаты из бюджета по источникам финансирования дефицита бюджет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формирование и представление бюджетной отчетност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существление иных бюджетных полномочий, установленных настоящим Кодексом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перечень источников внутреннего финансирования  дефицита районного бюджета Хохольского муниципального района, администрируемых финансовым отделом администрации Хохольского муниципального района    (Приложение №1)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3.   Настоящий  приказ вступает в силу с 1 января 2015 года .</w:t>
      </w:r>
    </w:p>
    <w:p>
      <w:pPr>
        <w:pStyle w:val="3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исполнения настоящего приказа оставляю за собой.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ь финансового отдела   </w:t>
      </w:r>
    </w:p>
    <w:p>
      <w:pPr>
        <w:pStyle w:val="3"/>
        <w:ind w:left="-709" w:hanging="0"/>
        <w:rPr>
          <w:sz w:val="28"/>
          <w:szCs w:val="28"/>
        </w:rPr>
      </w:pPr>
      <w:r>
        <w:rPr>
          <w:sz w:val="28"/>
          <w:szCs w:val="28"/>
        </w:rPr>
        <w:t>Администрации Хохольского</w:t>
      </w:r>
    </w:p>
    <w:p>
      <w:pPr>
        <w:pStyle w:val="3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     Рязанцева И.Ю.</w:t>
      </w:r>
    </w:p>
    <w:p>
      <w:pPr>
        <w:pStyle w:val="3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ind w:left="5103" w:hanging="0"/>
        <w:rPr/>
      </w:pPr>
      <w:r>
        <w:rPr>
          <w:sz w:val="28"/>
          <w:szCs w:val="28"/>
        </w:rPr>
        <w:t>Приложение 1</w:t>
      </w:r>
    </w:p>
    <w:p>
      <w:pPr>
        <w:pStyle w:val="Heading9"/>
        <w:jc w:val="right"/>
        <w:rPr>
          <w:szCs w:val="28"/>
        </w:rPr>
      </w:pPr>
      <w:r>
        <w:rPr>
          <w:szCs w:val="28"/>
        </w:rPr>
        <w:t>К приказу финансового отдел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администрации Хохо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От  10 декабря  2014г  № 31  /ОД     </w:t>
      </w:r>
    </w:p>
    <w:p>
      <w:pPr>
        <w:pStyle w:val="Heading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rPr>
          <w:b/>
          <w:b/>
          <w:szCs w:val="28"/>
        </w:rPr>
      </w:pPr>
      <w:r>
        <w:rPr>
          <w:b/>
          <w:szCs w:val="28"/>
        </w:rPr>
        <w:t>Перечень   источников внутреннего финансирования дефицита районного бюджета, администрируемых финансовым отделом  администрации Хохольского муниципального района.</w:t>
      </w:r>
    </w:p>
    <w:p>
      <w:pPr>
        <w:pStyle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5528"/>
      </w:tblGrid>
      <w:tr>
        <w:trPr>
          <w:trHeight w:val="109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Хохольского муниципальн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муниципальных районов, в валюте РФ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01 02  00 00 05 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районными бюджетами кредитов от кредитных организаций в валюте РФ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01 03  00 00 05 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Ф бюджетами муниципальных район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0 00 05 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районными бюджетами кредитов от других бюджетов бюджетной системы РФ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5 0000 6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районного бюджета в валюте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 5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Ф из районного бюджета  в валюте РФ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 05 02 05 0000 6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 предоставляемым другим бюджетам бюджетной системы РФ из районного бюджета  в валюте РФ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ind w:left="99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99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Style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7:32:00Z</dcterms:created>
  <dc:creator>User</dc:creator>
  <dc:description/>
  <cp:keywords/>
  <dc:language>en-US</dc:language>
  <cp:lastModifiedBy>Финансист</cp:lastModifiedBy>
  <cp:lastPrinted>2014-12-19T09:03:00Z</cp:lastPrinted>
  <dcterms:modified xsi:type="dcterms:W3CDTF">2014-12-19T06:03:00Z</dcterms:modified>
  <cp:revision>3</cp:revision>
  <dc:subject/>
  <dc:title>                    РАЙОННЫЙ СОВЕТ НАРОДНЫХ ДЕПУТАТОВ</dc:title>
</cp:coreProperties>
</file>