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0 января  2014г.</w:t>
        <w:tab/>
        <w:tab/>
        <w:tab/>
        <w:tab/>
        <w:t xml:space="preserve">                               № 2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1/ОД от 25.11.2013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4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    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65н от 01.07.2013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Воронежской области № 1/ОД от 30.01.2014 года «О внесении изменений в решение совета народных депутатов Хохольского муниципального района №63 от 20.12.2013г «О районном бюджете на 2014 год и плановый период 2015 и 2016 годов»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21/ОД    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14 год» :</w:t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риложение №1 следующими строками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1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014 05 0002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одготовке, утверждению и выдаче градостроительных планов земельных участков</w:t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4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финансового отдела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4:56:00Z</dcterms:created>
  <dc:creator>User</dc:creator>
  <dc:description/>
  <cp:keywords/>
  <dc:language>en-US</dc:language>
  <cp:lastModifiedBy>Финансист</cp:lastModifiedBy>
  <cp:lastPrinted>2013-12-25T10:26:00Z</cp:lastPrinted>
  <dcterms:modified xsi:type="dcterms:W3CDTF">2014-01-30T05:00:00Z</dcterms:modified>
  <cp:revision>3</cp:revision>
  <dc:subject/>
  <dc:title>                    РАЙОННЫЙ СОВЕТ НАРОДНЫХ ДЕПУТАТОВ</dc:title>
</cp:coreProperties>
</file>