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0 » декабря  2014 г.                                                                       №31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5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зачисления и использования средств,  прочих неналоговых доходов районного бюджета - ежемесячной платы, взимаемой с родителей за присмотр и уход за детьми в детских дошкольных казенных учреждениях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Приказ финансового отдела администрации Хохольского муниципального района Воронежской области от 26.11.2013г № 26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284" w:firstLine="811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 от  10 декабря   2014г №31/ОД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средств прочих  неналоговых доходов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месячной платы, взимаемой с родителей за присмотр и уход за детьми в детских дошкольных казенных учреждениях 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4 год и на плановый период 2015 и 2016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 в детских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 в детских дошкольных учреждениях.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прочих  неналоговых доходов – ежемесячной платы, взимаемой с родителей за присмотр и уход за детьми в детских дошкольных казенных учреждениях осуществляется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более полного учета и конкретизации средств,  прочих неналоговых доходов, полученных от ежемесячной платы, взимаемой с родителей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4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Гремя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Хохоль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6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1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2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Ябло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3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ступлении наличных средств от прочих  неналоговых доходов–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 ежемесячной платы, взимаемой с родителей за присмотр и уход за детьми в детских дошкольных учреждениях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родительскую плату через кредитную организацию на единый лицевой счет, открытый Управлению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Наименование платежа» указывается: Прочие неналоговые доходы- плата, взимаемая с родителей за присмотр и уход за детьми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оставления смет доходов и расходов по прочим неналоговым поступлениям- ежемесячной платы, взимаемой с родителей за присмотр и уход за детьми в детских дошкольных учреждениях казенного типа в районный бюджет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ежемесячной платы, взимаемой с родителей за присмотр и уход за детьми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ри формировании сметы, а также при отражении в бюджетном учете и отчетности операций  по прочим  неналоговым доходам – ежемесячной платы, взимаемой с родителей за присмотр и уход за детьми в детских дошкольных учреждениях в части кодирования показателей, следует руководствоваться приказом  Минфина РФ от от 01.07.2013г №65н «Об утверждении Указаний о порядке применения бюджетной классификации Российской Федерации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2-22T08:03:00Z</cp:lastPrinted>
  <dcterms:modified xsi:type="dcterms:W3CDTF">2014-12-22T05:06:00Z</dcterms:modified>
  <cp:revision>7</cp:revision>
  <dc:subject>Бланки администрации Воронежской области</dc:subject>
  <dc:title>Образцы бланков</dc:title>
</cp:coreProperties>
</file>