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0 » ноября 2014 г.                                                                       № 23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09220</wp:posOffset>
                </wp:positionV>
                <wp:extent cx="284226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б         утверждении         порядка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существления                 органами 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униципальной                    власти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Хохольского муниципального района   бюджетных   полномочий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лавных администраторов (администраторов)  доходов районного бюджет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62pt;mso-wrap-distance-left:9.05pt;mso-wrap-distance-right:9.05pt;mso-wrap-distance-top:0pt;mso-wrap-distance-bottom:0pt;margin-top:8.6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б         утверждении         порядка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существления                 органами 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муниципальной                    власти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Хохольского муниципального района   бюджетных   полномочий 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лавных администраторов (администраторов)  доходов районного бюджета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ложениями статьи 160.1 главы 18 Бюджетного кодекса Российской Федерации, приказыва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приказа оставляю за собой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каз финансового отдела администрации Хохольского муниципального района Воронежской области от 25.11.2013г  №20/ОД признать утратившим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ий приказ вступает в силу с 1 января 2015 года.</w:t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Рязанцева И.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757" w:hanging="57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отдела                                                                       администрации Хохольского                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 ноября  2014 г. № 23 /Од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органами местного самоуправления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хольского муниципального района бюджетных полномочий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(администраторов) доходов районного бюджета.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 (далее - Порядок) разработан в соответствии с положениями статьи 160.1 главы 18 Бюджетного кодекса Российской Федерации  и Закона Воронежской области от 10.10.2008 года № 81-ОЗ «О бюджетном процессе в Воронежской области» (с изменениями от 30 марта, 26 мая, 11 ноября 2009г, 24 января, 31 августа, 29 ноября, 23 декабря 2011г, 26 апреля, 2 октября 2013г, 1 апреля,10 ноября 2014г), решением Совета народных депутатов № 11 от 08.04. 2010 г. «О бюджетном процессе в Хохольском муниципальном районе» (с изменениями от 22.12.2011г, 14.06, 24.10.2013г ), в целях организации исполнения районного  бюджета по доходам.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выполнение главным администратором (администратором) доходов районного бюджета бюджет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Бюджетные полномочия главного администратора (администратора) </w:t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– определенный решением совета народных депутатов Хохольского муниципального района о районном бюджете на 2015 год и на плановый период 2016 и 2017 годов - орган муниципального образования Хохольского муниципального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едставляет сведения, необходимые для составления проекта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едставляет сведения для составления и ведения кассового план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представляет бюджетную отчетность главного администратора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налитические материалы по исполнению бюджета в части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отсутствия подведомственных ему администраторов главный администратор доходов осуществляет функции, как главного администратора, так и администратора доходов, установленные Бюджетным кодекс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начисление, учет и контроль за правильностью исчисления, полнотой и своевременностью осуществления платежей в районный бюджет, пеней и штрафов по н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взыскание задолженности по платежам в районный бюджет, пеней и штрафов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озврате излишне уплаченных (взысканных) платежей в район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Воронежской области (далее - УФК по Воронежской области)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зачете (уточнении) платежей в районный бюджет и представляет уведомление в УФК по Воронежской  обла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, установленные Бюджетным кодексом Российской Федерации, нормативными правовыми актами Воронежской области, Хохольского муниципального района и настоящим Порядк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бюджетного процесса главный администратор (администратор) доходов осуществляет мониторинг, контроль и анализ поступления соответствующих доход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амках взаимодействия главного администратора (администратора) доходов районного бюджета с Управлением Федерального казначейства по Воронежской области по вопросам контроля и учета доходов районного бюджета, поступающих на   </w:t>
      </w:r>
      <w:r>
        <w:rPr>
          <w:sz w:val="28"/>
          <w:szCs w:val="28"/>
        </w:rPr>
        <w:t>счет 40101 «Доходы, распределяемые органами федерального казначейства между уровнями бюджетной системы Российской Федерации», Главный администратор (</w:t>
      </w:r>
      <w:r>
        <w:rPr>
          <w:color w:val="000000"/>
          <w:sz w:val="28"/>
          <w:szCs w:val="28"/>
        </w:rPr>
        <w:t xml:space="preserve">администратор) доходов районного бюджета  представляет  в УФК по Воронежской области правовой акт наделяющий его полномочиями  главного администратора (администратора) доходов, с указанием администрируемых им кодов бюджетной классификации и заключает   с УФК по Воронежской области «Соглашение по информационному взаимодействию»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ле заключения Соглашения представляют в УФК по Воронежской области Карточку образцов подписей, заверенную нотариально или вышестоящим органом исполнительной власт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 наличии возможности  осуществления обмена информацией в электронном виде (наличие компьютера, электронной почты или модема) заключается «Договор  на электронный обмен документами»  с УФК по Воронежской области. В таком случае  представления карточки  с образцами подписей не требуется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в целях получения в кредитной организации или в организации федеральной почтовой службы документов физических лиц на перевод денежных средств по  администрируемым доходным источникам заключает договор с  кредитной организацией или организацией федеральной почтовой служб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сообщает кредитным организациям или организациям федеральной почтовой службы, расположенным на территории района и осуществляющих в соответствии с заключенными договорами прием  документов от физических лиц наличными денежными средствами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ы классификации доходов бюджетов Российской Федерации с указанием соответствующего кода главного администратора доходов районного бюджета и их наименование по видам администрируемых доходов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администратора (далее – ИНН)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ичины постановки на налоговый учет (далее - КПП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счета 40101 «Доходы, распределяемые органами федерального казначейства между уровнями бюджетной системы Российской Федерации (далее – счет 40101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ОКТМО муниципального образования, на территории которого мобилизуются денежные средств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доводит до плательщиков реквизиты счета 40101 и порядок заполнения платежных документов на зачисление платежей в районный бюджет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латежные поручения на перечисление платежей в  районный бюджет,  оформляются в соответствии с правилами, установленными Приказом Министерства финансов Российской Федерации от 12 ноября 2013 года N 107н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виду платежа плательщик оформляет отдельные платежные поруч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тежное поручение заполняется с учетом следующих особенност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о плательщиков доводится через использование  средств связи, средств массовой информации, размещение образцов заполнения платежных документов в банковских учреждениях, в организациях федеральной почтовой службы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и (или) функций главного администратора доходов районного бюджета, а также поступления в районный бюджет доходов, не предусмотренных решением совета народных депутатов Хохольского муниципального района о районном бюджете на текущий финансовый год, вносятся  поправки на основании приказа финансового отдела администрации Хохольского муниципального района без внесения изменений в решение о бюджете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11. Начисление, учет и  контроль  за платежами в  районный бюджет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задолженности по платежам в районный бюдж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Главный администратор (администратор) доходов районного бюджета осуществляют начисление  по закрепленным видам доходов, поступающим в районный бюджет, в соответствии с действующим законодательством,  методиками расчета доходов и условиями договор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чет начисленных и поступивших доходов в районный бюджет ведется администратором  доходов районного бюджета в разрезе кодов бюджетной классификации согласно приказу Министерства финансов Российской Федерации от 01 июля  2013 года N 65н «Об утверждении Указаний о порядке применения бюджетной классификации Российской Федерации» (далее - приказ N 65н) и с учетом особенностей, предусмотренных данным Порядком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ный администратор (администратор) доходов районного бюджета, ведет карточки лицевых счетов по учету поступлений в районный бюджет по форме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лицевого счета является документом, в котором фиксиру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численные к уплате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плаченные и поступившие в районный бюджет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ые за несвоевременную или неполную уплату платежей суммы пеней и штрафов и уплаченные суммы пеней и штра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т, возврат излишне (ошибочно) уплаченных или взысканных сумм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льдо расчет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платежам, начисление которых не осуществляется, главный администратор (администратор) доходов районного бюджета ведет  реестры поступлений в районный бюджет по каждому виду доходов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пись в карточке лицевого счета  и в реестре поступлений в районный бюджет производится главным администратором (администратором) доходов районного бюджета на основании документов, предоставляемых УФК по Воронежской области в соответствии с приказом Министерства финансов Российской Федерации от 18 декабря  2013 года N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125н), а также на основании полученных в кредитных организациях и предприятиях почтовой связи документов физических лиц на перевод денежных средств без открытия банковского сч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7. Сумму излишне уплаченного платежа главный администратор (администратор) вправе зачесть в счет предстоящих платежей на основании письменного заявления плательщика.  Главный администратор (администратор) обязан сообщить плательщику о каждом ставшем известным факте излишней уплаты платежа и сумме излишне уплаченного платежа в течение 10 дней со дня обнаружения такого фак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чете суммы излишне уплаченного платежа в счет предстоящих платежей плательщика принимается администратором в течение 10 дней со дня получения заявления плательщик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т суммы излишне уплаченного платежа в счет погашения недоимки, задолженности по пеням и (или) штрафам, подлежащим уплате или взысканию, производится администратором  самостоятельно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поступления доходов, отраженных по коду «Невыясненные поступления, зачисляемые в бюджеты муниципальных районов», главный администратор (администратор) доходов районного бюджета   идентифицирует  поступление и уточнение платежей на соответствующие коды бюджетной классификации (КБК) в соответствии с приказом N 65н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 после уточнения вида  и принадлежности платежа  оформляет Уведомление администратора поступлений в бюджет об уточнении вида и принадлежности поступлений в соответствии с Порядком учета, установленным Приказом N 125н,  для последующего направления в Управление Федерального казначейства по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уведомлений об уточнении вида и принадлежности поступлений главный администратор (администратор) доходов районного бюджета ведет журнал учета уведомлений об уточнении вида и принадлежности платежа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нарушения плательщиками установленных законодательством и условиями договора сроков перечисления (уплаты) денежных средств, а также неполнотой их уплаты, главный администратор (администратор) доходов районного бюджета осуществляет мероприятия по взысканию задолженности по уплате доходов в районный бюджет (с учетом сумм начисленных пеней и штрафов) в соответствии с действующим законодательством и условиями договор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ный администратор (администратор) доходов районного бюджета ежемесячно проводят сверку отчетных данных по администрируемым платежам с УФК по Воронежской области в соответствии с Приказом № 125н. В случае выявления расхождений  устанавливаются причины расхождений и принимаются меры по их устран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правильностью исчисления, полнотой и своевременностью поступления платежей в районный бюджет осуществляется администратором доходов районного бюджета в соответствии с действующим законодательством Российской Федерации.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рядок возврата 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лишне уплаченных (взысканных) платежей в районный бюджет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зврат излишне уплаченных (взысканных) сумм доходов осуществляется в порядке, установленном Приказом N 125н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врат излишне уплаченных (взысканных) сумм доходов из районного бюджета осуществляется главным администратором (администратором) с учетом срока исковой давности, определенного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существления возврата излишне уплаченных (взысканных) сумм доходов плательщик представляет администратору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, банковские реквизиты плательщика, код ОКТМО, код бюджетной классификации, сумма возврат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инники платежных документов (квитанций) или копий (при частичном возврате суммы), подтверждающих факт оплаты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озврата на лицевой счет, открытый  физическим лицом в коммерческом банке, кроме заявления необходимы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пия паспорта;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я сберегательной книжки.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предъявления плательщиком заявления на возврат излишне уплаченных (взысканных) сумм администратор обязан проверить факт поступления в районный бюджет указанных сумм по данным УФК по Воронежской област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озврата излишне уплаченных (взысканных) сумм администратор направляет плательщику письмо с обоснованием причин невозможности возврата платеж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тор принимает решение о возврате излишне уплаченных (взысканных) сумм по счету 40101 в течение 10 календарных дней со дня поступления заявления плательщика и направляет платежное поручение в УФК по Воронежской области в порядке, установленном Приказом N 125н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регистрации возвратов излишне уплаченных (взысканных) сумм  главный администратор (администратор) ведет журнал учета возвратов излишне уплаченных (взысканных)  сумм в бюджет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N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об исполнении в журнале учета возвратов излишне уплаченных (взысканных) сумм в бюджет операций по возврату излишне уплаченных (взысканных) сумм производится на основании сведений выписки из сводного реестра поступлений и выбытий средств бюджета, предоставляемой УФК по Воронежской 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 за принятие решений, связанных с возвратами излишне уплаченных (взысканных) платежей, и уточнение вида и принадлежности поступлений несет главный администратор (администратор) доходов районного бюджет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Формирование и представление бюджетной отчетности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(администратора) доходов бюджета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формирует в  соответствии с Инструкцией о порядке  составления и представления годовой,  квартальной и месячной  отчетности, утвержденной Приказом  Министерства финансов Российской Федерации от 28.12.2010 г. № 191н ( в редакции Приказа  Министерства финансов Российской Федерации  от 26.10.2012г №138н) бюджетную отчетность  об исполнении бюджета, в части администрируемых видов доходов и источников финансирования дефицит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несет ответственность за достоверность и своевременность представляемой отчетности,  принимает  меры по обеспечению поступления  доходов в районный бюджет, а также по сокращению задолженности по их у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осуществления бюджетных   полномочий администраторов 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РТОЧКА ЛИЦЕВОГО СЧЕТА ПО УЧЕТУ ПОСТУПЛ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йонный БЮДЖЕТ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, КБК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7"/>
        <w:gridCol w:w="733"/>
        <w:gridCol w:w="540"/>
        <w:gridCol w:w="720"/>
        <w:gridCol w:w="662"/>
        <w:gridCol w:w="1019"/>
        <w:gridCol w:w="659"/>
        <w:gridCol w:w="720"/>
        <w:gridCol w:w="823"/>
        <w:gridCol w:w="551"/>
        <w:gridCol w:w="720"/>
        <w:gridCol w:w="51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ние органи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ого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ок упл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лен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вра-щено, зачтено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ступило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и, штраф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, номер и дата доку-мен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зачис-ления дохо-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мм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е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меся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__" __________________ 200__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4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8"/>
        <w:gridCol w:w="860"/>
        <w:gridCol w:w="880"/>
        <w:gridCol w:w="1275"/>
        <w:gridCol w:w="1149"/>
        <w:gridCol w:w="1160"/>
        <w:gridCol w:w="1020"/>
        <w:gridCol w:w="1420"/>
        <w:gridCol w:w="1424"/>
        <w:gridCol w:w="1020"/>
        <w:gridCol w:w="1120"/>
        <w:gridCol w:w="1020"/>
        <w:gridCol w:w="1300"/>
      </w:tblGrid>
      <w:tr>
        <w:trPr>
          <w:trHeight w:val="165" w:hRule="atLeast"/>
        </w:trPr>
        <w:tc>
          <w:tcPr>
            <w:tcW w:w="10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</w:rPr>
        <w:t>Приложение № 2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уплений в районный бюдж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коду бюджетной классификации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________________ 200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080"/>
        <w:gridCol w:w="1890"/>
        <w:gridCol w:w="162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, </w:t>
              <w:br/>
              <w:t xml:space="preserve">ФИО, ИНН,   </w:t>
              <w:br/>
              <w:t xml:space="preserve">КПП      </w:t>
              <w:br/>
              <w:t>плательщик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Поступило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Возвращено (зачтено)  </w:t>
              <w:br/>
              <w:t xml:space="preserve">излишне уплаченных   </w:t>
              <w:br/>
              <w:t>платежей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номер, дата</w:t>
              <w:br/>
              <w:t>доку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3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омер, дата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>Итого за меся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 xml:space="preserve">Итого за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____ 200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ConsPlusNonformat"/>
        <w:widowControl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та уведомлений об уточнении вида и принадлеж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туплений в бюджет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1485"/>
        <w:gridCol w:w="2700"/>
        <w:gridCol w:w="945"/>
        <w:gridCol w:w="148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мечание</w:t>
              <w:br/>
              <w:t>&lt;*&gt;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В примечании делается отметка о зачете с какого кода бюджетной классификации на какой код бюджетной классификации уточнялись платеж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чета возвратов излишне уплач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зысканных) сумм в бюдж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485"/>
        <w:gridCol w:w="2700"/>
        <w:gridCol w:w="945"/>
        <w:gridCol w:w="135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озврат   </w:t>
              <w:br/>
              <w:t xml:space="preserve">(платежное </w:t>
              <w:br/>
              <w:t>поручени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нование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0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4-11-21T10:43:00Z</cp:lastPrinted>
  <dcterms:modified xsi:type="dcterms:W3CDTF">2014-11-21T07:45:00Z</dcterms:modified>
  <cp:revision>6</cp:revision>
  <dc:subject>Бланки администрации Воронежской области</dc:subject>
  <dc:title>Образцы бланков</dc:title>
</cp:coreProperties>
</file>