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0» декабря 2014 г.                                                                       № 28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24409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орядке зачисления и использования средств от оказания платных услуг районными муниципальными бюджетными учреждениями на 2015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90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орядке зачисления и использования средств от оказания платных услуг районными муниципальными бюджетными учреждениями на 2015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1.Утвердить порядок зачисления и использования средств от оказания платных услуг  районными муниципальными бюджетными учреждениями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4"/>
          <w:szCs w:val="24"/>
        </w:rPr>
        <w:t>3. Приказ финансового отдела администрации Хохольского муниципального района Воронежской области от 26.11.2013 года  №27/ОД признать утратившим силу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>4. Настоящий приказ вступает в силу с 1 января 201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i w:val="false"/>
          <w:sz w:val="24"/>
          <w:szCs w:val="24"/>
        </w:rPr>
        <w:t>Руководитель финансового отдела                                                                 И.Ю. Ряза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Хохольского муниципального район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32"/>
        <w:ind w:left="283" w:firstLine="811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района  от 10 декабря    № 28 /ОД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исления и использования  средств от оказания платных услуг районными муниципальными бюджетными учреждениями</w:t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Настоящий Порядок зачисления и использования средств от оказания платных услуг (далее Порядок) разработан на основании статьи 161 Бюджетного кодекса Российской Федерации, решения Совета народных депутатов «О районном бюджете на 2015 год и на плановый период 2016 и 2017 годов» и регламентирует вопросы организации работы по осуществлению муниципальными бюджетными учреждениями (далее – учреждения) операций со средствами, полученными от оказания платных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рядок осуществления операций по зачислению средств от оказания платных услуг районными муниципальными бюджетными учреждениям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sz w:val="24"/>
          <w:szCs w:val="24"/>
        </w:rPr>
        <w:t>2.1.Для учета операций со средствами муниципальных бюджетных учреждений, финансовым отделом открываются и ведутся лицевые счета, предназначенные для учета доходов от оказания платных услуг.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Зачисление денежных средств от оказания платных услуг на лицевой счет учреждения производятся в безналичной и наличной формах.</w:t>
      </w:r>
    </w:p>
    <w:p>
      <w:pPr>
        <w:pStyle w:val="32"/>
        <w:jc w:val="both"/>
        <w:rPr/>
      </w:pPr>
      <w:r>
        <w:rPr>
          <w:sz w:val="24"/>
          <w:szCs w:val="24"/>
        </w:rPr>
        <w:t>2.3.Прочие доходы от оказания платных услуг учитываются по коду 927 1 13 01995 05 0000 130 «Прочие доходы от оказания платных услуг получателями средств бюджетов муниципальных район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ях более полного учета и конкретизации средств от платных услуг произвести следующую детализацию  в коде бюджетной классификации в части «Подвид доходов»  (14 -17) следующих бюджетных учре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92"/>
        <w:gridCol w:w="307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 БУ «Хохольский районный архив»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2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 Костенская СОШ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3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учреждение « Центр поддержки АП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4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Ц «Дельфин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3 01995 05 0005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«Центр развития ребенка-детский сад « Родничок»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3 01995 05 0007 130</w:t>
            </w:r>
          </w:p>
        </w:tc>
      </w:tr>
    </w:tbl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4. При  поступлении наличных средств от платных услуг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оказания платных услуг на  лицевой счет, открытый бюджетным учреждениям в Управлении Федерального казначейства по Воронежской области.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е лицо  может внести   плату через кредитную организацию на лицевой счет, открытый в  Управлении Федерального казначейства по Воронежской области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 поле «Номер счета получателя платежа» - номер счета управления Федерального казначейства по Воронежской области 40701…….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</w:t>
      </w:r>
    </w:p>
    <w:p>
      <w:pPr>
        <w:pStyle w:val="ConsPlusNormal"/>
        <w:widowControl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927 1 13 01995 05 0000 130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оле «Наименование платежа» указывается:</w:t>
      </w:r>
    </w:p>
    <w:p>
      <w:pPr>
        <w:pStyle w:val="32"/>
        <w:jc w:val="both"/>
        <w:rPr/>
      </w:pPr>
      <w:r>
        <w:rPr>
          <w:sz w:val="24"/>
          <w:szCs w:val="24"/>
        </w:rPr>
        <w:t>«Прочие доходы от оказания платных услуг» с указанием наименования бюджетного учреждения от которого производится платеж.</w:t>
      </w:r>
    </w:p>
    <w:p>
      <w:pPr>
        <w:pStyle w:val="Normal"/>
        <w:autoSpaceDE w:val="false"/>
        <w:ind w:firstLine="902"/>
        <w:jc w:val="both"/>
        <w:rPr/>
      </w:pPr>
      <w:r>
        <w:rPr>
          <w:sz w:val="24"/>
          <w:szCs w:val="24"/>
        </w:rPr>
        <w:t>2.5. Юридическое  лицо  перечисление   платных услуг производит через кредитную организацию на  лицевой счет учреждения, открытый в УФК по Воронежской области на основании платеж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тежные поручения на перечисление платежей  оформляются в соответствии с правилами, установленными Положением Банка России от 19 июля 2012 года N 383-П «Положение о правилах осуществления перевода денежных средств» (с учетом изменений от 15.07.2013г), Приказом Министерства финансов Российской Федерации от 12 ноября 2013 года N 107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Учреждения по мере необходимости расходуют средства через лицевые счета, открытые в финансовом отделе Хохольского муниципального района и используются согласно положению по оказанию платных услуг уч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5:3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4-12-10T10:21:00Z</cp:lastPrinted>
  <dcterms:modified xsi:type="dcterms:W3CDTF">2014-12-10T07:22:00Z</dcterms:modified>
  <cp:revision>4</cp:revision>
  <dc:subject>Бланки администрации Воронежской области</dc:subject>
  <dc:title>Образцы бланков</dc:title>
</cp:coreProperties>
</file>