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 декабря 2015 г.                                                                       № 3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24409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6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6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4"/>
          <w:szCs w:val="24"/>
        </w:rPr>
        <w:t>3. Приказ финансового отдела администрации Хохольского муниципального района Воронежской области от 10.12.2014 года  №28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4. Настоящий приказ вступает в силу с 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i w:val="false"/>
          <w:sz w:val="24"/>
          <w:szCs w:val="24"/>
        </w:rPr>
        <w:t>Руководитель финансового отдела                                                                 И.Ю. Ряз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айона  от 10 декабря    № 33 /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6 год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sz w:val="24"/>
          <w:szCs w:val="24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/>
      </w:pPr>
      <w:r>
        <w:rPr>
          <w:sz w:val="24"/>
          <w:szCs w:val="24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0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 БУ «Хохольский районный архив»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 Костенская СОШ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9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« Центр поддержки АП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Ц «Дельфи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5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Центр развития ребенка-детский сад « Родничок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07 13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Управлении Федерального казначейства по Воронежской области.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лицо  может внести   плату через кредитную организацию на лицевой счет, открытый в 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927 1 13 01995 05 0000 130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ле «Наименование платежа» указывается:</w:t>
      </w:r>
    </w:p>
    <w:p>
      <w:pPr>
        <w:pStyle w:val="32"/>
        <w:jc w:val="both"/>
        <w:rPr/>
      </w:pPr>
      <w:r>
        <w:rPr>
          <w:sz w:val="24"/>
          <w:szCs w:val="24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ind w:firstLine="902"/>
        <w:jc w:val="both"/>
        <w:rPr/>
      </w:pPr>
      <w:r>
        <w:rPr>
          <w:sz w:val="24"/>
          <w:szCs w:val="24"/>
        </w:rPr>
        <w:t>2.5. Юридическое  лицо  перечисление   платных услуг производит через кредитную организацию на  лицевой счет учреждения, открытый в УФК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 от 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5-12-10T13:40:00Z</cp:lastPrinted>
  <dcterms:modified xsi:type="dcterms:W3CDTF">2015-12-10T11:01:00Z</dcterms:modified>
  <cp:revision>2</cp:revision>
  <dc:subject>Бланки администрации Воронежской области</dc:subject>
  <dc:title>Образцы бланков</dc:title>
</cp:coreProperties>
</file>