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7455</wp:posOffset>
            </wp:positionH>
            <wp:positionV relativeFrom="paragraph">
              <wp:posOffset>13843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10 » декабря  2015 г.                                                                       №36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27508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неналоговых доходов районного бюджета – ежемесячной платы, взимаемой с родителей за присмотр и уход за детьми  в детских дошкольных казенных учреждениях н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неналоговых доходов районного бюджета – ежемесячной платы, взимаемой с родителей за присмотр и уход за детьми  в детских дошкольных казенных учреждениях на 2016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в целях обеспечения контроля за правильностью исчисления, полнотой и своевременностью уплаты платежей по прочим доходам районного бюджета,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порядок зачисления и использования средств,  прочих неналоговых доходов районного бюджета - ежемесячной платы, взимаемой с родителей за присмотр и уход за детьми в детских дошкольных казенных учреждениях в районный бюджет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3. Приказ финансового отдела администрации Хохольского муниципального района Воронежской области от 10.12.2014г № 31/ОД признать утратившим сил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284" w:firstLine="811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32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йона  от  10 декабря   2015г №36/ОД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числения и использования средств прочих  неналоговых доходов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жемесячной платы, взимаемой с родителей за присмотр и уход за детьми в детских дошкольных казенных учреждениях в районный бюдж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прочих неналоговых доходов – ежемесячной платы, взимаемой с родителей за присмотр и уход за детьми в детских дошкольных учреждениях (далее Порядок) разработан на основании статьи 161 Бюджетного кодекса Российской Федерации , решения Совета народных депутатов «О районном бюджете на 2016 год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прочих неналоговых доходов – ежемесячной платы, взимаемой с родителей за присмотр и уход за детьми в детских дошко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Источники средств прочих неналоговых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плата, взимаемая с родителей за присмотр и уход за детьми в детских дошкольных учреждениях.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осуществления операций по зачислению средств прочих неналоговых поступлений  в районный бюджет.</w:t>
      </w:r>
    </w:p>
    <w:p>
      <w:pPr>
        <w:pStyle w:val="32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1.На основании ст 47 Бюджетного кодекса перечисление  средств прочих  неналоговых доходов – ежемесячной платы, взимаемой с родителей за присмотр и уход за детьми в детских дошкольных казенных учреждениях осуществляется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неналоговых доходов получателю средств районного бюджета производятся на единый счет в безналичной и наличной формах.</w:t>
      </w:r>
    </w:p>
    <w:p>
      <w:pPr>
        <w:pStyle w:val="32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Прочие неналоговые доходы учитываются по коду доходов 927 1 17 05050 05 0000 180 «Прочие неналоговые доходы бюджетов муниципальных район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более полного учета и конкретизации средств,  прочих неналоговых доходов, полученных от ежемесячной платы, взимаемой с родителей за присмотр и уход за детьми в детских дошкольных учреждениях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358"/>
        <w:gridCol w:w="345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Гремячен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3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Устьев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5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8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1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Старониколь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2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Яблочен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3 180</w:t>
            </w:r>
          </w:p>
        </w:tc>
      </w:tr>
    </w:tbl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оступлении наличных средств от прочих  неналоговых доходов– ежемесячной платы, взимаемой с родителей за присмотр и уход за детьми в детских дошкольных учреждениях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прочих  неналоговых доходов – ежемесячной платы, взимаемой с родителей за присмотр и уход за детьми в детских дошкольных учреждениях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родительскую плату через кредитную организацию на единый лицевой счет, открытый Управлению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 Воронежской области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 927 1 17 05050 05 0000 18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«Наименование платежа» указывается: Прочие неналоговые доходы- плата, взимаемая с родителей за присмотр и уход за детьми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Учреждения по мере необходимости расходуют средства через лицевые счета, открытые в местном казначействе  финансового отдела Хохольского муниципального района и используются согласно утвержденной сметы.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предоставления смет доходов и расходов по прочим неналоговым поступлениям- ежемесячной платы, взимаемой с родителей за присмотр и уход за детьми в детских дошкольных учреждениях казенного типа в районный бюджет</w:t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лата денежных обязательств получателей средств районного бюджета за счет средств, поступивших от ежемесячной платы, взимаемой с родителей за присмотр и уход за детьми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При формировании сметы, а также при отражении в бюджетном учете и отчетности операций  по прочим  неналоговым доходам – ежемесячной платы, взимаемой с родителей за присмотр и уход за детьми в детских дошкольных учреждениях в части кодирования показателей, следует руководствоваться приказом  Минфина РФ от от 01.07.2013г №65н «Об утверждении Указаний о порядке применения бюджетной классификации Российской Федерации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4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5-12-10T14:43:00Z</cp:lastPrinted>
  <dcterms:modified xsi:type="dcterms:W3CDTF">2015-12-10T11:46:00Z</dcterms:modified>
  <cp:revision>3</cp:revision>
  <dc:subject>Бланки администрации Воронежской области</dc:subject>
  <dc:title>Образцы бланков</dc:title>
</cp:coreProperties>
</file>