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14930</wp:posOffset>
            </wp:positionH>
            <wp:positionV relativeFrom="paragraph">
              <wp:posOffset>3429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ФИНАНСОВЫЙ ОТДЕЛ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АДМИНИСТРАЦИИ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ХОХОЛЬСКОГО МУНИЦИПАЛЬНОГО РАЙОН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РОНЕЖСКОЙ ОБЛА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ИКАЗ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«25» декабря  2015 г.                                                                  № 40/ОД                                                                 р.п. Хохольский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109220</wp:posOffset>
                </wp:positionV>
                <wp:extent cx="345567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567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плана работы сектора по реализации полномочий по внутреннему муниципальному финансовому контролю финансового отдела администрации Хохольского муниципального района на  2016 г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1pt;height:117pt;mso-wrap-distance-left:9.05pt;mso-wrap-distance-right:9.05pt;mso-wrap-distance-top:0pt;mso-wrap-distance-bottom:0pt;margin-top:8.6pt;mso-position-vertical-relative:text;margin-left:-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 утверждении плана работы сектора по реализации полномочий по внутреннему муниципальному финансовому контролю финансового отдела администрации Хохольского муниципального района на  2016 год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2243455" cy="1256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1256760"/>
                          <a:chOff x="0" y="0"/>
                          <a:chExt cx="224352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4352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6.65pt;height:98.95pt" coordorigin="0,0" coordsize="3533,1979">
                <v:rect id="shape_0" stroked="f" o:allowincell="f" style="position:absolute;left:0;top:0;width:3532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 Положением о порядке осуществления финансовым отделом полномочий по внутреннему муниципальному финансовому контролю, утвержденным постановлением администрации Хохольского муниципального района от 24.10.2014 года № 1997 «Об утверждении Положения о порядке осуществления финансовым отделом полномочий по внутреннему муниципальному финансовому контролю» и соглашениями о  передаче  полномочий по осуществлению внутреннего муниципального финансового контроля от сельских(городского) поселений на 2016  год, утвержденными в соответствии с решением Совета народных депутатов Хохольского муниципального района Воронежской области от 22.12.2015 года № 62 «О принятии полномочий от сельских (городского) поселений Хохольским муниципальным районом и об утверждении соглашений о передаче полномочий органам местного самоуправления муниципального района органом местного самоуправления сельских (городского) поселений»</w:t>
      </w:r>
    </w:p>
    <w:p>
      <w:pPr>
        <w:pStyle w:val="Normal"/>
        <w:numPr>
          <w:ilvl w:val="0"/>
          <w:numId w:val="2"/>
        </w:numPr>
        <w:ind w:left="720" w:hanging="4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лан работы сектора по реализации полномочий по внутреннему муниципальному финансовому контролю финансового отдела администрации Хохольского муниципального района на 2016 год. </w:t>
      </w:r>
    </w:p>
    <w:p>
      <w:pPr>
        <w:pStyle w:val="Normal"/>
        <w:numPr>
          <w:ilvl w:val="0"/>
          <w:numId w:val="2"/>
        </w:numPr>
        <w:ind w:left="720" w:hanging="436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 вышеуказанный план работы  на официальном сайте администрации Хохольского муниципального района и в единой информационной  системе в сфере закупок.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ind w:left="567" w:hanging="283"/>
        <w:jc w:val="both"/>
        <w:rPr/>
      </w:pPr>
      <w:r>
        <w:rPr>
          <w:sz w:val="28"/>
          <w:szCs w:val="28"/>
        </w:rPr>
        <w:t>3.</w:t>
        <w:tab/>
        <w:tab/>
        <w:t>Контроль исполнения настоящего постановления оставляю за собой.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  <w:tab/>
        <w:tab/>
        <w:t>Настоящий приказ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уководитель финансового отдела                                                                администрации Хохольского                                                                        муниципального района                                                                 И.Ю. Рязанцева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32"/>
        <w:ind w:left="284" w:firstLine="811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32"/>
        <w:ind w:left="284" w:firstLine="81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left="0" w:hanging="0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32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left="0" w:hanging="0"/>
        <w:rPr/>
      </w:pPr>
      <w:r>
        <w:rPr>
          <w:sz w:val="28"/>
          <w:szCs w:val="28"/>
        </w:rPr>
        <w:t>Глава администрации                                                                                      Хохольского городского поселения                                                           Хохольского муниципального района                                          В.В. Тройнин</w:t>
      </w:r>
    </w:p>
    <w:p>
      <w:pPr>
        <w:pStyle w:val="32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left="0" w:hanging="0"/>
        <w:rPr>
          <w:sz w:val="28"/>
          <w:szCs w:val="28"/>
        </w:rPr>
      </w:pPr>
      <w:r>
        <w:rPr>
          <w:sz w:val="28"/>
          <w:szCs w:val="28"/>
        </w:rPr>
        <w:t>Глава Архангельского                                                                                             сельского поселения                                                                                            Хохольского муниципального района                                          Н.С. Духанина</w:t>
      </w:r>
    </w:p>
    <w:p>
      <w:pPr>
        <w:pStyle w:val="32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left="0" w:hanging="0"/>
        <w:rPr/>
      </w:pPr>
      <w:r>
        <w:rPr>
          <w:sz w:val="28"/>
          <w:szCs w:val="28"/>
        </w:rPr>
        <w:t>Глава Борщевского                                                                                             сельского поселения                                                                                            Хохольского муниципального района                                          Ю.П. Рыженин</w:t>
      </w:r>
    </w:p>
    <w:p>
      <w:pPr>
        <w:pStyle w:val="32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left="0" w:hanging="0"/>
        <w:rPr/>
      </w:pPr>
      <w:r>
        <w:rPr>
          <w:sz w:val="28"/>
          <w:szCs w:val="28"/>
        </w:rPr>
        <w:t>Глава Гремяченского                                                                                             сельского поселения                                                                                            Хохольского муниципального района                                          А.Д. Барышников</w:t>
      </w:r>
    </w:p>
    <w:p>
      <w:pPr>
        <w:pStyle w:val="32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left="0" w:hanging="0"/>
        <w:rPr/>
      </w:pPr>
      <w:r>
        <w:rPr>
          <w:sz w:val="28"/>
          <w:szCs w:val="28"/>
        </w:rPr>
        <w:t>Глава Костенского                                                                                             сельского поселения                                                                                            Хохольского муниципального района                                          Т.А. Бедарев</w:t>
      </w:r>
    </w:p>
    <w:p>
      <w:pPr>
        <w:pStyle w:val="32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left="284" w:firstLine="81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left="284" w:firstLine="81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left="284" w:firstLine="81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left="284" w:firstLine="81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left="284" w:firstLine="81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left="284" w:firstLine="81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left="284" w:firstLine="811"/>
        <w:jc w:val="center"/>
        <w:rPr/>
      </w:pPr>
      <w:r>
        <w:rPr>
          <w:sz w:val="26"/>
          <w:szCs w:val="26"/>
        </w:rPr>
        <w:t xml:space="preserve">                                      </w:t>
      </w:r>
      <w:r>
        <w:rPr>
          <w:sz w:val="26"/>
          <w:szCs w:val="26"/>
        </w:rPr>
        <w:t>Приложение</w:t>
      </w:r>
    </w:p>
    <w:p>
      <w:pPr>
        <w:pStyle w:val="32"/>
        <w:ind w:left="284" w:firstLine="811"/>
        <w:rPr/>
      </w:pPr>
      <w:r>
        <w:rPr>
          <w:sz w:val="26"/>
          <w:szCs w:val="26"/>
        </w:rPr>
        <w:t xml:space="preserve">                                                               </w:t>
      </w:r>
      <w:r>
        <w:rPr>
          <w:sz w:val="26"/>
          <w:szCs w:val="26"/>
        </w:rPr>
        <w:t xml:space="preserve">к приказу финансового отдела </w:t>
      </w:r>
    </w:p>
    <w:p>
      <w:pPr>
        <w:pStyle w:val="32"/>
        <w:ind w:left="284" w:firstLine="811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</w:t>
      </w:r>
      <w:r>
        <w:rPr>
          <w:sz w:val="26"/>
          <w:szCs w:val="26"/>
        </w:rPr>
        <w:t xml:space="preserve">Хохольского    муниципального                </w:t>
      </w:r>
    </w:p>
    <w:p>
      <w:pPr>
        <w:pStyle w:val="32"/>
        <w:ind w:left="284" w:firstLine="811"/>
        <w:rPr/>
      </w:pPr>
      <w:r>
        <w:rPr>
          <w:sz w:val="26"/>
          <w:szCs w:val="26"/>
        </w:rPr>
        <w:t xml:space="preserve">                                                               </w:t>
      </w:r>
      <w:r>
        <w:rPr>
          <w:sz w:val="26"/>
          <w:szCs w:val="26"/>
        </w:rPr>
        <w:t>района  от 25 декабря  2015г №</w:t>
      </w:r>
      <w:r>
        <w:rPr>
          <w:sz w:val="28"/>
          <w:szCs w:val="28"/>
        </w:rPr>
        <w:t xml:space="preserve"> 40</w:t>
      </w:r>
      <w:r>
        <w:rPr>
          <w:sz w:val="26"/>
          <w:szCs w:val="26"/>
        </w:rPr>
        <w:t>/ОД</w:t>
      </w: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РАБОТЫ</w:t>
      </w:r>
    </w:p>
    <w:p>
      <w:pPr>
        <w:pStyle w:val="32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ктора по реализации полномочий по внутреннему муниципальному финансовому контролю финансового отдела администрации Хохольского муниципального района на 2016 год</w:t>
      </w:r>
    </w:p>
    <w:p>
      <w:pPr>
        <w:pStyle w:val="32"/>
        <w:ind w:left="64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965"/>
        <w:gridCol w:w="3010"/>
        <w:gridCol w:w="1795"/>
        <w:gridCol w:w="1607"/>
        <w:gridCol w:w="1559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ем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(учреждения)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ревизи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контрол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ем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непревышением суммы по операции над лимитами бюджетных обязательств и (или) бюджетными ассигнованиям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- декабр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оответствием содержания проводимой операции коду бюджетной классификации РФ, указанному в платежном документ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январь -декабр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наличием документов, подтверждающих возникновение денежного обязательства, подлежащего оплате за счет средств бюджет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январь - декабр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Хохольский лицей»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-хозяйствен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и соблюдения требовани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 Российск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 и иных нормативных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х актов Российской Федера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мещении заказов (о контрактн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е в сфере закупок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 г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Хохольского городского поселения Хохольского муниципального района Воронежской област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-хозяйствен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и соблюдения требовани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 Российск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 и иных нормативных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х актов Российской Федера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мещении заказов (о контрактн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е в сфере закупок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 г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Архангельского сельского поселения Хохольского муниципального района Воронежской област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-хозяйствен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и соблюдения требовани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 Российск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 и иных нормативных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х актов Российской Федера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мещении заказов (о контрактн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е в сфере закупок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 г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</w:tr>
      <w:tr>
        <w:trPr>
          <w:trHeight w:val="42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Новогремяченская СОШ»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-хозяйствен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и соблюдения требовани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 Российск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 и иных нормативных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х актов Российской Федера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мещении заказов (о контракт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е в сфере закупок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 г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Орловская СОШ»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-хозяйствен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и соблюдения требовани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 Российск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 и иных нормативных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х актов Российской Федера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мещении заказов (о контракт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е в сфере закупок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 г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орщевского сельского поселения Хохольского муниципального района Воронежской област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-хозяйствен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и соблюдения требовани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 Российск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 и иных нормативных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х актов Российской Федера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мещении заказов (о контракт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е в сфере закупок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 г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Оськинская СОШ»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-хозяйствен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и соблюдения требовани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 Российск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 и иных нормативных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х актов Российской Федера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мещении заказов (о контракт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е в сфере закупок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 г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ремяченского сельского поселения Хохольского муниципального района Воронежской област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-хозяйствен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и соблюдения требовани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 Российск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 и иных нормативных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х актов Российской Федера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мещении заказов (о контракт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е в сфере закупок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 г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БУДО «Хохольская ДШИ»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-хозяйствен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и соблюдения требовани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 Российск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 и иных нормативных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х актов Российской Федера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мещении заказов (о контракт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е в сфере закупок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 г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остёнского сельского поселения Хохольского муниципального района Воронежской област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-хозяйствен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и соблюдения требовани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 Российск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 и иных нормативных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х актов Российской Федера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мещении заказов (о контракт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е в сфере закупок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 г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</w:tr>
    </w:tbl>
    <w:p>
      <w:pPr>
        <w:pStyle w:val="Normal"/>
        <w:ind w:left="48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3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Цитата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49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Buh2</cp:lastModifiedBy>
  <cp:lastPrinted>2016-01-22T15:25:00Z</cp:lastPrinted>
  <dcterms:modified xsi:type="dcterms:W3CDTF">2016-10-18T06:29:00Z</dcterms:modified>
  <cp:revision>6</cp:revision>
  <dc:subject>Бланки администрации Воронежской области</dc:subject>
  <dc:title>Образцы бланков</dc:title>
</cp:coreProperties>
</file>