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 декабря   2015г.</w:t>
        <w:tab/>
        <w:tab/>
        <w:tab/>
        <w:tab/>
        <w:tab/>
        <w:t xml:space="preserve">                  № 29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ст.160.1 гл18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№28/од от 10.12.2015г «Об утверждении порядка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360" w:hanging="0"/>
        <w:jc w:val="both"/>
        <w:rPr/>
      </w:pPr>
      <w:bookmarkStart w:id="1" w:name="sub_160121"/>
      <w:bookmarkEnd w:id="1"/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jc w:val="both"/>
        <w:rPr/>
      </w:pPr>
      <w:bookmarkStart w:id="2" w:name="sub_160124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bookmarkStart w:id="3" w:name="sub_160124"/>
      <w:bookmarkStart w:id="4" w:name="sub_160125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jc w:val="both"/>
        <w:rPr/>
      </w:pPr>
      <w:bookmarkStart w:id="5" w:name="sub_16012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6" w:name="sub_16012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3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bookmarkStart w:id="7" w:name="sub_1601207"/>
      <w:bookmarkStart w:id="8" w:name="sub_160127"/>
      <w:bookmarkEnd w:id="7"/>
      <w:bookmarkEnd w:id="8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bookmarkStart w:id="9" w:name="sub_160127"/>
      <w:bookmarkEnd w:id="9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10 декабря 2015г  №  29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(стадио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(физкультурно-оздоровительный комплекс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накладываемые в судах общей юрисдикции, мировыми судь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  « Гремячен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Яблоченская 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государственную поддержку малого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едпринимательства, включая крестьянские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4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Ф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бусов и техники  для жилищно-коммунального хозяйства, работающих на  газомоторном топлив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4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 Воронеж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 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Архангельская основная 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Кочетовская основна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емидесят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рлов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ськи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Центр развития ребенка-детский сад «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ий лице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Центр социально психологической помощи детям и подросткам «Доверие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рудовой адаптации несовершеннолетних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 футболе все равны и все ед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информации, инновации и мониторинга качества образования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4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 (стадио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4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 (физкультурно-оздоровительный комплекс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ие из бюджетов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внебюджетных фондов</w:t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0:00Z</dcterms:created>
  <dc:creator>User</dc:creator>
  <dc:description/>
  <cp:keywords/>
  <dc:language>en-US</dc:language>
  <cp:lastModifiedBy>Финансист</cp:lastModifiedBy>
  <cp:lastPrinted>2015-12-10T14:48:00Z</cp:lastPrinted>
  <dcterms:modified xsi:type="dcterms:W3CDTF">2015-12-10T11:49:00Z</dcterms:modified>
  <cp:revision>4</cp:revision>
  <dc:subject/>
  <dc:title>                    РАЙОННЫЙ СОВЕТ НАРОДНЫХ ДЕПУТАТОВ</dc:title>
</cp:coreProperties>
</file>