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4260</wp:posOffset>
            </wp:positionH>
            <wp:positionV relativeFrom="paragraph">
              <wp:posOffset>-374650</wp:posOffset>
            </wp:positionV>
            <wp:extent cx="685800" cy="76517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Хох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 апреля  2015г.</w:t>
        <w:tab/>
        <w:tab/>
        <w:tab/>
        <w:tab/>
        <w:t xml:space="preserve">                               № 8«о/д»</w:t>
      </w:r>
      <w:r>
        <w:rPr/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Хохольский муниципальны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4/ОД от 21.11.2014г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закреплении полномоч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 неналоговых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ов на 2015 год»</w:t>
      </w:r>
    </w:p>
    <w:p>
      <w:pPr>
        <w:pStyle w:val="TextBodyIndent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    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. 160.1. Бюджетного кодекса Российской Федерации, приказом Министерства Финансов Российской Федерации       № 65н от 01.07.2013 года «Об утверждении Указаний о порядке применения бюджетной классификации Российской федерации», приказом финансового отдела администрации Хохольского муниципального района Воронежской области № 7/ОД от 13.04.2015 года «О внесении изменений в решение совета народных депутатов Хохольского муниципального района №43 от 15.12.2014г «О районном бюджете на 2015 год и плановый период 2016 и 2017 годов»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 р и к а з ы в а ю:</w:t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1.Внести следующие изменения в  Приложение №1 приказа №24/ОД     « </w:t>
      </w:r>
      <w:r>
        <w:rPr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ии полномочий администратора неналоговых  доходов на 2015 год» :</w:t>
      </w:r>
    </w:p>
    <w:p>
      <w:pPr>
        <w:pStyle w:val="Style6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ключить из  приложения №1 следующие строки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51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7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7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жилыми помещениями детей- 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8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ые субвенции бюджетам муниципальных районов</w:t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15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финансового отдела                              Рязанцев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985" w:right="141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9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55:00Z</dcterms:created>
  <dc:creator>User</dc:creator>
  <dc:description/>
  <cp:keywords/>
  <dc:language>en-US</dc:language>
  <cp:lastModifiedBy>Финансист</cp:lastModifiedBy>
  <cp:lastPrinted>2015-04-13T17:15:00Z</cp:lastPrinted>
  <dcterms:modified xsi:type="dcterms:W3CDTF">2015-04-13T13:40:00Z</dcterms:modified>
  <cp:revision>3</cp:revision>
  <dc:subject/>
  <dc:title>                    РАЙОННЫЙ СОВЕТ НАРОДНЫХ ДЕПУТАТОВ</dc:title>
</cp:coreProperties>
</file>