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9» декабря  2014 г.                                                                  № 24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1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15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5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 и в единой информационной  системе в сфере закупок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32"/>
        <w:ind w:left="284" w:firstLine="811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Хохольского    муниципального                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района  от 4 декабря  2014г №</w:t>
      </w:r>
      <w:r>
        <w:rPr>
          <w:sz w:val="28"/>
          <w:szCs w:val="28"/>
        </w:rPr>
        <w:t xml:space="preserve"> 24</w:t>
      </w:r>
      <w:r>
        <w:rPr>
          <w:sz w:val="26"/>
          <w:szCs w:val="26"/>
        </w:rPr>
        <w:t>/ОД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5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Хохольский лицей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ремяче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ремяченская О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ЮС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Новогремяче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рлов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Устьев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ськи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Яблоче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рхангельская 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/с «Теремок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ремяченская ДШ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Хохольская ДШ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ом творчества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Централизованная бухгалтерия по обслуживанию учреждений образования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Светлячок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2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4-12-09T13:30:00Z</cp:lastPrinted>
  <dcterms:modified xsi:type="dcterms:W3CDTF">2014-12-09T11:25:00Z</dcterms:modified>
  <cp:revision>8</cp:revision>
  <dc:subject>Бланки администрации Воронежской области</dc:subject>
  <dc:title>Образцы бланков</dc:title>
</cp:coreProperties>
</file>