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0315</wp:posOffset>
            </wp:positionH>
            <wp:positionV relativeFrom="paragraph">
              <wp:posOffset>149860</wp:posOffset>
            </wp:positionV>
            <wp:extent cx="476250" cy="47625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</w:t>
      </w:r>
      <w:r>
        <w:rPr/>
        <w:t xml:space="preserve">ФИНАНСОВЫЙ ОТДЕЛ  </w:t>
      </w:r>
    </w:p>
    <w:p>
      <w:pPr>
        <w:pStyle w:val="TextBody"/>
        <w:rPr/>
      </w:pPr>
      <w:r>
        <w:rPr/>
        <w:t xml:space="preserve">                                             </w:t>
      </w:r>
      <w:r>
        <w:rPr/>
        <w:t xml:space="preserve">АДМИНИСТРАЦИИ  </w:t>
      </w:r>
    </w:p>
    <w:p>
      <w:pPr>
        <w:pStyle w:val="TextBody"/>
        <w:rPr/>
      </w:pPr>
      <w:r>
        <w:rPr/>
        <w:t xml:space="preserve">                 </w:t>
      </w:r>
      <w:r>
        <w:rPr/>
        <w:t>ХОХОЛЬСКОГО МУНИЦИПАЛЬНОГО РАЙОНА</w:t>
      </w:r>
    </w:p>
    <w:p>
      <w:pPr>
        <w:pStyle w:val="TextBody"/>
        <w:rPr/>
      </w:pPr>
      <w:r>
        <w:rPr/>
        <w:t xml:space="preserve">                                    </w:t>
      </w:r>
      <w:r>
        <w:rPr/>
        <w:t>ВОРОНЕЖСКОЙ ОБЛАСТ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ПРИКАЗ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8"/>
        </w:rPr>
        <w:t>«24» декабря 2015 г</w:t>
      </w:r>
      <w:r>
        <w:rPr>
          <w:b/>
          <w:sz w:val="28"/>
        </w:rPr>
        <w:t>.                                                           №   39/ОД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р.п. Хохольский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3228975" cy="11163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116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ind w:right="0" w:hanging="0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Об утверждении правил отнесения расходов  бюджета Хохольского муниципального района  на соответствующие целевые статьи, начиная с бюджета на 2016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87.9pt;mso-wrap-distance-left:9.05pt;mso-wrap-distance-right:9.05pt;mso-wrap-distance-top:0pt;mso-wrap-distance-bottom:0pt;margin-top:7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true"/>
                        <w:ind w:right="0" w:hanging="0"/>
                        <w:jc w:val="both"/>
                        <w:outlineLvl w:val="0"/>
                        <w:rPr/>
                      </w:pPr>
                      <w:r>
                        <w:rPr>
                          <w:b/>
                        </w:rPr>
                        <w:t xml:space="preserve">Об утверждении правил отнесения расходов  бюджета Хохольского муниципального района  на соответствующие целевые статьи, начиная с бюджета на 2016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540" w:firstLine="7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left="-540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spacing w:lineRule="auto" w:line="36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0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1 Бюджетного кодекса Российской Федерации в целях своевременного составления бюджета Хохольского муниципального района на 2016 </w:t>
      </w:r>
    </w:p>
    <w:p>
      <w:pPr>
        <w:pStyle w:val="Normal"/>
        <w:suppressAutoHyphens w:val="true"/>
        <w:autoSpaceDE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suppressAutoHyphens w:val="true"/>
        <w:autoSpaceDE w:val="false"/>
        <w:spacing w:before="0" w:after="200"/>
        <w:ind w:firstLine="709"/>
        <w:jc w:val="both"/>
        <w:rPr/>
      </w:pPr>
      <w:r>
        <w:rPr>
          <w:sz w:val="28"/>
          <w:szCs w:val="28"/>
        </w:rPr>
        <w:t xml:space="preserve">1. Утвердить правила отнесения расходов бюджета Хохольского муниципального района на соответствующие целевые статьи, начиная с бюджета на 2016 согласно приложению 1 к настоящему приказу и перечень кодов целевых статей расходов бюджета Хохольского муниципального района согласно приложению 2.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  <w:tab/>
      </w:r>
      <w:r>
        <w:rPr>
          <w:bCs/>
          <w:sz w:val="28"/>
          <w:szCs w:val="28"/>
        </w:rPr>
        <w:t>Настоящей приказ вступает в силу со дня его подписания и распространяется на правоотношения возникшие с 1 января 2016 года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suppressAutoHyphens w:val="true"/>
        <w:spacing w:lineRule="auto" w:line="360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х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И.Ю.Рязанц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риказу финансового отде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Хохольского м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24.12.2015 г. № 39/ОД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отнесения расходов бюджета Хохольского муниципального района на соответствующие целевые статьи, начиная с бюджета на 2015 год и на плановый период 2016 И 2017 годов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Хохольского муниципального района Воронежской области «Муниципальное управление на 2015-2020 гг.»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Целевые статьи муниципальной программы Хохольского муниципального района «Муниципальное управление на 2015-2020 гг.» включают: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01 0 00 0000 Муниципальная программа Хохольского муниципального района Воронежской области «Муниципальное управление на 2015-2020 гг.»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муниципальной программы Хохольского муниципального района Воронежской области «Муниципальное управление на 2015-2020 гг.», разработанной в соответствии с Перечнем муниципальных программ Хохольского муниципального района, утвержденным распоряжением администрации Хохольского муниципального района от 18 ноября 2014 года № 475, осуществляемые по следующим подпрограммам муниципальной программы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 1 00 00000 Подпрограмма «Совершенствование деятельности администрации района»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одпрограммы отражаются расходы по следующим основным мероприяти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1 1 01 00000 Основное мероприятие «Повышение квалификации и профессиональная переподготовка муниципальных служащих»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80540 Расходы на обеспечение мероприятий по переподготовке и повышению квалификации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</w:t>
      </w:r>
      <w:r>
        <w:rPr/>
        <w:t xml:space="preserve"> </w:t>
      </w:r>
      <w:r>
        <w:rPr>
          <w:sz w:val="28"/>
          <w:szCs w:val="28"/>
        </w:rPr>
        <w:t>обеспечение мероприятий по переподготовке и повышению квалификации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01 2 00 00000 Подпрограмма «Обеспечение выполнения переданных государственных полномочий и полномочий от городского и сельских поселений»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одпрограммы отражаются расходы по следующим основным мероприяти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1 2 01 00000 Основное мероприятие «Исполнение переданных государственных полномочий и полномочий от городского и сельских поселений»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78080 Расходы на создание и организацию деятельности комиссий по делам несовершеннолетних и защите их прав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создание и организацию деятельности комиссий по делам несовершеннолетних и защите их прав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указанных субвенций отражается по коду вида доходов 000 2 02 03024 00 0000 151 «Субвенции на выполнение передаваемых полномочий субъектов Российской Федерации» классификации доходов бюджетов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78090 Расходы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субвенций отражается по коду вида доходов 000 2 02 03024 00 0000 151 «Субвенции на выполнение передаваемых полномочий субъектов Российской Федерации» классификации доходов бюджетов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78470 Расходы на создание и организацию деятельности административных комиссий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создание и организацию деятельности административных комисси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указанных субвенций отражается по коду вида доходов 000 2 02 03024 00 0000 151 «Субвенции на выполнение передаваемых полномочий субъектов Российской Федерации» классификации доходов бюджетов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80010 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</w:t>
      </w:r>
      <w:r>
        <w:rPr/>
        <w:t xml:space="preserve"> </w:t>
      </w:r>
      <w:r>
        <w:rPr>
          <w:sz w:val="28"/>
          <w:szCs w:val="28"/>
        </w:rPr>
        <w:t>обеспечение функций органов местного самоуправления в части финансирования аппарата управления администрации Хохольского муниципального район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1 2 02 00000 Основное мероприятие «Обеспечение сохранности и ремонт военно-мемориальных объектов муниципальной собственности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80380 Мероприятия по содержанию и благоустройству военно-мемориальный объектов на территории Хохольского района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средства бюджета Хохольского муниципального района на мероприятия по содержанию и благоустройству военно-мемориальный объектов на территории Хохольского район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80620 Средства, передаваемые для компенсации дополнительных расходов, возникающих в результате решений, принятых органами власти другого уровн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средства бюджета Хохольского муниципального района на</w:t>
      </w:r>
      <w:r>
        <w:rPr/>
        <w:t xml:space="preserve"> </w:t>
      </w:r>
      <w:r>
        <w:rPr>
          <w:sz w:val="28"/>
          <w:szCs w:val="28"/>
        </w:rPr>
        <w:t>передаваемые для компенсации дополнительных расходов, возникающих в результате решений, принятых органами власти другого уровн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ab/>
        <w:t>01 3 0000 Подпрограмма «Обеспечение реализации муниципальной программы»</w:t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одпрограммы отражаются расходы по следующим основным мероприяти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1 3 01 00000 Основное мероприятие «Обеспечение финансовой деятельности администрации Хохоль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80010 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беспечение функций органов местного самоуправления в части финансирования аппарата управления администрации Хохольского муниципального района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80020 Расходы на обеспечение функций органов местного самоуправления в части финансирования главы администрации Хохольского муниципального района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</w:t>
      </w:r>
      <w:r>
        <w:rPr/>
        <w:t xml:space="preserve"> </w:t>
      </w:r>
      <w:r>
        <w:rPr>
          <w:sz w:val="28"/>
          <w:szCs w:val="28"/>
        </w:rPr>
        <w:t>обеспечение функций органов местного самоуправления в части финансирования главы администрации Хохольского муниципального района</w:t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1 3 02 00000 Основное мероприятие «Обеспечение финансовой деятельности Совета народных депутатов Хохоль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80010 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беспечение функций органов местного самоуправления в части финансирования аппарата управления администрации Хохольского муниципального район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1 3 03 00000 Основное мероприятие «Иные расходные обязательства в обеспечении финансовой деятельности подведомственных учреждений»</w:t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- 80030 Резервный фонд администрации Хохольского муниципального района</w:t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</w:t>
      </w:r>
      <w:r>
        <w:rPr/>
        <w:t xml:space="preserve"> </w:t>
      </w:r>
      <w:r>
        <w:rPr>
          <w:sz w:val="28"/>
          <w:szCs w:val="28"/>
        </w:rPr>
        <w:t>проведение аварийно-восстановительных работ и иных мероприятий, связанных с предупреждением и ликвидацией последствий стихийных бедствий.</w:t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 бюджета Хохольского муниципального района, в случае выделения денежных средств в соответствии с постановлением администрации Хохольского муниципального района от 22 октября 2014 года № 1931 «Об утверждении Положения о порядке  расходования средств резервного фонда администрации муниципального района для предупреждения и ликвидации чрезвычайных ситуаций», на основании постановления администрации Хохольского муниципального района о выделении денежных средств.</w:t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- 80160 Оказание материальной помощи малообеспеченным слоям граждан, попавших в трудную жизненную ситуацию</w:t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</w:t>
      </w:r>
      <w:r>
        <w:rPr/>
        <w:t xml:space="preserve"> </w:t>
      </w:r>
      <w:r>
        <w:rPr>
          <w:sz w:val="28"/>
          <w:szCs w:val="28"/>
        </w:rPr>
        <w:t>оказание материальной помощи малообеспеченным слоям граждан, попавших в трудную жизненную ситуацию</w:t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- 80590 Расходы на обеспечение деятельности (оказание услуг) муниципальных учреждений</w:t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</w:t>
      </w:r>
      <w:r>
        <w:rPr/>
        <w:t xml:space="preserve"> </w:t>
      </w:r>
      <w:r>
        <w:rPr>
          <w:sz w:val="28"/>
          <w:szCs w:val="28"/>
        </w:rPr>
        <w:t>на обеспечение деятельности (оказание услуг) муниципальных учреждений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1 3 04 00000 Основное мероприятие «Поддержка некоммерческих общественных организаций»</w:t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- 80170 Поддержка социально ориентированных некоммерческих организаций</w:t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казание поддержки социально ориентированных некоммерческих организаций</w:t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Хохольского муниципального района Воронежской области «Развитие образования, культуры и спорта в Хохольском муниципальном районе на 2014-2020 годы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Целевые статьи муниципальной программы Хохольского муниципального района «Развитие образования, культуры и спорта в Хохольском муниципальном районе на 2014-2020 годы» включают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02 0 00 00000 Муниципальная программа Хохольского муниципального района Воронежской области «Развитие образования, культуры и спорта в Хохольском муниципальном районе на 2014-2020 годы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муниципальной программы Хохольского муниципального района Воронежской области «Развитие образования, культуры и спорта в Хохольском муниципальном районе на 2014-2020 годы», разработанной в соответствии с Перечнем муниципальных программ Хохольского муниципального района, утвержденным распоряжением администрации Хохольского муниципального района от 18 ноября 2014 года № 475, осуществляемые по следующим подпрограммам муниципальной программы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02 1 00 00000 Подпрограмма «Социализация детей-сирот и детей, нуждающихся в особой защите органов местного самоуправления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одпрограммы отражаются расходы по следующим основным мероприяти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2 1 01 00000 Основное мероприятие «Обеспечение выполнения переданных полномочий по организации и осуществлению деятельности по опеке и попечительству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- 78240 Субвенции бюджетам муниципальных образований на выполнение переданных полномочий по организации и осуществлению деятельности по опеке и попечительству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указанных субвенций отражается по коду вида доходов 000 2 02 03024 00 0000 151 «Субвенции местным бюджетам на выполнение передаваемых полномочий субъектов Российской Федерации» классификации доходов бюджет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Хохольского муниципального района на выполнение переданных полномочий по организации и осуществлению деятельности по опеке и попечительству, осуществляемые за счет субвенции из областного бюджет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2 1 02 00000 Основное мероприятие «Выплаты, связанные с охраной семьи и детства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- 52600 Выплата единовременного пособия при всех формах устройства детей, лишенных родительского попечения, в семью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указанных субвенций отражается по коду вида доходов 000 2 02 03020 00 0000 151 «Субвенции бюджетам на выплату единовременного пособия при всех формах устройства детей, лишенных родительского попечения, в семью» классификации доходов бюджет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  на выплаты единовременного пособия при всех формах устройства детей, лишенных родительского попечения, в семью, осуществляемые за счет субвенции из областного бюджет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- 78150 Субвенция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указанных субвенций отражается по коду вида доходов 000 2 02 03029 00 0000 151 «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» классификации доходов бюджет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, осуществляемые за счет субвенции из областного бюджет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78180 Субвенции на обеспечение выплат приемной семье на содержание подопечных дете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указанных субвенций отражается по коду вида доходов 000 2 02 03027 00 0000 151 «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» классификации доходов бюджет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содержание ребенка в семье опекуна и приемной семье, а также вознаграждение, причитающееся приемному родителю, осуществляемые за счет субвенции из областного бюджет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- 78190 Субвенции на обеспечение выплаты вознаграждения, причитающегося приемному родителю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указанных субвенций отражается по коду вида доходов 2 02 03027 00 0000 151 «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» классификации доходов бюджет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беспечение выплаты вознаграждения, причитающегося приемному родителю, осуществляемые за счет субвенции из областного бюджет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- 78200 Субвенции на обеспечение выплат семьям опекунов на содержание подопечных дете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указанных субвенций отражается по коду вида доходов 2 02 03027 00 0000 151 «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» классификации доходов бюджет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беспечение выплат семьям опекунов на содержание подопечных детей, осуществляемые за счет субвенции из областного бюджет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- 78210 Субвенции на обеспечение единовременной выплаты при передаче ребенка на воспитание, в семью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  на обеспечение единовременной выплаты при передаче ребенка на воспитание в семью, осуществляемые за счет субвенции из областного бюджет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- 78220 Субвенции на обеспечение единовременной выплаты при устройстве в семью ребенка-инвалида или ребенка, достигшего возраста 10 лет, а также при передаче на воспитание в семью братьев (сестер)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    на обеспечение единовременной выплаты при устройстве в семью ребенка-инвалида или ребенка, достигшего возраста 10 лет, а также при передаче на воспитание в семью братьев (сестер), осуществляемые за счет субвенции из областного бюджет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02 2 00 000000 Подпрограмма «Развитие дошкольного и общего образования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одпрограммы отражаются расходы по следующим основным мероприяти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2 2 01 00000 Основное мероприятие «Развитие дошкольного образования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- 70100 Расходы на проведение социально значимых мероприяти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проведение социально значимых мероприяти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- 78150 Субвенция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указанных субвенций отражается по коду вида доходов 000 2 02 03029 00 0000 151 «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» классификации доходов бюджет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, осуществляемые за счет субвенции из областного бюджет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- 78290 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Хохольского муниципального района на обеспечение государственных гарантий реализации прав на получение общедоступного дошкольного образования   осуществляемые за счет субвенции из областного бюджета. 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указанных субвенций отражается по коду вида доходов 000 2 02 03999 00 0000 151 «Прочие субвенции» классификации доходов бюджет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- 80250 Зарезервированные средства районного бюджета в связи с особенностью исполнения бюджета район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в случае выделения денежных средств в соответствии с постановлением администрации Хохольского муниципального района «Об утверждении Порядка использования зарезервированных средств, предусмотренных по статье «прочие расходы» - нераспределенные бюджетные ассигнования в связи с особенностью исполнения районного бюджета Хохольского муниципального района» на основании распоряжения администрации Хохольского муниципального района о выделении денежных средств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 xml:space="preserve">- 80540 Расходы на обеспечение мероприятий по переподготовке и повышению квалификации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беспечение мероприятий по переподготовке и повышению квалификации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- 80590 Расходы на обеспечение деятельности (оказание услуг) муниципальных учреждени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беспечение деятельности (оказание услуг) муниципальных учреждени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2 2 02 00000 Основное мероприятие «Развитие общего образования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- 70100 Расходы на проведение социально значимых мероприяти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проведение социально значимых мероприяти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- 78120 Субвенции бюджетам муниципальных образований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осуществляемые за счет субвенции из областного бюджет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указанных субвенций отражается по коду вида доходов 000 2 02 03999 00 0000 151 «Прочие субвенции» классификации доходов бюджет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- 78130 Мероприятия по обеспечению учащихся общеобразовательных учреждений молочной продукцие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беспечение учащихся общеобразовательных учреждений молочной продукцие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- 80250 Зарезервированные средства районного бюджета в связи с особенностью исполнения бюджета район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в случае выделения денежных средств в соответствии с постановлением администрации Хохольского муниципального района «Об утверждении Порядка использования зарезервированных средств, предусмотренных по статье «прочие расходы» - нераспределенные бюджетные ассигнования в связи с особенностью исполнения районного бюджета Хохольского муниципального района» на основании распоряжения администрации Хохольского муниципального района о выделении денежных средств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 xml:space="preserve">- 80540 Расходы на обеспечение мероприятий по переподготовке и повышению квалификации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беспечение мероприятий по переподготовке и повышению квалификации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- 80590 Расходы на обеспечение деятельности (оказание услуг) муниципальных учреждени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беспечение деятельности (оказание услуг) муниципальных учреждени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2 2 03 00000 Основное мероприятие «Развитие сети дошкольных образовательных учреждений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78100 Субсидии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260 Создание объектов социального и производственного комплексов, в том числе объектов общегражданского назначения, жилья, инфраструктуры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создание объектов социального и производственного комплексов, в том числе объектов общегражданского назначения, жилья, инфраструктуры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02 2 04 00000 Основное мероприятие «Модернизация общего образования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02 2 05 00000 Основное мероприятие «Модернизация дошкольного образования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2 2 06 00000 Основное мероприятие «</w:t>
      </w:r>
      <w:r>
        <w:rPr>
          <w:bCs/>
          <w:color w:val="000000"/>
          <w:sz w:val="28"/>
          <w:szCs w:val="28"/>
        </w:rPr>
        <w:t>Строительство и реконструкция объектов учреждений общего и дошкольного образования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2 3 00 00000 Подпрограмма «Развитие дополнительного образования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одпрограммы отражаются расходы по следующим основным мероприяти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2 3 01 00000 Основное мероприятие «Создание условий для реализации обеспечения деятельности учреждений дополнительного образования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- 80250 Зарезервированные средства районного бюджета в связи с особенностью исполнения бюджета район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в случае выделения денежных средств в соответствии с постановлением администрации Хохольского муниципального района «Об утверждении Порядка использования зарезервированных средств, предусмотренных по статье «прочие расходы» - нераспределенные бюджетные ассигнования в связи с особенностью исполнения районного бюджета Хохольского муниципального района» на основании распоряжения администрации Хохольского муниципального района о выделении денежных средств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 xml:space="preserve">- 80540 Расходы на обеспечение мероприятий по переподготовке и повышению квалификации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беспечение мероприятий по переподготовке и повышению квалификации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- 80590 Расходы на обеспечение деятельности (оказание услуг) муниципальных учреждени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беспечение деятельности (оказание услуг) муниципальных учреждени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2 3 02 00000 Основное мероприятие «Внешкольные мероприятия (участие в конкурсах, олимпиадах, смотрах, выставках)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80120 Внешкольные мероприятия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проведение внешкольных мероприятий на основании постановлений и распоряжений администрации Хохольского муниципального района о выделении денежных средст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02 4 00000 Подпрограмма «Молодежь и организация летнего отдыха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одпрограммы отражаются расходы по следующим основным мероприяти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2 4 01 00000 Основное мероприятие «Вовлечение молодежи в социальную практику и обеспечение поддержки творческой активности молодежи, патриотическое воспитание молодежи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090 Мероприятия в области дополнительного образования и воспитания дете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мероприятия в области дополнительного образования и воспитания дете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100 Мероприятия, связанные с вовлечением молодежи в социальную практику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связанные с вовлечением молодежи в социальную практику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110 Мероприятий по подготовке молодежи к службе в Вооруженных Силах Российской Федерации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, связанные  с подготовкой молодежи к службе в Вооруженных  Силах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2 4 02 00000 Основное мероприятие «Организация летнего отдыха детей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78320 Субсидии для организации отдыха и оздоровления детей и молодежи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рганизацию отдыха и оздоровления детей в лагерях дневного пребывани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080 Мероприятия по организации отдыха и оздоровления детей и молодежи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мероприятия по организации отдыха и оздоровления детей и молодежи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2 5 00 0000 Подпрограмма «Обеспечение условий реализации Программы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одпрограммы отражаются расходы по следующим основным мероприяти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2 5 01 00000 Основное мероприятие «Финансовое обеспечение отдела по образованию, молодежной политике, культуре и спорта администрации Хохольского муниципального района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- 80010 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беспечение функций органов местного самоуправления в части финансирования аппарата управления администрации Хохоль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 xml:space="preserve">- 80540 Расходы на обеспечение мероприятий по переподготовке и повышению квалификации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беспечение мероприятий по переподготовке и повышению квалификации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2 5 02 00000 Основное мероприятие «Методическое  обеспечение и повышение уровня устойчивого функционирования общеобразовательных учреждений , обеспечение бухгалтерского учета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- 80590 Расходы на обеспечение деятельности (оказание услуг) муниципальных учреждени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беспечение деятельности (оказание услуг) муниципальных учреждени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- 80620 Средства, передаваемые для компенсации дополнительных расходов, возникающих в результате решений, принятых органами власти другого уровн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средства бюджета Хохольского муниципального района на передаваемые для компенсации дополнительных расходов, возникающих в результате решений, принятых органами власти другого уровн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2 6 00 0000 Подпрограмма «Развитие культуры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одпрограммы отражаются расходы по следующим основным мероприяти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2 6 01 00000 Основное мероприятие «Развитие и обеспечение деятельности учреждений культуры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- 80590 Расходы на обеспечение деятельности (оказание услуг) муниципальных учреждени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беспечение деятельности (оказание услуг) муниципальных учреждени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 xml:space="preserve">- 80540 Расходы на обеспечение мероприятий по переподготовке и повышению квалификации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беспечение мероприятий по переподготовке и повышению квалификации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2 6 02 00000 Основное мероприятие «Формирование единого культурного пространства, создание условий для доступа населения к культурным ценностям, информационным ресурсам и пользованию услугами учреждений культуры .Развитие библиотечного дела, организации досуга и проведения культурно-массовых мероприятий для населения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51440 Комплектование книжных фондов библиотек муниципальных образований 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Хохольского муниципального района, производимые за счет иных межбюджетных трансфертов, выделяемых из федерального бюджета, на комплектование книжных фондов библиотек муниципальных образовани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51460 Расходы на проведение мероприятий по подключению общедоступных библиотек к сети Интернет и развитие системы библиотечного дела с учетом задачи расширения информационных технологий и оцифровки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Хохольского муниципального района проведение мероприятий по подключению общедоступных библиотек к сети Интернет и развитие системы библиотечного дела с учетом задачи расширения информационных технологий и оцифровки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240 Мероприятия в области культуры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проведение мероприятий в области культуры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370 Мероприятия по комплектованию книжных фондов библиотек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беспечение мероприятий по комплектованию книжных фондов библиотек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250 Зарезервированные средства районного бюджета в связи с особенностью исполнения бюджета район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в случае выделения денежных средств в соответствии с постановлением администрации Хохольского муниципального района «Об утверждении Порядка использования зарезервированных средств, предусмотренных по статье «прочие расходы» - нераспределенные бюджетные ассигнования в связи с особенностью исполнения районного бюджета Хохольского муниципального района» на основании распоряжения администрации Хохольского муниципального района о выделении денежных средств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2 6 02 00000 Основное мероприятие «Строительство, реконструкция и капитальный ремонт объектов культуры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260 Создание объектов социального и производственного комплексов, в том числе объектов общегражданского назначения, жилья, инфраструктуры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создание объектов социального и производственного комплексов, в том числе объектов общегражданского назначения, жилья, инфраструктуры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2 7 00  0000 Подпрограмма «Развитие физической культуры и спорта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одпрограммы отражаются расходы по следующим основным мероприяти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2 7 01 00000 Основное мероприятие «Мероприятия в области физической культуры и спорта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180 Мероприятия в области физической культуры и спорт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проведение мероприятий в области физической культуры и спорт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2 7 02 00000 Основное мероприятие «Развитие и обеспечение деятельности учреждений физической культуры и спорта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 xml:space="preserve">- 80540 Расходы на обеспечение мероприятий по переподготовке и повышению квалификации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беспечение мероприятий по переподготовке и повышению квалификации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- 80590 Расходы на обеспечение деятельности (оказание услуг) муниципальных учреждени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беспечение деятельности (оказание услуг) муниципальных учреждени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- 80250 Зарезервированные средства районного бюджета в связи с особенностью исполнения бюджета район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в случае выделения денежных средств в соответствии с постановлением администрации Хохольского муниципального района «Об утверждении Порядка использования зарезервированных средств, предусмотренных по статье «прочие расходы» - нераспределенные бюджетные ассигнования в связи с особенностью исполнения районного бюджета Хохольского муниципального района» на основании распоряжения администрации Хохольского муниципального района о выделении денежных средств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2 7 02 00000 Основное мероприятие «Строительство и реконструкция спортивных объектов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- 80260 Создание объектов социального и производственного комплексов, в том числе объектов общегражданского назначения, жилья, инфраструктуры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создание объектов социального и производственного комплексов, в том числе объектов общегражданского назначения, жилья, инфраструктуры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униципальная программа Хохольского муниципального района Воронежской области «Обеспечение доступным и комфортным жильем и коммунальными услугами населения Хохольского муниципального района Воронежской области» на 2014-2020 годы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муниципальной программы Хохольского муниципального района «Обеспечение доступным и комфортным жильем и коммунальными услугами населения Хохольского муниципального района Воронежской области» на 2014-2020 годы включают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>03 0 00 00000 Муниципальная программа Хохольского муниципального района Воронежской области «Обеспечение доступным и комфортным жильем и коммунальными услугами населения Хохольского муниципального района Воронежской области» на 2014-2020 годы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муниципальной программы Хохольского муниципального района Воронежской области «Обеспечение доступным и комфортным жильем и коммунальными услугами населения Хохольского муниципального района Воронежской области» на 2014-2020 годы, разработанной в соответствии с Перечнем муниципальных программ Хохольского муниципального района, утвержденным распоряжением администрации Хохольского муниципального района от 18 ноября 2014 года № 475, осуществляемые по следующим подпрограммам муниципальной программы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03 1 00 00000 Подпрограмма «Создание условий для обеспечения доступным и комфортным жильём населения Хохоль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одпрограммы отражаются расходы по следующим основным мероприяти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03 1 01 00000 Основное мероприятие «Обеспечение жильем молодых семей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- 50200 Расходы на мероприятия подпрограммы «Обеспечение жильем молодых семей» федеральной целевой программы «Жилище» на 2015-2020 годы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По данному направлению отражаются расходы бюджета Хохольского муниципального района на мероприятия подпрограммы «Обеспечение жильем молодых семей» федеральной целевой программы «Жилище» на 2015-2020 годы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200 Средства областного бюджета на обеспечение жильем молодых семе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отражаются расходы бюджета Хохольского муниципального района на обеспечение жильем молодых семей за счет средств областного бюджет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0200 Мероприятия по улучшению жилищных условий молодых семе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по обеспечению жильем молодых семе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3 2 00 00000 Подпрограмма «Развитие градостроительной деятельности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одпрограммы отражаются расходы по следующим основным мероприяти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3 2 01 00000 Основное мероприятие «Градостроительное проектирование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78460 Субсидии на мероприятия по развитию градостроительной деятельности 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</w:t>
      </w:r>
      <w:r>
        <w:rPr/>
        <w:t xml:space="preserve"> </w:t>
      </w:r>
      <w:r>
        <w:rPr>
          <w:sz w:val="28"/>
          <w:szCs w:val="28"/>
        </w:rPr>
        <w:t>на мероприятия по развитию градостроительной деятельности   за счет средств областного бюджет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>03 3 00 00000 Подпрограмма «Создание условий для обеспечения качественными услугами ЖКХ населения Хохоль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одпрограммы отражаются расходы по следующим основным мероприяти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3 3 01 00000 Основное мероприятие «Реформирование и модернизация жилищно-коммунального комплекса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78600 Субсидии бюджетам муниципальных образований на софинансирование мероприятий по переселению граждан из аварийного жилищного фонда и ремонту тепловых сетей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3 3 02 00000 Основное мероприятие «Благоустройство дворовых территорий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3 3 03 00000 Основное мероприятие «Приобретение коммунальной техники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3 3 04 00000 Основное мероприятие «</w:t>
      </w:r>
      <w:r>
        <w:rPr>
          <w:color w:val="000000"/>
          <w:sz w:val="28"/>
          <w:szCs w:val="28"/>
        </w:rPr>
        <w:t>Развитие систем водоснабжения и водоотведения Хохольского</w:t>
      </w:r>
      <w:r>
        <w:rPr>
          <w:sz w:val="28"/>
          <w:szCs w:val="28"/>
        </w:rPr>
        <w:t xml:space="preserve"> муниципального района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 xml:space="preserve">Муниципальная программа Хохольского муниципального района Воронежской области «Энергоэффективность и развитие энергетики Хохольского муниципального района на 2014-2020 годы» 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560"/>
        <w:jc w:val="both"/>
        <w:rPr/>
      </w:pPr>
      <w:r>
        <w:rPr>
          <w:sz w:val="28"/>
          <w:szCs w:val="28"/>
        </w:rPr>
        <w:t>Целевые статьи муниципальной программы Хохольского муниципального района «Энергоэффективность и развитие энергетики Хохольского муниципального района на 2014-2020 годы»  годы включают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>04 0 0000 Муниципальная программа Хохольского муниципального района Воронежской области «Энергоэффективность и развитие энергетики Хохольского муниципального района на 2014-2020 годы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муниципальной программы Хохольского муниципального района Воронежской области «Энергоэффективность и развитие энергетики Хохольского муниципального района на 2014-2020 годы», разработанной в соответствии с Перечнем муниципальных программ Хохольского муниципального района, утвержденным распоряжением администрации Хохольского муниципального района от 18 ноября 2014 года № 475, осуществляемые по следующим подпрограммам муниципальной программы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>04 3 0000 Подпрограмма «Строительство и реконструкция имеющихся сетей наружного освещения с оснащением энергосберегающими источниками света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- 78670 Субсидия на уличное освещение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уличное освещение за счет субсидии из областного бюджет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униципальная программа «Управление муниципальными финансами» на 2015-2020 годы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560"/>
        <w:jc w:val="both"/>
        <w:rPr/>
      </w:pPr>
      <w:r>
        <w:rPr>
          <w:sz w:val="28"/>
          <w:szCs w:val="28"/>
        </w:rPr>
        <w:t>Целевые статьи муниципальной программы Хохольского муниципального района «Управление муниципальными финансами» на 2015-2020 годы включают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5 0 00 00000 Муниципальная программа Хохольского муниципального района Воронежской области «Управление муниципальными финансами»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>на 2015-2020 годы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муниципальной программы Хохольского муниципального района Воронежской области «Управление муниципальными финансами» на 2015-2020 годы, разработанной в соответствии с Перечнем муниципальных программ Хохольского муниципального района, утвержденным распоряжением администрации Хохольского муниципального района от 18 ноября 2014 года № 475, осуществляемые по следующим подпрограммам муниципальной программы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>05 1 00 00000 Подпрограмма «Организация бюджетного процесса в Хохольском муниципальном районе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одпрограммы отражаются расходы по следующим основным мероприяти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5 1 02 00000 Основное мероприятие «Управление резервными фондами администрации Хохольского муниципального района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250 Зарезервированные средства районного бюджета в связи с особенностью исполнения бюджета район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в случае выделения денежных средств в соответствии с постановлением администрации Хохольского муниципального района «Об утверждении Порядка использования зарезервированных средств, предусмотренных по статье «прочие расходы» - нераспределенные бюджетные ассигнования в связи с особенностью исполнения районного бюджета Хохольского муниципального района» на основании распоряжения администрации Хохольского муниципального района о выделении денежных средств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5 1 03 00000 Основное мероприятие «Формирование и совершенствование межбюджетных отношений в Хохольском муниципальном районе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78050 Субвенции бюджетам муниципальных образований на осуществление полномочий по расчету и предоставлению дотаций поселениям за счет средств областного бюджет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по предоставлению бюджетам поселений дотаций на выравнивание бюджетной обеспеченности за счет средств областного бюджет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указанных дотаций отражается по коду вида доходов 000 2 02 01001 00 0000 151 «Дотации на выравнивание бюджетной обеспеченности» классификации доходов бюджет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-  80200</w:t>
      </w:r>
      <w:r>
        <w:rPr/>
        <w:t xml:space="preserve"> </w:t>
      </w:r>
      <w:r>
        <w:rPr>
          <w:sz w:val="28"/>
          <w:szCs w:val="28"/>
        </w:rPr>
        <w:t xml:space="preserve">Выравнивание бюджетной обеспеченности (городского) сельских поселений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 бюджета Хохольского муниципального района по предоставлению бюджетам поселений дотаций на выравнивание бюджетной обеспеченности за счет средств  районного фонда финансовой поддержки поселени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210 Прочих межбюджетных трансфертов, передаваемых бюджетам поселений Хохольского муниципального район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по предоставлению дотаций местным бюджетам на поддержку мер по обеспечению сбалансированности бюджет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220 Дотаций бюджетам вновь созданных поселений   на возмещение расходных обязательств, связанных с выравниванием их бюджетной обеспеченности, долевым финансированием приоритетных социально значимых расходов и обеспечению сбалансированности местных бюджетов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по предоставлению</w:t>
      </w:r>
      <w:r>
        <w:rPr/>
        <w:t xml:space="preserve"> </w:t>
      </w:r>
      <w:r>
        <w:rPr>
          <w:sz w:val="28"/>
          <w:szCs w:val="28"/>
        </w:rPr>
        <w:t>дотаций бюджетам вновь созданных поселений   на возмещение расходных обязательств, связанных с выравниванием их бюджетной обеспеченности, долевым финансированием приоритетных социально значимых расходов и обеспечению сбалансированности местных бюджетов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- 80620 Средства, передаваемые для компенсации дополнительных расходов, возникающих в результате решений, принятых органами власти другого уровн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средства бюджета Хохольского муниципального района на передаваемые для компенсации дополнительных расходов, возникающих в результате решений, принятых органами власти другого уровн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5 1 04 00000 Основное мероприятие «Управление муниципальным долгом и муниципальными финансовыми активами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190 Процентные платежи по муниципальному долгу Хохольского муниципального район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процентные платежи по бюджетным кредитам, предоставленным бюджету Хохольского муниципального района другими бюджетами бюджетной системы Российской Федерации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>05 2 00 00000 Подпрограмма «Дополнительное пенсионное обеспечение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одпрограммы отражаются расходы по следующим основным мероприяти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5 2 01 00000 Основное мероприятие «Обеспечение дополнительного пенсионного обеспечения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130 Доплаты к пенсиям муниципальных служащих Хохольского муниципального район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дополнительное пенсионное обеспечение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05 3 00 00000 Подпрограмма «Финансовое обеспечение реализации программы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одпрограммы отражаются расходы по следующим основным мероприяти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5 3 01 00000 Основное мероприятие «Финансовое обеспечение деятельности финансового отдела администрации Хохольского муниципального района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- 80010 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беспечение функций органов местного самоуправления в части финансирования аппарата управления администрации Хохоль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 xml:space="preserve">- 80540 Расходы на обеспечение мероприятий по переподготовке и повышению квалификации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беспечение мероприятий по переподготовке и повышению квалификации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униципальная программа «Развитие сельского хозяйства и управление муниципальным имуществом Хохольского муниципального района Воронежской области на 2015-2020 гг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муниципальной программы Хохольского муниципального района «Развитие сельского хозяйства и управление муниципальным имуществом Хохольского муниципального района Воронежской области на 2015-2020 гг» включают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>06 0 00 00000 Муниципальная программа Хохольского муниципального района Воронежской области «Развитие сельского хозяйства и управление муниципальным имуществом Хохольского муниципального района Воронежской области на 2015-2020 гг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муниципальной программы Хохольского муниципального района Воронежской области «Развитие сельского хозяйства и управление муниципальным имуществом Хохольского муниципального района Воронежской области на 2015-2020 гг», разработанной в соответствии с Перечнем муниципальных программ Хохольского муниципального района, утвержденным распоряжением администрации Хохольского муниципального района от 18 ноября 2014 года № 475, осуществляемые по следующим подпрограммам муниципальной программы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6 2 00 00000 Подпрограмма «Устойчивое развитие сельских территорий Хохольского муниципального района на 2015-2017 годы и на период до 2020 года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одпрограммы отражаются расходы по следующим основным мероприяти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06 2 01 00000 Основное мероприятие «Улучшение жилищных условий граждан, в том числе молодых семей и молодых специалистов, проживающих и работающих в сельской местности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76"/>
        <w:rPr/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- 50180 Расходы на улучшение жилищных условий граждан, проживающих в сельской местности за счет средств федерального бюджет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улучшение жилищных условий граждан, проживающих в сельской местности за счет средств федерального бюджет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180 Расходы на улучшение жилищных условий граждан, проживающих в сельской местности за счет средств областного бюджет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улучшение жилищных условий граждан, проживающих в сельской местности за счет средств областного бюджет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L0180 Мероприятия по улучшению жилищных условий граждан, проживающих в сельской местности, в том числе молодых семей и молодых специалистов, проживающих и работающих на селе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134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06 3 00 00000 Подпрограмма «Управление муниципальным имуществом Хохольского муниципального района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одпрограммы отражаются расходы по следующим основным мероприяти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06 3 01 00000 Основное мероприятие «Регулирование и совершенствование деятельности в сфере имущественных и земельных отношений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040 Расходы на содержание имущества, относящегося к казне район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содержание имущества, относящегося к казне район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070 Расходы на межевание границ земельных участков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межевание границ земельных участков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/>
      </w:pPr>
      <w:r>
        <w:rPr>
          <w:sz w:val="28"/>
          <w:szCs w:val="28"/>
        </w:rPr>
        <w:t>06 4 00 00000 Подпрограмма «Финансовое обеспечение деятельности отдела сельского хозяйства и управления муниципальным имуществом администрации Хохольского муниципального района и подведомственных учреждений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одпрограммы отражаются расходы по следующим основным мероприяти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06 4 01 00000 Основное мероприятие «Финансовое обеспечение деятельности ОСХ и МИ администрации Хохоль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- 80010 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беспечение функций органов местного самоуправления в части финансирования аппарата управления администрации Хохоль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06 4 02 00000 Основное мероприятие «Финансовое обеспечение деятельности подведомственных учреждений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- 80590 Расходы на обеспечение деятельности (оказание услуг) муниципальных учреждени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беспечение деятельности (оказание услуг) муниципальных учреждени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1134"/>
        <w:jc w:val="center"/>
        <w:rPr/>
      </w:pPr>
      <w:r>
        <w:rPr>
          <w:b/>
          <w:sz w:val="28"/>
          <w:szCs w:val="28"/>
        </w:rPr>
        <w:t>7. Муниципальная программа «Экономическое развитие и инновационная экономика» на 2015-2020 годы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Целевые статьи муниципальной программы Хохольского муниципального района «Экономическое развитие и инновационная экономика» на 2015-2020 годы включают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07 0 00 00000 Муниципальная программа Хохольского муниципального района Воронежской области «Экономическое развитие и инновационная экономика» на 2015-2020 годы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муниципальной программы Хохольского муниципального района Воронежской области «Экономическое развитие и инновационная экономика» на 2015-2020 годы, разработанной в соответствии с Перечнем муниципальных программ Хохольского муниципального района, утвержденным распоряжением администрации Хохольского муниципального района от 18 ноября 2014 года № 475, осуществляемые по следующим подпрограммам муниципальной программы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07 2 00 00000 Подпрограмма «Развитие и поддержка малого и среднего предпринимательства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одпрограммы отражаются расходы по следующим основным мероприяти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07 2 01 00000 Основное мероприятие «Финансовая поддержка субъектов малого и среднего предпринимательства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 xml:space="preserve">- 50640 Мероприятия по развитию и поддержке малого и среднего предпринимательства за счет средств федерального бюджета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мероприятия по развитию и поддержке малого и среднего предпринимательства за счет средств областного бюджет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 xml:space="preserve">- 78640 Мероприятия по развитию и поддержке малого и среднего предпринимательства за счет средств областного бюджета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мероприятия по развитию и поддержке малого и среднего предпринимательства за счет средств областного бюджет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230 Мероприятия, направленные на развитие и поддержку малого предпринимательств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существление мероприятий по развитию и поддержке малого и среднего предпринимательств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униципальная программа «Защита населения и территории Хохольского муниципального района от чрезвычайных ситуаций природного и техногенного характера» на 2015-2020 гг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муниципальной программы Хохольского муниципального района «Защита населения и территории Хохольского муниципального района от чрезвычайных ситуаций природного и техногенного характера» на 2015-2020 гг. включают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08 0 00 00000 Муниципальная программа Хохольского муниципального района Воронежской области «Защита населения и территории Хохольского муниципального района от чрезвычайных ситуаций природного и техногенного характера» на 2015-2020 гг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муниципальной программы Хохольского муниципального района Воронежской области «Защита населения и территории Хохольского муниципального района от чрезвычайных ситуаций природного и техногенного характера» на 2015-2020 гг., разработанной в соответствии с Перечнем муниципальных программ Хохольского муниципального района, утвержденным распоряжением администрации Хохольского муниципального района от 18 ноября 2014 года № 475, осуществляемые по следующим подпрограммам муниципальной программы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08 1 00 00000 Подпрограмма «Защита населения и территорий от чрезвычайных ситуаций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одпрограммы отражаются расходы по следующим основным мероприяти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8 1 01 00000 Основное мероприятие «Мероприятия в сфере защиты населения от чрезвычайных ситуаций и пожаров 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050 Мероприятия в сфере защиты населения от чрезвычайных ситуаций и пожаров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мероприятия в сфере защиты населения от чрезвычайных ситуаций и пожаров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8 2 00 00000 Подпрограмма «Выполнение мероприятий по ГО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одпрограммы отражаются расходы по следующим основным мероприяти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8 2 01 00000 Основное мероприятие «Мероприятия в сфере гражданской обороны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80060 Мероприятия в сфере гражданской обороны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мероприятия в сфере гражданской обороны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08 3 00000 Подпрограмма «Обеспечение деятельности МКУ «Единая дежурно-диспетчерская служба Хохольского муниципального района»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В рамках данной подпрограммы отражаются расходы по следующим основным мероприяти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08 3 01 00000 Основное мероприятие «Обеспечение деятельности МКУ "Единая дежурно-диспетчерская служба Хохольского муниципального района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/>
      </w:pPr>
      <w:r>
        <w:rPr>
          <w:sz w:val="28"/>
          <w:szCs w:val="28"/>
        </w:rPr>
        <w:t>- 80590 Расходы на обеспечение деятельности (оказание услуг) муниципальных учреждени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Хохольского муниципального района на обеспечение деятельности (оказание услуг) муниципальных учреждени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риказу финансового отде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Хохольского м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 _24.12.2015 г. № 39/ОД   </w:t>
      </w:r>
    </w:p>
    <w:p>
      <w:pPr>
        <w:pStyle w:val="Style23"/>
        <w:suppressAutoHyphens w:val="true"/>
        <w:spacing w:before="6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suppressAutoHyphens w:val="true"/>
        <w:spacing w:before="6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ПЕРЕЧЕНЬ КОДОВ ЦЕЛЕВЫХ СТАТЕЙ РАСХОДОВ МУНИЦИПАЛНОГО БЮДЖЕТА ХОХОЛЬСКОГО </w:t>
      </w:r>
    </w:p>
    <w:p>
      <w:pPr>
        <w:pStyle w:val="Style23"/>
        <w:suppressAutoHyphens w:val="true"/>
        <w:spacing w:before="6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ОГО РАЙОНА</w:t>
      </w:r>
    </w:p>
    <w:p>
      <w:pPr>
        <w:pStyle w:val="Style23"/>
        <w:suppressAutoHyphens w:val="true"/>
        <w:spacing w:before="6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4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й статьи расход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Муниципальное управление на 2015-2020 гг.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"Совершенствование деятельности администрации района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квалификации и профессиональная переподготовка муниципальных служащих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054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 "Совершенствование деятельности администрации района"  программы "Муниципальное управление на 2015-2020 гг.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"Обеспечение выполнения переданных государственных полномочий и полномочий от городского и сельских поселений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Исполнение переданных государственных полномочий и полномочий от городского и сельских поселений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8001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 на 2015-2020 гг.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47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полномочий по созданию и организации деятельности административных комиссий в рамках подпрограммы "Обеспечение выполнения переданных государственных полномочий и полномочий от городского и сельских поселений"  программы "Муниципальное управление на 2015-2020 гг.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08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создание и организацию деятельности комиссий по делам несовершеннолетних и защите их прав в рамках подпрограммы "Обеспечение выполнения переданных государственных полномочий и полномочий от городского и сельских поселений"  программы "Муниципальное управление на 2015-2020 гг.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09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 на 2015-2020 гг.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2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сохранности и ремонт военно-мемориальных объектов муниципальных образований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3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ведение мониторинга и оценка эффективности развития муниципальных образований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3 8065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поселениям за достижение наилучших значений показателей эффективности развития поселений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"Обеспечение реализации муниципальной программы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финансовой деятельности администрации Хохольского муниципального района Воронежской област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8001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 на 2015-2020 гг.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8002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в части финансирования главы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 на 2015-2020 гг.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финансовой деятельности Совета народных депутатов Хохольского муниципального района Воронежской област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8001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 на 2015-2020 гг.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3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Иные расходные обязательства в обеспечении финансовой деятельности подведомственных учреждений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3 8003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Хохольского муниципального района  в рамках подпрограммы "Обеспечение реализации муниципальной программы" программы "Муниципальное управление на 2015-2020 гг.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3 8059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 учреждений в  рамках подпрограммы "Обеспечение реализации муниципальной программы" программы "Муниципальное управление на 2015-2020 гг.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3 8054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 учреждений в  рамках подпрограммы "Обеспечение реализации муниципальной программы" программы "Муниципальное управление на 2015-2020 гг.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3 8016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материальной помощи малообеспеченным слоям граждан, попавших в трудную жизненную ситуацию, в рамках подпрограммы "Обеспечение реализации муниципальной программы" программы "Муниципальное управление на 2015-2020 гг.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4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некоммерческих общественных организаций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4 8017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социально ориентированных некоммерческих организаций в рамках подпрограммы "Обеспечение реализации муниципальной программы" программы "Муниципальное управление на 2015-2020 гг." 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разования, культуры и спорта в Хохольском муниципальном районе на 2014-2020 годы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изация детей-сирот и детей, нуждающихся в особой защите органов местного самоуправления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выполнения переданных полномочий по организации и осуществлению деятельности по опеке и попечительству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7824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образований на выполнение переданных полномочий по организации и осуществлению деятельности по опеке и попечительству  в рамках подпрограммы "Социализация детей-сирот и детей, нуждающихся в особой защите органов местного самоуправления"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Выплаты, связанные с охраной семьи и детства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526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единовременного пособия при всех формах устройства детей, лишенных родительского попечения, в семью в рамках подпрограммы «Социализация детей-сирот и детей, нуждающихся в особой защите государства»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7816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беспечение выплат патронатной семье на содержание подопечных детей в рамках подпрограммы «Социализация детей-сирот и детей, нуждающихся в особой защите государства»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7817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беспечение выплаты вознаграждения патронатному воспитателю в рамках подпрограммы «Социализация детей-сирот и детей, нуждающихся в особой защите государства» 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7818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беспечение выплат приемной семье на содержание подопечных детей в рамках подпрограммы «Социализация детей-сирот и детей, нуждающихся в особой защите государства»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7819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беспечение выплаты вознаграждения, причитающегося приемному родителю в рамках подпрограммы «Социализация детей-сирот и детей, нуждающихся в особой защите государства»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782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беспечение выплат семьям опекунов на содержание подопечных детей в рамках подпрограммы «Социализация детей-сирот и детей, нуждающихся в особой защите государства»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7821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беспечение единовременной выплаты при передаче ребенка на воспитание в семью в рамках подпрограммы «Социализация детей-сирот и детей, нуждающихся в особой защите государства»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7822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беспечение единовременной выплаты при устройстве в семью ребенка-инвалида или ребенка, достигшего возраста 10 лет, а также при передаче на воспитание в семью братьев (сестер) в рамках подпрограммы «Социализация детей-сирот и детей, нуждающихся в особой защите государства»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"Развитие дошкольного и общего образования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дошкольного образовани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8059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 учреждений в рамках подпрограммы  "Развитие дошкольного и общего образования"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7829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«Развитие дошкольного и общего образования» программы "Развитие образования, культуры и спорта в Хохольском муниципальном районе на 2014-2020 годы" 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2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общего образовани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2 8059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 учреждений в рамках подпрограммы  "Развитие дошкольного и общего образования"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2 7812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образований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в рамках подпрограммы «Развитие дошкольного и общего образования» программы "Развитие образования, культуры и спорта в Хохольском муниципальном районе на 2014-2020 годы" 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2 7829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«Развитие дошкольного и общего образования» программы "Развитие образования, культуры и спорта в Хохольском муниципальном районе на 2014-2020 годы" 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2 7815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в рамках подпрограммы «Развитие дошкольного и общего образования»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сети дошкольных образовательных учреждений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Модернизация общего образовани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5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Модернизация дошкольного образовани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6 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троительство и реконструкция объектов учреждений общего и дошкольного образовани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дополнительного образовани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реализации обеспечения деятельности учреждений дополнительного образовани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8059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 учреждений в рамках подпрограммы «Развитие дополнительного образования»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2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Внешкольные мероприятия (участие в конкурсах, олимпиадах, смотрах, выставках)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2 8012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школьные мероприятия в рамках подпрограммы  «Развитие дополнительного образования»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0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олодежь и организация летнего отдыха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1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Вовлечение молодежи в социальную практику и обеспечение поддержки творческой активности молодежи, патриотическое воспитание молодеж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1 8009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дополнительного образования и воспитания детей в рамках подпрограммы  «Молодежь и организация летнего отдыха»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1 801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связанные с вовлечением молодежи в социальную практику в рамках подпрограммы  «Молодежь и организация летнего отдыха»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1 8011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по подготовке молодежи к службе в Вооруженных Силах Российской Федерации в рамках подпрограммы  «Молодежь и организация летнего отдыха»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2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летнего отдыха детей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2 8008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организации отдыха и оздоровления детей и молодежи в рамках подпрограммы  «Молодежь и организация летнего отдыха»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0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условий реализации Программы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обеспечение отдела по образованию, молодежной политике, культуре и спорта администрации Хохольского муниципального района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8001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 в рамках подпрограммы «Обеспечение условий реализации Программы»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3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Методическое  обеспечение и повышение уровня устойчивого функционирования общеобразовательных учреждений , обеспечение бухгалтерского учета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3 8059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 учреждений  в рамках подпрограммы «Обеспечение условий реализации Программы»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6 00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культуры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6 01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и обеспечение деятельности учреждений культуры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6 01 8059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в рамках подпрограммы «Развитие культуры» программы "Развитие образования, культуры и спорта в Хохольском муниципальном районе на 2014-2020 годы" 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6 02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ормирование единого культурного пространства, создание условий для доступа населения к культурным ценностям, информационным ресурсам и пользованию услугами учреждений культуры .Развитие библиотечного дела, организации досуга и проведения культурно-массовых мероприятий для населени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6 02 5144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ование книжных фондов библиотек муниципальных образований в рамках подпрограммы «Развитие культуры» программы "Развитие образования, культуры и спорта в Хохольском муниципальном районе на 2014-2020 годы" 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6 02 5146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6 02 8024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6 02 8037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тованию книжных фондов библиотек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6 03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троительство, реконструкция и капитальный ремонт объектов культуры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7 00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физической культуры и спорта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7 01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Мероприятия в области физической культуры и спорта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7 01 8018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физической культуры и спорта в рамках подпрограммы «Развитие физической культуры и спорта»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7 02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и обеспечение деятельности учреждений физической культуры и спорта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7 02 8059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в рамках подпрограммы «Развитие физической культуры и спорта»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7 03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и обеспечение деятельности учреждений физической культуры и спорта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 "Обеспечение доступным и комфортным жильем и коммунальными услугами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доступным и комфортным жильём населения Хохольского муниципального района Воронежской области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жильем молодых семей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03 1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улучшению жилищных условий молодых семей в рамках подпрограммы "Создание условий для обеспечения доступным и комфортным жильём населения Хохольского муниципального района Воронежской области" программы "Обеспечение доступным и комфортным жильем и коммунальными услугами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градостроительной деятельности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Градостроительное проектирование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услугами ЖКХ населения Хохольского муниципального района Воронежской области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еформирование и модернизация жилищно-коммунального комплекса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2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Благоустройство дворовых территорий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3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иобретение коммунальной техник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4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систем водоснабжения и водоотведения Хохольского муниципального района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Энергоэффективность и развитие энергетики Хохольского муниципального района на 2014-2020 годы.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правление муниципальными финансами" на 2015-2020 годы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рганизация бюджетного процесса в Хохольском муниципальном районе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резервными фондами администрации Хохольского муниципального района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8025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езервированные средства районного бюджета в связи с особенностью исполнения бюджета района в 2016 году в  рамках подпрограммы  "Организация бюджетного процесса в Хохольском муниципальном районе" программы "Управление муниципальными финансами на 2015-2020 годы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3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ормирование и совершенствование межбюджетных отношений в Хохольском муниципальном районе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1 03 802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авнивание бюджетной обеспеченности сельских (городского) поселений в рамках подпрограммы "Организация бюджетного процесса в Хохольском муниципальном районе" программы "Управление муниципальными финансами на 2015-2020 годы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1 03 7805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образований на осуществление полномочий по расчету и предоставлению дотаций поселениям за счет средств областного бюджета в рамках подпрограммы "Организация бюджетного процесса в Хохольском муниципальном районе" программы "Управление муниципальными финансами на 2015-2020 годы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1 03 8064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поселений Хохольского муниципального района  в рамках подпрограммы "Организация бюджетного процесса в Хохольском муниципальном районе" программы "Управление муниципальными финансами на 2015-2020 годы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1 03 8022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й бюджетам вновь созданных поселений   на возмещение расходных обязательств, связанных с выравниванием их бюджетной обеспеченности, долевым финансированием приоритетных социально значимых расходов местных бюджетов   в рамках подпрограммы "Организация бюджетного процесса в Хохольском муниципальном районе" программы "Управление муниципальными финансами на 2015-2020 годы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муниципальным долгом и муниципальными финансовыми активам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8019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 xml:space="preserve">Процентные платежи по муниципальному долгу Хохольского муниципального района в рамках подпрограммы "Организация бюджетного процесса в Хохольском муниципальном районе" программы "Управление муниципальными финансами на 2015-2020 годы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полнительное пенсионное обеспечение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1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дополнительного пенсионного обеспечения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1 8013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латы к пенсиям муниципальных служащих Хохольского муниципального района в рамках подпрограммы "Дополнительное пенсионное обеспечение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" программы "Управление муниципальными финансами на 2015-2020 годы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нансовое обеспечение реализации программы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1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обеспечение деятельности финансового отдела администрации Хохольского муниципального района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1 8001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Финансовое обеспечение реализации программы" программы "Управление муниципальными финансами на 2015-2020 годы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"Развитие сельского хозяйства и управление муниципальным имуществом Хохольского муниципального района Воронежской области на 2015-2020 гг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ельского хозяйства на территории Хохольского муниципального района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подотрасли животноводство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788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на осуществление отдельных государственных полномочий по организации деятельности по отлову и содержанию безнадзорных животных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стойчивое развитие сельских территорий Хохольского муниципального района на 2015-2017 годы и на период до 2020 года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в сельской местност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06 2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улучшению жилищных условий граждан, проживающих в сельской местности, в том числе молодых семей и молодых специалистов, проживающих и работающих на селе в рамках подпрограммы «Устойчивое развитие сельских территорий Хохольского муниципального района на 2015-2017 годы и на период до 2020 года» программы "Развитие сельского хозяйства и управление муниципальным имуществом Хохольского муниципального района Воронежской области на 2015-2020 гг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правление муниципальным имуществом Хохольского муниципального района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егулирование и совершенствование деятельности в сфере имущественных и земельных отношений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8004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содержание имущества, относящегося к казне района, в  рамках подпрограммы "Управление муниципальным имуществом Хохольского муниципального района" программы "Развитие сельского хозяйства и управление муниципальным имуществом Хохольского муниципального района Воронежской области на 2015-2020 гг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8007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межевание границ земельных участков в рамках подпрограммы "Управление муниципальным имуществом Хохольского муниципального района"  программы "Развитие сельского хозяйства и управление муниципальным имуществом Хохольского муниципального района Воронежской области на 2015-2020 гг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0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нансовое обеспечение деятельности отдела сельского хозяйства и управления муниципальным имуществом администрации Хохольского муниципального района и подведомственных учреждений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1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нансовое обеспечение деятельности ОСХ и МИ администрации Хохольского муниципального района Воронежской област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1 8001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Финансовое обеспечение деятельности отдела сельского хозяйства и управления муниципальным имуществом администрации Хохольского муниципального района и подведомственных учреждений" программы "Развитие сельского хозяйства и управление муниципальным имуществом Хохольского муниципального района Воронежской области на 2015-2020 гг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2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обеспечение деятельности подведомственных учреждений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2 8059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 учреждений в  рамках подпрограммы "Финансовое обеспечение деятельности отдела сельского хозяйства и управления муниципальным имуществом администрации Хохольского муниципального района и подведомственных учреждений" программы "Развитие сельского хозяйства и управление муниципальным имуществом Хохольского муниципального района Воронежской области на 2015-2020 гг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2 8059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 учреждений в рамках подпрограммы  "Финансовое обеспечение деятельности отдела сельского хозяйства и управления муниципальным имуществом администрации Хохольского муниципального района и подведомственных учреждений" программы "Развитие сельского хозяйства и управление муниципальным имуществом Хохольского муниципального района Воронежской области на 2015-2020 гг"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"Экономическое развитие и инновационная экономика" на 2015-2020 год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ормирование благоприятной инвестиционной среды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благоприятных условий для привлечения инвестиций в Хохольский муниципальный район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7843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, передаваемые бюджетам поселений Хохольского муниципального района, на организацию проведения оплачиваемых общественных работ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и поддержка малого и среднего предпринимательства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ая поддержка субъектов малого и среднего предпринимательства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8023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направленные на развитие и поддержку малого предпринимательства в рамках подпрограммы "Развитие и поддержка малого и среднего предпринимательства" программы "Экономическое развитие и инновационная экономика" на 2015-2020 годы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0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Инновационное развитие Хохольского муниципального района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"Защита населения и территории Хохольского муниципального района от чрезвычайных ситуаций природного и техногенного характера" на 2015-2020 г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Защита населения и территорий от чрезвычайных ситуаций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Мероприятия в сфере защиты населения от чрезвычайных ситуаций и пожаров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8005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сфере защиты населения от чрезвычайных ситуаций и пожаров в рамках подпрограммы  "Защита населения и территорий от чрезвычайных ситуаций" программы "Защита населения и территории Хохольского муниципального района от чрезвычайных ситуаций природного и техногенного характера" на 2015-2020 гг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Выполнение мероприятий по ГО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Мероприятия в сфере гражданской обороны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8006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сфере гражданской обороны в рамках подпрограммы  "Выполнение мероприятий по ГО" программы "Защита населения и территории Хохольского муниципального района от чрезвычайных ситуаций природного и техногенного характера" на 2015-2020 гг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деятельности МКУ "Единая дежурно-диспетчерская служба Хохольского муниципального района"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деятельности МКУ "Единая дежурно-диспетчерская служба Хохольского муниципального района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8059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 учреждений в рамках подпрограммы "Обеспечение деятельности МКУ "Единая дежурно-диспетчерская служба Хохольского муниципального района" программы "Защита населения и территории Хохольского муниципального района от чрезвычайных ситуаций природного и техногенного характера" на 2015-2020 гг. 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54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Calibri" w:cs="Courier New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7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60" w:after="280"/>
      <w:ind w:firstLine="72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widowControl w:val="false"/>
      <w:snapToGrid w:val="false"/>
      <w:jc w:val="right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Style20">
    <w:name w:val="Цитата"/>
    <w:basedOn w:val="Normal"/>
    <w:qFormat/>
    <w:pPr>
      <w:tabs>
        <w:tab w:val="clear" w:pos="708"/>
        <w:tab w:val="left" w:pos="2736" w:leader="none"/>
      </w:tabs>
      <w:ind w:left="936" w:right="-5" w:hanging="39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  <w:ind w:firstLine="851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16:00Z</dcterms:created>
  <dc:creator>User</dc:creator>
  <dc:description/>
  <cp:keywords/>
  <dc:language>en-US</dc:language>
  <cp:lastModifiedBy>plan4</cp:lastModifiedBy>
  <cp:lastPrinted>2014-01-13T12:54:00Z</cp:lastPrinted>
  <dcterms:modified xsi:type="dcterms:W3CDTF">2017-01-11T07:28:00Z</dcterms:modified>
  <cp:revision>3</cp:revision>
  <dc:subject/>
  <dc:title/>
</cp:coreProperties>
</file>