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 ноября  2015г.</w:t>
        <w:tab/>
        <w:tab/>
        <w:tab/>
        <w:tab/>
        <w:t xml:space="preserve">                            № 25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left="0" w:right="0" w:hanging="0"/>
        <w:rPr/>
      </w:pPr>
      <w:r>
        <w:rPr>
          <w:color w:val="000000"/>
          <w:sz w:val="20"/>
        </w:rPr>
        <w:t xml:space="preserve">Об утверждении </w:t>
      </w:r>
      <w:r>
        <w:rPr>
          <w:sz w:val="20"/>
        </w:rPr>
        <w:t xml:space="preserve">Порядока предоставления </w:t>
      </w:r>
    </w:p>
    <w:p>
      <w:pPr>
        <w:pStyle w:val="Style8"/>
        <w:ind w:left="0" w:right="0" w:hanging="0"/>
        <w:rPr>
          <w:sz w:val="20"/>
        </w:rPr>
      </w:pPr>
      <w:r>
        <w:rPr>
          <w:sz w:val="20"/>
        </w:rPr>
        <w:t>районного бюджета Хохольского муниципального</w:t>
      </w:r>
    </w:p>
    <w:p>
      <w:pPr>
        <w:pStyle w:val="Style8"/>
        <w:ind w:left="0" w:right="0" w:hanging="0"/>
        <w:rPr>
          <w:sz w:val="20"/>
        </w:rPr>
      </w:pPr>
      <w:r>
        <w:rPr>
          <w:sz w:val="20"/>
        </w:rPr>
        <w:t xml:space="preserve">района и отчетов о его исполнении в доступной </w:t>
      </w:r>
    </w:p>
    <w:p>
      <w:pPr>
        <w:pStyle w:val="Style8"/>
        <w:ind w:left="0" w:right="0" w:hanging="0"/>
        <w:rPr/>
      </w:pPr>
      <w:r>
        <w:rPr>
          <w:sz w:val="20"/>
        </w:rPr>
        <w:t>для граждан форме и о</w:t>
      </w:r>
      <w:r>
        <w:rPr>
          <w:color w:val="000000"/>
          <w:sz w:val="20"/>
        </w:rPr>
        <w:t xml:space="preserve"> назначении ответственных</w:t>
      </w:r>
    </w:p>
    <w:p>
      <w:pPr>
        <w:pStyle w:val="Style8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 xml:space="preserve">исполнителей за составление и размещение на </w:t>
      </w:r>
    </w:p>
    <w:p>
      <w:pPr>
        <w:pStyle w:val="Style8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 xml:space="preserve">официальном сайте информации «Бюджет для граждан» </w:t>
      </w:r>
    </w:p>
    <w:p>
      <w:pPr>
        <w:pStyle w:val="TextBodyInden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совершенствования прозрачности (открытости) бюджетной системы Хохольского муниципального района, на основании приказа Министерства Финансов Российской Федерации от 22.09.2015 №145н «Об утверждении Методических рекомендаций по предоставлению бюджетов субъектов Российской Федерации и местных бюджетов и отчетов об их исполнении в доступной для граждан форме», для реализации с 2015 года мероприятий по размещению в сети Интернет брошюры</w:t>
      </w:r>
    </w:p>
    <w:p>
      <w:pPr>
        <w:pStyle w:val="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районного бюджета Хохольского муниципального района и отчетов о его исполнении в доступной для граждан форме», прилож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ответственных исполнителей по составлению и опубликованию в сети Интернет брошюры «Бюджет для граждан»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Морозову Л.И. – начальника сектора по планированию доход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ищева Е.А. – старшего инспектор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овалову Е.С.- старшего инспект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№ 17/ОД от 05.11.2013г. «О назначении ответственных исполнителей за составление и размещение на официальном сайте информации «Бюджет для граждан» признать утратившем силу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    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</w:t>
      </w:r>
    </w:p>
    <w:p>
      <w:pPr>
        <w:pStyle w:val="Normal"/>
        <w:rPr/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 (а)                                                    Морозо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урищев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устовалова Е.С.</w:t>
      </w:r>
    </w:p>
    <w:p>
      <w:pPr>
        <w:sectPr>
          <w:footerReference w:type="default" r:id="rId3"/>
          <w:type w:val="nextPage"/>
          <w:pgSz w:w="11906" w:h="16838"/>
          <w:pgMar w:left="1077" w:right="1077" w:gutter="0" w:header="0" w:top="851" w:footer="567" w:bottom="623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приказу финансового отдела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6.11.2015года  № 25/ОД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я районного бюджет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охольского муниципального района и отчето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его исполнении в доступной для граждан форме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ий Порядок </w:t>
      </w:r>
      <w:r>
        <w:rPr>
          <w:color w:val="000000"/>
          <w:sz w:val="28"/>
          <w:szCs w:val="28"/>
        </w:rPr>
        <w:t xml:space="preserve"> представления районного бюджета Хохольского муниципального района и отчетов о его исполнении в доступной для граждан форме</w:t>
      </w:r>
      <w:r>
        <w:rPr>
          <w:sz w:val="28"/>
          <w:szCs w:val="28"/>
        </w:rPr>
        <w:t xml:space="preserve"> (далее – Порядок)  разработан в целях реализации принципа прозрачности (открытости) и обеспечения полного и доступного информирования граждан (заинтересованных пользователей) о районном бюджете Хох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целях реализации настоящего Порядка под «бюджетом для граждан» (далее - бюджет для граждан) понимается документ (брошюра, информационный ресурс), содержащий основные положения проекта решения о районном бюджете, решения о районном бюджете, решения об исполнении районного бюджета за отчетный финансовый год Хохольского муниципального района в доступной для широкого круга заинтересованных пользователей форме, разрабатываемый в целях ознакомления граждан с основными целями, задачами и приоритетными направлениями бюджетной политики, обоснованиями бюджетных расходов, планируемыми и достигнутыми результатами использования бюджетных ассигнова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для граждан разрабатывается для ознакомления граждан (заинтересованных пользователей) с задачами и приоритетными направлениями бюджетной политики, основными условиями формирования и исполнения бюджетов, источниками доходов бюджетов, обоснованиями бюджетных расходов, планируемыми и достигнутыми результатами использования бюджетных ассигнований, а также вовлечения граждан в обсуждение бюджетных ре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для граждан необходимо использовать в ходе проведения публичных слушаний по проекту районного бюджета и годовому отчету о его исполн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для граждан опубликовывается в информационно-телекоммуникационной сети "Интернет", на официальном сайте администрации Хохольского муниципального района, не позднее даты внесения проекта решения о районном бюджете на рассмотрение представительного органа или опубликования решения о районном бюджете, а также не позднее даты внесения проекта решения об исполнении бюджета на рассмотрение представительного органа или одновременно с опубликованием решения об исполнении бюдж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ый орган администрации Хохольского муниципального района (далее - финансовый отдел)  составляет и опубликовывает районный бюджет для граждан  ежегодно на основе следующих документов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районном бюджете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исполнении бюджета за отчетный финансовый год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х актов (решений) органов местного самоуправл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обратной связь с гражданами (заинтересованными пользователями), в брошюру  «Бюджет для граждан» включается контактная информация для граждан, в том числе сведения о местонахождении, контактных телефонах, адресах электронной почты, графике работы финансового отдел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целях обеспечения прозрачности и доступности информации при формировании районного бюджета для граждан можно использовать различные методы визуализации данных, в том числе графики, диаграммы, рисунки, схемы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left="284" w:hanging="284"/>
        <w:jc w:val="both"/>
        <w:rPr/>
      </w:pPr>
      <w:bookmarkStart w:id="0" w:name="sub_200"/>
      <w:bookmarkEnd w:id="0"/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I. Состав и структура бюджета для граждан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3" w:name="sub_5"/>
      <w:bookmarkEnd w:id="3"/>
      <w:r>
        <w:rPr>
          <w:sz w:val="28"/>
          <w:szCs w:val="28"/>
        </w:rPr>
        <w:t>1. В бюджет для граждан  может быть  включено:</w:t>
      </w:r>
    </w:p>
    <w:p>
      <w:pPr>
        <w:pStyle w:val="Normal"/>
        <w:spacing w:lineRule="auto" w:line="360"/>
        <w:ind w:firstLine="567"/>
        <w:jc w:val="both"/>
        <w:rPr/>
      </w:pPr>
      <w:bookmarkStart w:id="4" w:name="sub_5"/>
      <w:bookmarkEnd w:id="4"/>
      <w:r>
        <w:rPr>
          <w:sz w:val="28"/>
          <w:szCs w:val="28"/>
        </w:rPr>
        <w:t>- глоссарий, разъясняющий основные понятия, используемые в бюджетном процессе, такие как "бюджет", "доходы бюджета", "расходы бюджета", "межбюджетные трансферты" и иные необходимые термин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административно-территориального деления Хохоль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сновные показатели социально-экономического развития Хохольского муниципального района  в соответствии с прогнозом социально-экономического развития Хохольского муниципального района  в динамике, включая фактические значения в отчетном году, плановые значения в текущем году, прогноз на очередной год и плановый период, в том числе показатели, характеризующие численность населения, объем валового регионального продукта,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индекс</w:t>
        </w:r>
      </w:hyperlink>
      <w:r>
        <w:rPr>
          <w:sz w:val="28"/>
          <w:szCs w:val="28"/>
        </w:rPr>
        <w:t xml:space="preserve"> потребительских цен, уровень безработицы, среднемесячную заработную плату,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ожиточный минимум</w:t>
        </w:r>
      </w:hyperlink>
      <w:r>
        <w:rPr>
          <w:sz w:val="28"/>
          <w:szCs w:val="28"/>
        </w:rPr>
        <w:t>, прогноз объемов жилищного строитель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дачи и приоритетные направления бюджетной политики Хохольского муниципального района  на очередной финансовый год и плановый период (в случае составления бюджета Хохольского муниципального района  на трехлетний период), в том числе направленные на поддержание сбалансированности бюджетов, повышение эффективности расходов бюджет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сновные характеристики бюджета (в абсолютных и относительных величинах), в том числе сведения о доходах и расходах, межбюджетных трансфертах, планируемых к получению из областного бюджета, а также дефицит/профицит районного бюдже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ведения о межбюджетных отношениях Хохольского муниципального района, в том числе сведения о трансфертах, планируемых к получению из областного бюджета, направляемых в районный бюджет, планируемых к получению из местных бюджетов поселе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вень долговой нагрузки на районный бюджет Хохольского муниципального района, в том числе с отражением структуры долга Хохольского муниципального района  по видам долговых обязательст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озиции публично-правового образования в рейтингах открытости бюджетных данных, качества управления муниципальными финанс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5" w:name="sub_6"/>
      <w:bookmarkEnd w:id="5"/>
      <w:r>
        <w:rPr>
          <w:sz w:val="28"/>
          <w:szCs w:val="28"/>
        </w:rPr>
        <w:t>2. В состав информации о доходах районного бюджета Хохольского муниципального района  рекомендуется включат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6" w:name="sub_6"/>
      <w:bookmarkEnd w:id="6"/>
      <w:r>
        <w:rPr>
          <w:sz w:val="28"/>
          <w:szCs w:val="28"/>
        </w:rPr>
        <w:t>- информацию о планируемых поступлениях в бюджет Хохольского муниципального района  на очередной финансовый год и плановый период (в случае составления бюджета Хохольского муниципального района  на трехлетний период), в том числе в сравнении с предыдущими года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объеме и структуре налоговых и неналоговых доходов, а также межбюджетных трансфертов, поступающих в районный бюджет Хохольского муниципального района  в динамике (фактические значения в отчетном году, плановые значения в текущем году, прогноз на очередной год и плановый период).</w:t>
      </w:r>
    </w:p>
    <w:p>
      <w:pPr>
        <w:pStyle w:val="Normal"/>
        <w:spacing w:lineRule="auto" w:line="360"/>
        <w:ind w:firstLine="567"/>
        <w:jc w:val="both"/>
        <w:rPr/>
      </w:pPr>
      <w:bookmarkStart w:id="7" w:name="sub_7"/>
      <w:bookmarkEnd w:id="7"/>
      <w:r>
        <w:rPr>
          <w:sz w:val="28"/>
          <w:szCs w:val="28"/>
        </w:rPr>
        <w:t xml:space="preserve">3. Учитывая особенности </w:t>
      </w:r>
      <w:hyperlink r:id="rId6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доходов бюджетов бюджетной системы Российской Федерации, в целях обеспечения наглядности и понятности для граждан (заинтересованных пользователей) представленной информации, финансовым органам публично-правовых образований рекомендуется агрегировать данные и представлять их в разрезе основных видов налоговых и неналоговых доходов (в случае составления бюджета Хохольского муниципального района  на трехлетний период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8" w:name="sub_7"/>
      <w:bookmarkStart w:id="9" w:name="sub_8"/>
      <w:bookmarkEnd w:id="8"/>
      <w:bookmarkEnd w:id="9"/>
      <w:r>
        <w:rPr>
          <w:sz w:val="28"/>
          <w:szCs w:val="28"/>
        </w:rPr>
        <w:t>4. Информация о доходах бюджета сопровождается пояснениями причин изменения доходов бюджета и кратким описанием основных направлений деятельности органов государственной власти (местного самоуправления) по повышению доходов бюджета.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10" w:name="sub_8"/>
      <w:bookmarkStart w:id="11" w:name="sub_9"/>
      <w:bookmarkEnd w:id="10"/>
      <w:r>
        <w:rPr>
          <w:sz w:val="28"/>
          <w:szCs w:val="28"/>
        </w:rPr>
        <w:t xml:space="preserve">5. Информация о расходах  бюджета </w:t>
      </w:r>
      <w:bookmarkStart w:id="12" w:name="sub_10"/>
      <w:bookmarkEnd w:id="11"/>
      <w:r>
        <w:rPr>
          <w:sz w:val="28"/>
          <w:szCs w:val="28"/>
        </w:rPr>
        <w:t>включает в себя данные о расходах районного бюджета  по основным направлениям («Образование», «Культура» и другие) на очередной финансовый год и плановый период (в случае составления бюджета публично-правового образования на трехлетний период в сравнении с предыдущими годами и выделением в их составе приоритетных расходов) или в разрезе муниципальных программ Хохоль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о расходной части районного бюджета Хохольского муниципального района  представляется в разрезе муниципальных программ сопровождается данными о достигнутых и планируемых показателях в увязке с объемами бюджетных расходов, направленных на достижение показателей данных программ за отчетный финансовый год, а также на очередной финансовый год и плановый период (в случае составления бюджета Хохольского муниципального района  на трехлетний период).</w:t>
      </w:r>
    </w:p>
    <w:p>
      <w:pPr>
        <w:pStyle w:val="Normal"/>
        <w:spacing w:lineRule="auto" w:line="360"/>
        <w:ind w:firstLine="567"/>
        <w:jc w:val="both"/>
        <w:rPr/>
      </w:pPr>
      <w:bookmarkStart w:id="13" w:name="sub_12"/>
      <w:bookmarkEnd w:id="12"/>
      <w:bookmarkEnd w:id="13"/>
      <w:r>
        <w:rPr>
          <w:sz w:val="28"/>
          <w:szCs w:val="28"/>
        </w:rPr>
        <w:t xml:space="preserve">7. Сведения о расходах бюджета могут быть дополнительно представлены по разделам и подразделам </w:t>
      </w:r>
      <w:hyperlink r:id="rId7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расходов бюджета и в разрезе видов расход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14" w:name="sub_12"/>
      <w:bookmarkStart w:id="15" w:name="sub_13"/>
      <w:bookmarkEnd w:id="14"/>
      <w:bookmarkEnd w:id="15"/>
      <w:r>
        <w:rPr>
          <w:sz w:val="28"/>
          <w:szCs w:val="28"/>
        </w:rPr>
        <w:t>8. В составе информации о расходах бюджета рекомендуется приводить сведения об оценке объема предоставляемых налоговых и неналоговых льгот, установленных решением соответствующего Хохоль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16" w:name="sub_13"/>
      <w:bookmarkStart w:id="17" w:name="sub_14"/>
      <w:bookmarkEnd w:id="16"/>
      <w:r>
        <w:rPr>
          <w:sz w:val="28"/>
          <w:szCs w:val="28"/>
        </w:rPr>
        <w:t>9. В составе бюджета для граждан включаются сведения об объектах капитального строительства имеющих важное значение для социально-экономического развития Хохольского муниципального района, в том числе</w:t>
      </w:r>
      <w:bookmarkEnd w:id="17"/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объекта, место реализ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финансирования с разбивкой по годам и источникам финансирования (федеральный бюджет, бюджет субъекта Российской Федерации, местный бюджет, внебюджетные средства)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целях дополнительного информирования граждан финансовым органам Хохольского муниципального района  рекомендуется при составлении бюджета для граждан использовать по выбору удельные и подушевые показатели доходов и расходов бюджета за год, предшествующий составлению бюджета для граждан.</w:t>
      </w:r>
    </w:p>
    <w:p>
      <w:pPr>
        <w:pStyle w:val="Heading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82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garantf1://49900.0" TargetMode="External"/><Relationship Id="rId5" Type="http://schemas.openxmlformats.org/officeDocument/2006/relationships/hyperlink" Target="garantf1://3821257.0" TargetMode="External"/><Relationship Id="rId6" Type="http://schemas.openxmlformats.org/officeDocument/2006/relationships/hyperlink" Target="garantf1://70308460.1000" TargetMode="External"/><Relationship Id="rId7" Type="http://schemas.openxmlformats.org/officeDocument/2006/relationships/hyperlink" Target="garantf1://70308460.2000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39:00Z</dcterms:created>
  <dc:creator>User</dc:creator>
  <dc:description/>
  <cp:keywords/>
  <dc:language>en-US</dc:language>
  <cp:lastModifiedBy>Buh1</cp:lastModifiedBy>
  <cp:lastPrinted>2015-11-16T16:55:00Z</cp:lastPrinted>
  <dcterms:modified xsi:type="dcterms:W3CDTF">2015-11-19T12:39:00Z</dcterms:modified>
  <cp:revision>2</cp:revision>
  <dc:subject/>
  <dc:title>РАЙОННЫЙ СОВЕТ НАРОДНЫХ ДЕПУТАТОВ</dc:title>
</cp:coreProperties>
</file>