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149860</wp:posOffset>
            </wp:positionV>
            <wp:extent cx="476250" cy="47625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</w:t>
      </w:r>
      <w:r>
        <w:rPr/>
        <w:t xml:space="preserve">ФИНАНСОВЫЙ ОТДЕЛ  </w:t>
      </w:r>
    </w:p>
    <w:p>
      <w:pPr>
        <w:pStyle w:val="TextBody"/>
        <w:rPr/>
      </w:pPr>
      <w:r>
        <w:rPr/>
        <w:t xml:space="preserve">                                             </w:t>
      </w:r>
      <w:r>
        <w:rPr/>
        <w:t xml:space="preserve">АДМИНИСТРАЦИИ  </w:t>
      </w:r>
    </w:p>
    <w:p>
      <w:pPr>
        <w:pStyle w:val="TextBody"/>
        <w:rPr/>
      </w:pPr>
      <w:r>
        <w:rPr/>
        <w:t xml:space="preserve">                 </w:t>
      </w:r>
      <w:r>
        <w:rPr/>
        <w:t>ХОХОЛЬСКОГО МУНИЦИПАЛЬНОГО РАЙОНА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>ВОРОНЕЖСКОЙ ОБЛА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ПРИКАЗ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</w:rPr>
        <w:t>«31» декабря 2014 г</w:t>
      </w:r>
      <w:r>
        <w:rPr>
          <w:b/>
          <w:sz w:val="28"/>
        </w:rPr>
        <w:t>.                                                           №   35/ОД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р.п. Хохольски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3228975" cy="1495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49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ind w:right="0" w:hanging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Об утверждении правил отнесения расходов  бюджета Хохольского муниципального района  на соответствующие целевые статьи, начиная с бюджета на 2015 год и на плановый период 2016 и 2017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17.75pt;mso-wrap-distance-left:9.05pt;mso-wrap-distance-right:9.05pt;mso-wrap-distance-top:0pt;mso-wrap-distance-bottom:0pt;margin-top:7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ind w:right="0" w:hanging="0"/>
                        <w:jc w:val="both"/>
                        <w:outlineLvl w:val="0"/>
                        <w:rPr/>
                      </w:pPr>
                      <w:r>
                        <w:rPr>
                          <w:b/>
                        </w:rPr>
                        <w:t>Об утверждении правил отнесения расходов  бюджета Хохольского муниципального района  на соответствующие целевые статьи, начиная с бюджета на 2015 год и на плановый период 2016 и 2017 год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540"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left="-54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spacing w:lineRule="auto" w:line="36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00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 в целях своевременного составления бюджета Хохольского муниципального района на 2015 год и на плановый период 2016 и 2017 годов</w:t>
      </w:r>
    </w:p>
    <w:p>
      <w:pPr>
        <w:pStyle w:val="Normal"/>
        <w:suppressAutoHyphens w:val="tru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suppressAutoHyphens w:val="true"/>
        <w:autoSpaceDE w:val="false"/>
        <w:spacing w:before="0" w:after="200"/>
        <w:ind w:firstLine="709"/>
        <w:jc w:val="both"/>
        <w:rPr/>
      </w:pPr>
      <w:r>
        <w:rPr>
          <w:sz w:val="28"/>
          <w:szCs w:val="28"/>
        </w:rPr>
        <w:t xml:space="preserve">1. Утвердить правила отнесения расходов бюджета Хохольского муниципального района на соответствующие целевые статьи, начиная с бюджета на 2015 год и на плановый период 2016 и 2017 годов согласно приложению 1 к настоящему приказу и перечень кодов целевых статей расходов бюджета Хохольского муниципального района согласно приложению 2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>Настоящей приказ вступает в силу со дня его подписания и распространяется на правоотношения возникшие с 1 января 2015 го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uppressAutoHyphens w:val="true"/>
        <w:spacing w:lineRule="auto" w:line="360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Ю.Рязанц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отде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Хохольского 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31.12.2014 г. № 35/ОД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отнесения расходов бюджета Хохольского муниципального района на соответствующие целевые статьи, начиная с бюджета на 2015 год и на плановый период 2016 И 2017 год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Хохольского муниципального района Воронежской области «Муниципальное управление на 2015-2020 гг.»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Хохольского муниципального района «Муниципальное управление на 2015-2020 гг.» включают: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1 0 0000 Муниципальная программа Хохольского муниципального района Воронежской области «Муниципальное управление на 2015-2020 гг.»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муниципальной программы Хохольского муниципального района Воронежской области «Муниципальное управление на 2015-2020 гг.», разработанной в соответствии с Перечнем муниципальных программ Хохольского муниципального района, утвержденным распоряжением администрации Хохольского муниципального района от 18 ноября 2014 года № 475, осуществляемые по следующим подпрограммам муниципальной программы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 1 0000 Подпрограмма «Совершенствование деятельности администрации района»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001 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</w:t>
      </w:r>
      <w:r>
        <w:rPr/>
        <w:t xml:space="preserve"> </w:t>
      </w:r>
      <w:r>
        <w:rPr>
          <w:sz w:val="28"/>
          <w:szCs w:val="28"/>
        </w:rPr>
        <w:t>обеспечение функций органов местного самоуправления в части финансирования аппарата управления администрации Хохоль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8054 Расходы на обеспечение мероприятий по переподготовке и повышению квалификации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</w:t>
      </w:r>
      <w:r>
        <w:rPr/>
        <w:t xml:space="preserve"> </w:t>
      </w:r>
      <w:r>
        <w:rPr>
          <w:sz w:val="28"/>
          <w:szCs w:val="28"/>
        </w:rPr>
        <w:t>обеспечение мероприятий по переподготовке и повышению квалификаци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1 2 0000 Подпрограмма «Обеспечение выполнения переданных государственных полномочий и полномочий от городского и сельских поселений»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808 Расходы на создание и организацию деятельности комиссий по делам несовершеннолетних и защите их прав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создание и организацию деятельности комиссий по делам несовершеннолетних и защите их пра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коду вида доходов 000 2 02 03024 00 0000 151 «Субвенции на выполнение передаваемых полномочий субъектов Российской Федерации» классификации доходов бюдже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809 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убвенций отражается по коду вида доходов 000 2 02 03024 00 0000 151 «Субвенции на выполнение передаваемых полномочий субъектов Российской Федерации» классификации доходов бюдже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847 Расходы на создание и организацию деятельности административных комиссий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создание и организацию деятельности административных комисси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коду вида доходов 000 2 02 03024 00 0000 151 «Субвенции на выполнение передаваемых полномочий субъектов Российской Федерации» классификации доходов бюдже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8001 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</w:t>
      </w:r>
      <w:r>
        <w:rPr/>
        <w:t xml:space="preserve"> </w:t>
      </w:r>
      <w:r>
        <w:rPr>
          <w:sz w:val="28"/>
          <w:szCs w:val="28"/>
        </w:rPr>
        <w:t>обеспечение функций органов местного самоуправления в части финансирования аппарата управления администрации Хохольского муниципального район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062 Средства, передаваемые для компенсации дополнительных расходов, возникающих в результате решений, принятых органами власти другого уровн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средства бюджета Хохольского муниципального района на</w:t>
      </w:r>
      <w:r>
        <w:rPr/>
        <w:t xml:space="preserve"> </w:t>
      </w:r>
      <w:r>
        <w:rPr>
          <w:sz w:val="28"/>
          <w:szCs w:val="28"/>
        </w:rPr>
        <w:t>передаваемые для компенсации дополнительных расходов, возникающих в результате решений, принятых органами власти другого уровн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01 3 0000 Подпрограмма «Обеспечение реализации муниципальной программы»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001 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функций органов местного самоуправления в части финансирования аппарата управления администрации Хохоль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002 Расходы на обеспечение функций органов местного самоуправления в части финансирования главы администрации Хохоль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</w:t>
      </w:r>
      <w:r>
        <w:rPr/>
        <w:t xml:space="preserve"> </w:t>
      </w:r>
      <w:r>
        <w:rPr>
          <w:sz w:val="28"/>
          <w:szCs w:val="28"/>
        </w:rPr>
        <w:t>обеспечение функций органов местного самоуправления в части финансирования главы администрации Хохольского муниципального района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8003 Резервный фонд администрации Хохольского муниципального района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</w:t>
      </w:r>
      <w:r>
        <w:rPr/>
        <w:t xml:space="preserve"> </w:t>
      </w:r>
      <w:r>
        <w:rPr>
          <w:sz w:val="28"/>
          <w:szCs w:val="28"/>
        </w:rPr>
        <w:t>проведение аварийно-восстановительных работ и иных мероприятий, связанных с предупреждением и ликвидацией последствий стихийных бедствий.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 бюджета Хохольского муниципального района, в случае выделения денежных средств в соответствии с постановлением администрации Хохольского муниципального района от 22 октября 2014 года № 1931 «Об утверждении Положения о порядке  расходования средств резервного фонда администрации муниципального района для предупреждения и ликвидации чрезвычайных ситуаций», на основании постановления администрации Хохольского муниципального района о выделении денежных средств.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8016 Оказание материальной помощи малообеспеченным слоям граждан, попавших в трудную жизненную ситуацию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</w:t>
      </w:r>
      <w:r>
        <w:rPr/>
        <w:t xml:space="preserve"> </w:t>
      </w:r>
      <w:r>
        <w:rPr>
          <w:sz w:val="28"/>
          <w:szCs w:val="28"/>
        </w:rPr>
        <w:t>оказание материальной помощи малообеспеченным слоям граждан, попавших в трудную жизненную ситуацию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8017 Поддержка социально ориентированных некоммерческих организаций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казание поддержки социально ориентированных некоммерческих организаций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8059 Расходы на обеспечение деятельности (оказание услуг) муниципальных учреждений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</w:t>
      </w:r>
      <w:r>
        <w:rPr/>
        <w:t xml:space="preserve"> </w:t>
      </w:r>
      <w:r>
        <w:rPr>
          <w:sz w:val="28"/>
          <w:szCs w:val="28"/>
        </w:rPr>
        <w:t>на обеспечение деятельности (оказание услуг) муниципальных учреждений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Хохольского муниципального района Воронежской области «Развитие образования, культуры и спорта в Хохольском муниципальном районе на 2014-2020 годы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Хохольского муниципального района «Развитие образования, культуры и спорта в Хохольском муниципальном районе на 2014-2020 годы» включают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02 0 0000 Муниципальная программа Хохольского муниципального района Воронежской области «Развитие образования, культуры и спорта в Хохольском муниципальном районе на 2014-2020 годы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муниципальной программы Хохольского муниципального района Воронежской области «Развитие образования, культуры и спорта в Хохольском муниципальном районе на 2014-2020 годы», разработанной в соответствии с Перечнем муниципальных программ Хохольского муниципального района, утвержденным распоряжением администрации Хохольского муниципального района от 18 ноября 2014 года № 475, осуществляемые по следующим подпрограммам муниципальной программ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2 1 0000 Подпрограмма «Социализация детей-сирот и детей, нуждающихся в особой защите органов местного самоуправления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5260 Выплата единовременного пособия при всех формах устройства детей, лишенных родительского попечения, в семью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коду вида доходов 000 2 02 03020 00 0000 151 «Субвенции бюджетам на выплату единовременного пособия при всех формах устройства детей, лишенных родительского попечения, в семью» классификации доходов бюдж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  на выплаты единовременного пособия при всех формах устройства детей, лишенных родительского попечения, в семью, осуществляемые за счет субвенции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7815 Субвенция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коду вида доходов 000 2 02 03029 00 0000 151 «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 классификации доходов бюдж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, осуществляемые за счет субвенции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7818 Субвенции на обеспечение выплат приемной семье на содержание подопечных дете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коду вида доходов 000 2 02 03027 00 0000 151 «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» классификации доходов бюдж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содержание ребенка в семье опекуна и приемной семье, а также вознаграждение, причитающееся приемному родителю, осуществляемые за счет субвенции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7819 Субвенции на обеспечение выплаты вознаграждения, причитающегося приемному родителю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коду вида доходов 2 02 03027 00 0000 151 «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» классификации доходов бюдж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выплаты вознаграждения, причитающегося приемному родителю, осуществляемые за счет субвенции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7820 Субвенции на обеспечение выплат семьям опекунов на содержание подопечных дете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коду вида доходов 2 02 03027 00 0000 151 «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» классификации доходов бюдж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выплат семьям опекунов на содержание подопечных детей, осуществляемые за счет субвенции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7821 Субвенции на обеспечение единовременной выплаты при передаче ребенка на воспитание, в семью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  на обеспечение единовременной выплаты при передаче ребенка на воспитание в семью, осуществляемые за счет субвенции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7822 Субвенции на обеспеч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    на обеспеч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, осуществляемые за счет субвенции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7824 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коду вида доходов 000 2 02 03024 00 0000 151 «Субвенции местным бюджетам на выполнение передаваемых полномочий субъектов Российской Федерации» классификации доходов бюдж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Хохольского муниципального района на выполнение переданных полномочий по организации и осуществлению деятельности по опеке и попечительству, осуществляемые за счет субвенции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2 2 0000 Подпрограмма «Развитие дошкольного и общего образования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7010 Расходы на проведение социально значимых мероприят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проведение социально значимых мероприят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7812 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осуществляемые за счет субвенции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коду вида доходов 000 2 02 03999 00 0000 151 «Прочие субвенции» классификации доходов бюдж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7813 Мероприятия по обеспечению учащихся общеобразовательных учреждений молочной продукцие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учащихся общеобразовательных учреждений молочной продукцие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7815 Субвенция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коду вида доходов 000 2 02 03029 00 0000 151 «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 классификации доходов бюдж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, осуществляемые за счет субвенции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7829 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Хохольского муниципального района на обеспечение государственных гарантий реализации прав на получение общедоступного дошкольного образования   осуществляемые за счет субвенции из областного бюджета.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коду вида доходов 000 2 02 03999 00 0000 151 «Прочие субвенции» классификации доходов бюдж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25 Зарезервированные средства районного бюджета в связи с особенностью исполнения бюджета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в случае выделения денежных средств в соответствии с постановлением администрации Хохольского муниципального района от 31 декабря 2014 года № 2511 «Об утверждении Порядка использования зарезервированных средств, предусмотренных по статье «прочие расходы» - нераспределенные бюджетные ассигнования в связи с особенностью исполнения районного бюджета Хохольского муниципального района в 2015 году» на основании распоряжения администрации Хохольского муниципального района о выделении денежных средст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26 Создание объектов социального и производственного комплексов, в том числе объектов общегражданского назначения, жилья, инфраструктур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создание объектов социального и производственного комплексов, в том числе объектов общегражданского назначения, жилья, инфраструктур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 xml:space="preserve">- 8054 Расходы на обеспечение мероприятий по переподготовке и повышению квалификации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мероприятий по переподготовке и повышению квалификац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59 Расходы на обеспечение деятельности (оказание услуг) муниципальных учрежде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деятельности (оказание услуг) муниципальных учрежде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3 0000 Подпрограмма «Развитие дополнительного образования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8012 Внешкольные мероприятия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проведение внешкольных мероприятий на основании постановлений и распоряжений администрации Хохольского муниципального района о выделении денежных средст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25 Зарезервированные средства районного бюджета в связи с особенностью исполнения бюджета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в случае выделения денежных средств в соответствии с постановлением администрации Хохольского муниципального района от 31 декабря 2014 года № 2511 «Об утверждении Порядка использования зарезервированных средств, предусмотренных по статье «прочие расходы» - нераспределенные бюджетные ассигнования в связи с особенностью исполнения районного бюджета Хохольского муниципального района в 2015 году» на основании распоряжения администрации Хохольского муниципального района о выделении денежных средст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 xml:space="preserve">- 8054 Расходы на обеспечение мероприятий по переподготовке и повышению квалификации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мероприятий по переподготовке и повышению квалификац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59 Расходы на обеспечение деятельности (оказание услуг) муниципальных учрежде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деятельности (оказание услуг) муниципальных учрежден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4 0000 Подпрограмма «Молодежь и организация летнего отдых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7010 Расходы на проведение социально значимых мероприят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проведение социально значимых мероприят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7832 Субсидии для организации отдыха и оздоровления детей и молодеж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рганизацию отдыха и оздоровления детей в лагерях дневного пребыва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08 Мероприятия по организации отдыха и оздоровления детей и молодеж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мероприятия по организации отдыха и оздоровления детей и молодеж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09 Мероприятия в области дополнительного образования и воспитания дете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мероприятия в области дополнительного образования и воспитания дете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10 Мероприятия, связанные с вовлечением молодежи в социальную практику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связанные с вовлечением молодежи в социальную практику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11 Мероприятий по подготовке молодежи к службе в Вооруженных Силах Российской Федерац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, связанные  с подготовкой молодежи к службе в Вооруженных  Силах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5 0000 Подпрограмма «Обеспечение условий реализации Программы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8001 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функций органов местного самоуправления в части финансирования аппарата управления администрации Хохоль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 xml:space="preserve">- 8054 Расходы на обеспечение мероприятий по переподготовке и повышению квалификации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мероприятий по переподготовке и повышению квалификац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59 Расходы на обеспечение деятельности (оказание услуг) муниципальных учрежде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деятельности (оказание услуг) муниципальных учрежден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8062 Средства, передаваемые для компенсации дополнительных расходов, возникающих в результате решений, принятых органами власти другого уровн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средства бюджета Хохольского муниципального района на передаваемые для компенсации дополнительных расходов, возникающих в результате решений, принятых органами власти другого уровн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6 0000 Подпрограмма «Развитие культуры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144 Комплектование книжных фондов библиотек муниципальных образований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Хохольского муниципального района, производимые за счет иных межбюджетных трансфертов, выделяемых из федерального бюджета, на комплектование книжных фондов библиотек муниципальных образова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146 Расходы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Хохольского муниципального райо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24 Мероприятия в области культур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проведение мероприятий в области культур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25 Зарезервированные средства районного бюджета в связи с особенностью исполнения бюджета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в случае выделения денежных средств в соответствии с постановлением администрации Хохольского муниципального района от 31 декабря 2014 года № 2511 «Об утверждении Порядка использования зарезервированных средств, предусмотренных по статье «прочие расходы» - нераспределенные бюджетные ассигнования в связи с особенностью исполнения районного бюджета Хохольского муниципального района в 2015 году» на основании распоряжения администрации Хохольского муниципального района о выделении денежных средст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26 Создание объектов социального и производственного комплексов, в том числе объектов общегражданского назначения, жилья, инфраструктур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создание объектов социального и производственного комплексов, в том числе объектов общегражданского назначения, жилья, инфраструктур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37 Мероприятия по комплектованию книжных фондов библиотек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мероприятий по комплектованию книжных фондов библиотек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8054 Расходы на обеспечение мероприятий по переподготовке и повышению квалификации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мероприятий по переподготовке и повышению квалификац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59 Расходы на обеспечение деятельности (оказание услуг) муниципальных учрежде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деятельности (оказание услуг) муниципальных учрежден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7 0000 Подпрограмма «Развитие физической культуры и спорт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18 Мероприятия в области физической культуры и спорт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проведение мероприятий в области физической культуры и спорт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25 Зарезервированные средства районного бюджета в связи с особенностью исполнения бюджета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в случае выделения денежных средств в соответствии с постановлением администрации Хохольского муниципального района от 31 декабря 2014 года № 2511 «Об утверждении Порядка использования зарезервированных средств, предусмотренных по статье «прочие расходы» - нераспределенные бюджетные ассигнования в связи с особенностью исполнения районного бюджета Хохольского муниципального района в 2015 году» на основании распоряжения администрации Хохольского муниципального района о выделении денежных средст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26 Создание объектов социального и производственного комплексов, в том числе объектов общегражданского назначения, жилья, инфраструктур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создание объектов социального и производственного комплексов, в том числе объектов общегражданского назначения, жилья, инфраструктур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8054 Расходы на обеспечение мероприятий по переподготовке и повышению квалификации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мероприятий по переподготовке и повышению квалификац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59 Расходы на обеспечение деятельности (оказание услуг) муниципальных учрежде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деятельности (оказание услуг) муниципальных учрежден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униципальная программа Хохольского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 на 2014-2020 год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Хохольского муниципального района «Обеспечение доступным и комфортным жильем и коммунальными услугами населения Хохольского муниципального района Воронежской области» на 2014-2020 годы включаю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03 0 0000 Муниципальная программа Хохольского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 на 2014-2020 год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муниципальной программы Хохольского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 на 2014-2020 годы, разработанной в соответствии с Перечнем муниципальных программ Хохольского муниципального района, утвержденным распоряжением администрации Хохольского муниципального района от 18 ноября 2014 года № 475, осуществляемые по следующим подпрограммам муниципальной программ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3 1 0000 Подпрограмма «Создание условий для обеспечения доступным и комфортным жильём населения Хохоль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5020 Расходы на мероприятия подпрограммы «Обеспечение жильем молодых семей» федеральной целевой программы «Жилище» на 2011-2015 год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По данному направлению отражаются расходы бюджета Хохольского муниципального района на мероприятия подпрограммы «Обеспечение жильем молодых семей» федеральной целевой программы «Жилище» на 2011-2015 год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7854 Средства областного бюджета на обеспечение жильем молодых семе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отражаются расходы бюджета Хохольского муниципального района на обеспечение жильем молодых семей за счет средств областного бюджет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15 Мероприятия по улучшению жилищных условий молодых семе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по обеспечению жильем молодых сем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3 2 0000 Подпрограмма «Развитие градостроительной деятельности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7846 Субсидии на мероприятия по развитию градостроительной деятельности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</w:t>
      </w:r>
      <w:r>
        <w:rPr/>
        <w:t xml:space="preserve"> </w:t>
      </w:r>
      <w:r>
        <w:rPr>
          <w:sz w:val="28"/>
          <w:szCs w:val="28"/>
        </w:rPr>
        <w:t>на мероприятия по развитию градостроительной деятельности   за счет средств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03 3 0000 Подпрограмма «Создание условий для обеспечения качественными услугами ЖКХ населения Хохоль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 xml:space="preserve">- 7860 Субсидии бюджетам муниципальных образований на софинансирование мероприятий по переселению граждан из аварийного жилищного фонда и ремонту тепловых сетей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 xml:space="preserve">Муниципальная программа Хохольского муниципального района Воронежской области «Энергоэффективность и развитие энергетики Хохольского муниципального района на 2014-2020 годы»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560"/>
        <w:jc w:val="both"/>
        <w:rPr/>
      </w:pPr>
      <w:r>
        <w:rPr>
          <w:sz w:val="28"/>
          <w:szCs w:val="28"/>
        </w:rPr>
        <w:t>Целевые статьи муниципальной программы Хохольского муниципального района «Энергоэффективность и развитие энергетики Хохольского муниципального района на 2014-2020 годы»  годы включаю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04 0 0000 Муниципальная программа Хохольского муниципального района Воронежской области «Энергоэффективность и развитие энергетики Хохольского муниципального района на 2014-2020 годы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муниципальной программы Хохольского муниципального района Воронежской области «Энергоэффективность и развитие энергетики Хохольского муниципального района на 2014-2020 годы», разработанной в соответствии с Перечнем муниципальных программ Хохольского муниципального района, утвержденным распоряжением администрации Хохольского муниципального района от 18 ноября 2014 года № 475, осуществляемые по следующим подпрограммам муниципальной программ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04 3 0000 Подпрограмма «Строительство и реконструкция имеющихся сетей наружного освещения с оснащением энергосберегающими источниками свет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7867 Субсидия на уличное освещени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уличное освещение за счет субсидии из областного бюджет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униципальная программа «Управление муниципальными финансами» на 2015-2020 год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560"/>
        <w:jc w:val="both"/>
        <w:rPr/>
      </w:pPr>
      <w:r>
        <w:rPr>
          <w:sz w:val="28"/>
          <w:szCs w:val="28"/>
        </w:rPr>
        <w:t>Целевые статьи муниципальной программы Хохольского муниципального района «Управление муниципальными финансами» на 2015-2020 годы включаю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5 0 0000 Муниципальная программа Хохольского муниципального района Воронежской области «Управление муниципальными финансами»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на 2015-2020 год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муниципальной программы Хохольского муниципального района Воронежской области «Управление муниципальными финансами» на 2015-2020 годы, разработанной в соответствии с Перечнем муниципальных программ Хохольского муниципального района, утвержденным распоряжением администрации Хохольского муниципального района от 18 ноября 2014 года № 475, осуществляемые по следующим подпрограммам муниципальной программ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05 1 0000 Подпрограмма «Организация бюджетного процесса в Хохольском муниципальном районе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7805 Субвенции бюджетам муниципальных образований на осуществление полномочий по расчету и предоставлению дотаций поселениям за счет средств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по предоставлению бюджетам поселений дотаций на выравнивание бюджетной обеспеченности за счет средств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дотаций отражается по коду вида доходов 000 2 02 01001 00 0000 151 «Дотации на выравнивание бюджетной обеспеченности» классификации доходов бюдж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7010 Расходы на проведение социально значимых мероприят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проведение социально значимых мероприят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19 Процентные платежи по муниципальному долгу Хохоль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процентные платежи по бюджетным кредитам, предоставленным бюджету Хохольского муниципального района другими бюджетами бюджетной системы Российской Федерац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 8020</w:t>
      </w:r>
      <w:r>
        <w:rPr/>
        <w:t xml:space="preserve"> </w:t>
      </w:r>
      <w:r>
        <w:rPr>
          <w:sz w:val="28"/>
          <w:szCs w:val="28"/>
        </w:rPr>
        <w:t xml:space="preserve">Выравнивание бюджетной обеспеченности (городского) сельских поселений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 бюджета Хохольского муниципального района по предоставлению бюджетам поселений дотаций на выравнивание бюджетной обеспеченности за счет средств  районного фонда финансовой поддержки поселен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21 Дотации на поддержку мер по обеспечению сбалансированности местных бюджето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по предоставлению дотаций местным бюджетам на поддержку мер по обеспечению сбалансированности бюдж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22 Дотаций бюджетам вновь созданных поселений   на возмещение расходных обязательств, связанных с выравниванием их бюджетной обеспеченности, долевым финансированием приоритетных социально значимых расходов и обеспечению сбалансированности местных бюджето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по предоставлению</w:t>
      </w:r>
      <w:r>
        <w:rPr/>
        <w:t xml:space="preserve"> </w:t>
      </w:r>
      <w:r>
        <w:rPr>
          <w:sz w:val="28"/>
          <w:szCs w:val="28"/>
        </w:rPr>
        <w:t>дотаций бюджетам вновь созданных поселений   на возмещение расходных обязательств, связанных с выравниванием их бюджетной обеспеченности, долевым финансированием приоритетных социально значимых расходов и обеспечению сбалансированности местных бюджето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25 Зарезервированные средства районного бюджета в связи с особенностью исполнения бюджета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в случае выделения денежных средств в соответствии с постановлением администрации Хохольского муниципального района от 31 декабря 2014 года № 2511 «Об утверждении Порядка использования зарезервированных средств, предусмотренных по статье «прочие расходы» - нераспределенные бюджетные ассигнования в связи с особенностью исполнения районного бюджета Хохольского муниципального района в 2015 году» на основании распоряжения администрации Хохольского муниципального района о выделении денежных средст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8062 Средства, передаваемые для компенсации дополнительных расходов, возникающих в результате решений, принятых органами власти другого уровн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средства бюджета Хохольского муниципального района на передаваемые для компенсации дополнительных расходов, возникающих в результате решений, принятых органами власти другого уровн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05 2 0000 Подпрограмма «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13 Доплаты к пенсиям муниципальных служащих Хохоль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5 3 0000 Подпрограмма «Финансовое обеспечение реализации программы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8001 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функций органов местного самоуправления в части финансирования аппарата управления администрации Хохоль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8054 Расходы на обеспечение мероприятий по переподготовке и повышению квалификации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мероприятий по переподготовке и повышению квалификац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униципальная программа «Развитие сельского хозяйства и управление муниципальным имуществом Хохольского муниципального района Воронежской области на 2015-2020 гг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Хохольского муниципального района «Развитие сельского хозяйства и управление муниципальным имуществом Хохольского муниципального района Воронежской области на 2015-2020 гг» включаю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06 0 0000 Муниципальная программа Хохольского муниципального района Воронежской области «Развитие сельского хозяйства и управление муниципальным имуществом Хохольского муниципального района Воронежской области на 2015-2020 гг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муниципальной программы Хохольского муниципального района Воронежской области «Развитие сельского хозяйства и управление муниципальным имуществом Хохольского муниципального района Воронежской области на 2015-2020 гг», разработанной в соответствии с Перечнем муниципальных программ Хохольского муниципального района, утвержденным распоряжением администрации Хохольского муниципального района от 18 ноября 2014 года № 475, осуществляемые по следующим подпрограммам муниципальной программ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6 2 0000 Подпрограмма «Устойчивое развитие сельских территорий Хохольского муниципального района на 2015-2017 годы и на период до 2020 год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5018 Расходы на улучшение жилищных условий граждан, проживающих в сельской местности за счет средств федерального бюджет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улучшение жилищных условий граждан, проживающих в сельской местности за счет средств федераль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7839 Расходы на улучшение жилищных условий граждан, проживающих в сельской местности за счет средств областного бюджет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улучшение жилищных условий граждан, проживающих в сельской местности за счет средств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8014 Мероприятия по улучшению жилищных условий граждан, проживающих в сельской местности, в том числе молодых семей и молодых специалистов, проживающих и работающих на сел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134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6 3 0000 Подпрограмма «Управление муниципальным имуществом Хохольского муниципального район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04 Расходы на содержание имущества, относящегося к казне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содержание имущества, относящегося к казне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07 Расходы на межевание границ земельных участко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межевание границ земельных участко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/>
      </w:pPr>
      <w:r>
        <w:rPr>
          <w:sz w:val="28"/>
          <w:szCs w:val="28"/>
        </w:rPr>
        <w:t>06 4 0000 Подпрограмма «Финансовое обеспечение деятельности отдела сельского хозяйства и управления муниципальным имуществом администрации Хохольского муниципального района и подведомственных учреждений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01 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функций органов местного самоуправления в части финансирования аппарата управления администрации Хохоль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59 Расходы на обеспечение деятельности (оказание услуг) муниципальных учрежде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деятельности (оказание услуг) муниципальных учрежден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1134"/>
        <w:jc w:val="center"/>
        <w:rPr/>
      </w:pPr>
      <w:r>
        <w:rPr>
          <w:b/>
          <w:sz w:val="28"/>
          <w:szCs w:val="28"/>
        </w:rPr>
        <w:t>7. Муниципальная программа «Экономическое развитие и инновационная экономика» на 2015-2020 год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Целевые статьи муниципальной программы Хохольского муниципального района «Экономическое развитие и инновационная экономика» на 2015-2020 годы включаю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7 0 0000 Муниципальная программа Хохольского муниципального района Воронежской области «Экономическое развитие и инновационная экономика» на 2015-2020 годы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муниципальной программы Хохольского муниципального района Воронежской области «Экономическое развитие и инновационная экономика» на 2015-2020 годы, разработанной в соответствии с Перечнем муниципальных программ Хохольского муниципального района, утвержденным распоряжением администрации Хохольского муниципального района от 18 ноября 2014 года № 475, осуществляемые по следующим подпрограммам муниципальной программ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7 2 0000 Подпрограмма «Развитие и поддержка малого и среднего предпринимательств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064 Мероприятия по развитию и поддержке малого и среднего предпринимательства за счет средств федерального бюджета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мероприятия по развитию и поддержке малого и среднего предпринимательства за счет средств областного бюджет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7864 Мероприятия по развитию и поддержке малого и среднего предпринимательства за счет средств областного бюджета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мероприятия по развитию и поддержке малого и среднего предпринимательства за счет средств областного бюджет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23 Мероприятия, направленные на развитие и поддержку малого предпринимательств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существление мероприятий по развитию и поддержке малого и среднего предпринимательств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униципальная программа «Защита населения и территории Хохольского муниципального района от чрезвычайных ситуаций природного и техногенного характера» на 2015-2020 гг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Хохольского муниципального района «Защита населения и территории Хохольского муниципального района от чрезвычайных ситуаций природного и техногенного характера» на 2015-2020 гг. включаю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8 0 0000 Муниципальная программа Хохольского муниципального района Воронежской области «Защита населения и территории Хохольского муниципального района от чрезвычайных ситуаций природного и техногенного характера» на 2015-2020 гг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муниципальной программы Хохольского муниципального района Воронежской области «Защита населения и территории Хохольского муниципального района от чрезвычайных ситуаций природного и техногенного характера» на 2015-2020 гг., разработанной в соответствии с Перечнем муниципальных программ Хохольского муниципального района, утвержденным распоряжением администрации Хохольского муниципального района от 18 ноября 2014 года № 475, осуществляемые по следующим подпрограммам муниципальной программ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8 1 0000 Подпрограмма «Защита населения и территорий от чрезвычайных ситуаций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2057 Мероприятия по проведению аварийно-восстановительных и иных работ, связанных с предупреждением и ликвидацией последствий стихийных бедствий и других чрезвычайных ситуац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мероприятия по проведению аварийно-восстановительных и иных работ, связанных с предупреждением и ликвидацией последствий стихийных бедствий и других чрезвычайных ситуац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05 Мероприятия в сфере защиты населения от чрезвычайных ситуаций и пожаро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мероприятия в сфере защиты населения от чрезвычайных ситуаций и пожаро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8 2 0000 Подпрограмма «Выполнение мероприятий по ГО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06 Мероприятия в сфере гражданской оборон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мероприятия в сфере гражданской оборон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8 3 0000 Подпрограмма «Обеспечение деятельности МКУ «Единая дежурно-диспетчерская служба Хохольского муниципального района»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59 Расходы на обеспечение деятельности (оказание услуг) муниципальных учрежде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деятельности (оказание услуг) муниципальных учрежден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отде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Хохольского 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 31.12.2014 г. № 35/ОД   </w:t>
      </w:r>
    </w:p>
    <w:p>
      <w:pPr>
        <w:pStyle w:val="Style24"/>
        <w:suppressAutoHyphens w:val="true"/>
        <w:spacing w:before="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uppressAutoHyphens w:val="true"/>
        <w:spacing w:before="6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ЕРЕЧЕНЬ КОДОВ ЦЕЛЕВЫХ СТАТЕЙ РАСХОДОВ МУНИЦИПАЛНОГО БЮДЖЕТА ХОХОЛЬСКОГО </w:t>
      </w:r>
    </w:p>
    <w:p>
      <w:pPr>
        <w:pStyle w:val="Style24"/>
        <w:suppressAutoHyphens w:val="true"/>
        <w:spacing w:before="6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ГО РАЙОНА</w:t>
      </w:r>
    </w:p>
    <w:p>
      <w:pPr>
        <w:pStyle w:val="Style24"/>
        <w:suppressAutoHyphens w:val="true"/>
        <w:spacing w:before="6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5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й статьи расход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800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«Совершенствование деятельности администрации района» муниципальной программы Хохольского муниципального района Воронежской области «Муниципальное управление на 2015-2020 гг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805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мероприятий по переподготовке и повышению квалификации в рамках подпрограммы «Совершенствование деятельности администрации района» муниципальной программы Хохольского муниципального района Воронежской области «Муниципальное управление на 2015-2020 гг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780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организацию деятельности комиссий по делам несовершеннолетних и защите их прав в рамках подпрограммы «Обеспечение выполнения переданных государственных полномочий и полномочий от городского и сельских поселений» муниципальной программы Хохольского муниципального района Воронежской области «Муниципальное управление на 2015-2020 гг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780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рамках подпрограммы «Обеспечение выполнения переданных государственных полномочий и полномочий от городского и сельских поселений» муниципальной программы Хохольского муниципального района Воронежской области «Муниципальное управление на 2015-2020 гг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784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организацию деятельности административных комиссий в рамках подпрограммы «Обеспечение выполнения переданных государственных полномочий и полномочий от городского и сельских поселений» муниципальной программы Хохольского муниципального района Воронежской области «Муниципальное управление на 2015-2020 гг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800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«Обеспечение выполнения переданных государственных полномочий и полномочий от городского и сельских поселений» муниципальной программы Хохольского муниципального района Воронежской области «Муниципальное управление на 2015-2020 гг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8062 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ередаваемые для компенсации дополнительных расходов, возникающих в результате решений, принятых органами власти другого уровня в рамках подпрограммы «Обеспечение выполнения переданных государственных полномочий и полномочий от городского и сельских поселений» муниципальной программы Хохольского муниципального района Воронежской области «Муниципальное управление на 2015-2020 гг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800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«Обеспечение реализации муниципальной программы» муниципальной программы Хохольского муниципального района Воронежской области «Муниципальное управление на 2015-2020 гг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800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части финансирования главы администрации Хохольского муниципального района в рамках подпрограммы «Обеспечение реализации муниципальной программы» муниципальной программы Хохольского муниципального района Воронежской области «Муниципальное управление на 2015-2020 гг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800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охольского муниципального района в рамках подпрограммы «Обеспечение реализации муниципальной программы» муниципальной программы Хохольского муниципального района Воронежской области «Муниципальное управление на 2015-2020 гг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801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мощи малообеспеченным слоям граждан, попавших в трудную жизненную ситуацию в рамках подпрограммы «Обеспечение реализации муниципальной программы» муниципальной программы Хохольского муниципального района Воронежской области «Муниципальное управление на 2015-2020 гг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3 8017 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в рамках подпрограммы «Обеспечение реализации муниципальной программы» муниципальной программы Хохольского муниципального района Воронежской области «Муниципальное управление на 2015-2020 гг.»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3 8059 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Обеспечение реализации муниципальной программы» муниципальной программы Хохольского муниципального района Воронежской области «Муниципальное управление на 2015-2020 гг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526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«Социализация детей-сирот и детей, нуждающихся в особой защите органов местного самоуправления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781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«Социализация детей-сирот и детей, нуждающихся в особой защите органов местного самоуправления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781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выплат приемной семье на содержание подопечных детей в рамках подпрограммы «Социализация детей-сирот и детей, нуждающихся в особой защите органов местного самоуправления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781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выплаты вознаграждения, причитающегося приемному родителю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рамках подпрограммы «Социализация детей-сирот и детей, нуждающихся в особой защите органов местного самоуправления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782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выплат семьям опекунов на содержание подопечных детей в рамках подпрограммы «Социализация детей-сирот и детей, нуждающихся в особой защите органов местного самоуправления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782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единовременной выплаты при передаче ребенка на воспитание, в семью в рамках подпрограммы «Социализация детей-сирот и детей, нуждающихся в особой защите органов местного самоуправления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782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 в рамках подпрограммы «Социализация детей-сирот и детей, нуждающихся в особой защите органов местного самоуправления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782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в рамках подпрограммы «Социализация детей-сирот и детей, нуждающихся в особой защите органов местного самоуправления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701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Расходы на проведение социально значимых мероприятий в рамках подпрограммы «Развитие дошкольного и общего образования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781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781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щихся общеобразовательных учреждений молочной продукцией в рамках подпрограммы «Развитие дошкольного и общего образования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781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 и общего образования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782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«Развитие дошкольного и общего образования» муниципальной программы Хохольского муниципального района «Развитие образования, культуры и спорта в Хохольском муниципальном районе на 2014-2020 годы»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802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районного бюджета в связи с особенностью исполнения бюджета района в рамках подпрограммы «Развитие дошкольного и общего образования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802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 в рамках подпрограммы «Развитие дошкольного и общего образования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805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мероприятий по переподготовке и повышению квалификации в рамках подпрограммы «Развитие дошкольного и общего образования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805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801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нешкольные мероприятия в рамках подпрограммы «Развитие дополнительного образования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802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районного бюджета в связи с особенностью исполнения бюджета района в рамках подпрограммы «Развитие дополнительного образования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805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мероприятий по переподготовке и повышению квалификации в рамках подпрограммы «Развитие дополнительного образования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805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дополнительного образования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701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социально значимых мероприятий в рамках подпрограммы «Молодежь и организация летнего отдыха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783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организации отдыха и оздоровления детей и молодежи в рамках подпрограммы «Молодежь и организация летнего отдыха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800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отдыха и оздоровления детей и молодежи в рамках подпрограммы «Молодежь и организация летнего отдыха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800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детей в рамках подпрограммы «Молодежь и организация летнего отдыха» муниципальной программы Хохольского муниципального рай-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801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вовлечением молодежи в социальную практику в рамках подпрограммы «Молодежь и организация летнего отдыха» муниципальной программы Хохольского муниципального рай-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801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 подготовке молодежи к службе в Вооруженных Силах Российской Федерации в рамках подпрограммы «Молодежь и организация летнего отдыха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800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«Обеспечение условий реализации Программы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805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мероприятий по переподготовке и повышению квалификации в рамках подпрограммы «Обеспечение условий реализации Программы» муниципальной программы Хохольского муниципального района «Развитие образования, культуры и спорта в Хохольском муниципальном районе на 2014-2020 годы»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805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в рамках подпрограммы «Обеспечение условий реализации Программы» муниципальной программы Хохольского муниципального района «Развитие образования, культуры и спорта в Хохольском муниципальном районе на 2014-2020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806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ередаваемые для компенсации дополнительных расходов, возникающих в результате решений, принятых органами власти другого уровня в рамках подпрограммы «Обеспечение условий реализации Программы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6 514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в рамках подпрограммы «Развитие культуры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6 514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в рамках подпрограммы «Развитие культуры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6 802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в рамках подпрограммы «Развитие культуры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6 802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районного бюджета в связи с особенностью исполнения бюджета района в рамках подпрограммы «Развитие культуры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6 802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 в рамках подпрограммы «Развитие культуры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6 803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тованию книжных фондов библиотек в рамках подпрограммы «Развитие культуры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6 805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мероприятий по переподготовке и повышению квалификации в рамках подпрограммы «Развитие культуры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6 805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ы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7 801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 в рамках подпрограммы «Развитие физической культуры и спорта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7 8025 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районного бюджета в связи с особенностью исполнения бюджета района в рамках подпрограммы «Развитие физической культуры и спорта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7 802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 в рамках подпрограммы «Развитие физической культуры и спорта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7 805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мероприятий по переподготовке и повышению квалификации в рамках подпрограммы «Развитие физической культуры и спорта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7 805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физической культуры и спорта» муниципальной программы Хохольского муниципального района «Развитие образования, культуры и спорта в Хохольском муниципальном районе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502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дпрограммы «Обеспечение жильем молодых семей» федеральной целевой программы «Жилище» на 2011-2015 годы в рамках подпрограммы «Создание условий для обеспечения доступным и комфортным жильём населения Хохольского муниципального района Воронежской области» муниципальной программы Хохольского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 на 2014-2020 г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785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на обеспечение жильем молодых семей в рамках подпрограммы «Создание условий для обеспечения доступным и комфортным жильём населения Хохольского муниципального района Воронежской области» муниципальной программы Хохольского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 на 2014-2020 г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801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учшению жилищных условий молодых семей в рамках подпрограммы «Создание условий для обеспечения доступным и комфортным жильём населения Хохольского муниципального района Воронежской области» муниципальной программы Хохольского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 на 2014-2020 г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784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мероприятия по развитию градостроительной деятельности в рамках подпрограммы «Развитие градостроительной деятельности» муниципальной программы Хохольского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 на 2014-2020 г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786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софинансирование мероприятий по переселению граждан из аварийного жилищного фонда и ремонту тепловых сетей в рамках подпрограммы «Создание условий для обеспечения качественными услугами ЖКХ населения Хохольского муниципального района Воронежской области»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 на 2014-2020 г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786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личное освещение в рамках подпрограммы «Строительство и реконструкция имеющихся сетей наружного освещения с оснащением энергосберегающими источниками света» муниципальной программы Хохольского муниципального района Воронежской области «Энергоэффективность и развитие энергетики Хохольского муниципального района на 2014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780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существление полномочий по расчету и предоставлению дотаций поселениям за счет средств областного бюджета в рамках подпрограммы «Организация бюджетного процесса в Хохольском муниципальном районе» муниципальной программы Хохольского муниципального района Воронежской области «Управление муниципальными финансами» на 2015-2020 г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701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социально значимых мероприятий в рамках подпрограммы «Организация бюджетного процесса в Хохольском муниципальном районе» муниципальной программы Хохольского муниципального района Воронежской области «Управление муниципальными финансами» на 2015-2020 г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801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Хохольского муниципального района в рамках подпрограммы «Организация бюджетного процесса в Хохольском муниципальном районе» муниципальной программы Хохольского муниципального района Воронежской области «Управление муниципальными финансами» на 2015-2020 г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802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(городского) сельских поселений в рамках подпрограммы «Организация бюджетного процесса в Хохольском муниципальном районе» муниципальной программы Хохольского муниципального района Воронежской области «Управление муниципальными финансами» на 2015-2020 г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802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поддержку мер по обеспечению сбалансированности местных бюджетов в рамках подпрограммы «Организация бюджетного процесса в Хохольском муниципальном районе» муниципальной программы Хохольского муниципального района Воронежской области «Управление муниципальными финансами» на 2015-2020 год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802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й бюджетам вновь созданных поселений   на возмещение расходных обязательств, связанных с выравниванием их бюджетной обеспеченности, долевым финансированием приоритетных социально значимых расходов и обеспечению сбалансированности местных бюджетов в рамках подпрограммы «Организация бюджетного процесса в Хохольском муниципальном районе» муниципальной программы Хохольского муниципального района Воронежской области «Управление муниципальными финансами» на 2015-2020 г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802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районного бюджета в связи с особенностью исполнения бюджета района в рамках подпрограммы «Организация бюджетного процесса в Хохольском муниципальном районе» муниципальной программы Хохольского муниципального района Воронежской области «Управление муниципальными финансами» на 2015-2020 г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806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ередаваемые для компенсации дополнительных расходов, возникающих в результате решений, принятых органами власти другого уровня в рамках подпрограммы «Организация бюджетного процесса в Хохольском муниципальном районе» муниципальной программы Хохольского муниципального района Воронежской области «Управление муниципальными финансами» на 2015-2020 г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801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 Хохольского муниципального района в рамках подпрограммы «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» муниципальной программы Хохольского муниципального района Воронежской области «Управление муниципальными финансами» на 2015-2020 г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800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«Финансовое обеспечение реализации программы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й программы Хохольского муниципального района Воронежской области «Управление муниципальными финансами» на 2015-2020 г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805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мероприятий по переподготовке и повышению квалифика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рамках подпрограммы «Финансовое обеспечение реализации программы» муниципальной программы Хохольского муниципального района Воронежской области «Управление муниципальными финансами» на 2015-2020 г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501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лучшение жилищных условий граждан, проживающих в сельской местности за счет средств федерального бюджета в рамках подпрограммы «Устойчивое развитие сельских территорий Хохольского муниципального района на 2015-2017 годы и на период до 2020 года» муниципальной программы Хохольского муниципального района Воронежской области «Развитие сельского хозяйства и управление муниципальным имуществом Хохольского муниципального района Воронежской области на 2015-2020 г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 2 7839 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лучшение жилищных условий граждан, проживающих в сельской местности за счет средств областного бюджета в рамках подпрограммы «Устойчивое развитие сельских территорий Хохольского муниципального района на 2015-2017 годы и на период до 2020 года» муниципальной программы Хохольского муниципального района Воронежской области «Развитие сельского хозяйства и управление муниципальным имуществом Хохольского муниципального района Воронежской области на 2015-2020 г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801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учшению жилищных условий граждан, проживающих в сельской местности, в том числе молодых семей и молодых специалистов, проживающих и работающих на селе в рамках подпрограммы «Устойчивое развитие сельских территорий Хохольского муниципального района на 2015-2017 годы и на период до 2020 года» муниципальной программы Хохольского муниципального района Воронежской области «Развитие сельского хозяйства и управление муниципальным имуществом Хохольского муниципального района Воронежской области на 2015-2020 г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800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, относящегося к казне района в рамках подпрограммы «Управление муниципальным имуществом Хохольского муниципального района» муниципальной программы Хохольского муниципального района Воронежской области «Развитие сельского хозяйства и управление муниципальным имуществом Хохольского муниципального района Воронежской области на 2015-2020 г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800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жевание границ земельных участков в рамках подпрограммы «Управление муниципальным имуществом Хохольского муниципального района» муниципальной программы Хохольского муниципального района Воронежской области «Развитие сельского хозяйства и управление муниципальным имуществом Хохольского муниципального района Воронежской области на 2015-2020 г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800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«Финансовое обеспечение деятельности отдела сельского хозяйства и управления муниципальным имуществом администрации Хохольского муниципального района и подведомственных учреждений» муниципальной программы Хохольского муниципального района Воронежской области «Развитие сельского хозяйства и управление муниципальным имуществом Хохольского муниципального района Воронежской области на 2015-2020 г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805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Финансовое обеспечение деятельности отдела сельского хозяйства и управления муниципальным имуществом администрации Хохольского муниципального района и подведомственных учреждений» муниципальной программы Хохольского муниципального района Воронежской области «Развитие сельского хозяйства и управление муниципальным имуществом Хохольского муниципального района Воронежской области на 2015-2020 гг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506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 за счет средств федерального бюджета в рамках подпрограммы «Развитие и поддержка малого и среднего предпринимательства» муниципальной программы Хохольского муниципального района Воронежской области «Экономическое развитие и инновационная экономика» на 2015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786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 за счет средств областного бюджета в рамках подпрограммы «Развитие и поддержка малого и среднего предпринимательства» муниципальной программы Хохольского муниципального района Воронежской области «Экономическое развитие и инновационная экономика» на 2015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802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и поддержку малого предпринимательства в рамках подпрограммы «Развитие и поддержка малого и среднего предпринимательства» муниципальной программы Хохольского муниципального района Воронежской области «Экономическое развитие и инновационная экономика» на 2015-2020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05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варийно-восстановительных и иных работ, связанных с предупреждением и ликвидацией последствий стихийных бедствий и других чрезвычайных ситуаций в рамках подпрограммы «Защита населения и территорий от чрезвычайных ситуаций» муниципальной программы Хохольского муниципального района Воронежской области «Защита населения и территории Хохольского муниципального района от чрезвычайных ситуаций природного и техногенного характера» на 2015-2020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8005 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в рамках подпрограммы «Защита населения и территорий от чрезвычайных ситуаций» муниципальной программы Хохольского муниципального района Воронежской области «Защита населения и территории Хохольского муниципального района от чрезвычайных ситуаций природного и техногенного характера» на 2015-2020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800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ероприятия в сфере гражданской обороны в рамках подпрограммы «Выполнение мероприятий по ГО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й программы Хохольского муниципального района Воронежской области «Защита населения и территории Хохольского муниципального района от чрезвычайных ситуаций природного и техногенного характера» на 2015-2020 г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805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Обеспечение деятельности МКУ «Единая дежурно-диспетчерская служба Хохольского муниципального района»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й программы Хохольского муниципального района Воронежской области «Защита населения и территории Хохольского муниципального района от чрезвычайных ситуаций природного и техногенного характера» на 2015-2020 гг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5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7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60" w:after="280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widowControl w:val="false"/>
      <w:snapToGrid w:val="false"/>
      <w:jc w:val="right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20">
    <w:name w:val="Цитата"/>
    <w:basedOn w:val="Normal"/>
    <w:qFormat/>
    <w:pPr>
      <w:tabs>
        <w:tab w:val="clear" w:pos="708"/>
        <w:tab w:val="left" w:pos="2736" w:leader="none"/>
      </w:tabs>
      <w:ind w:left="936" w:right="-5" w:hanging="39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56:00Z</dcterms:created>
  <dc:creator>User</dc:creator>
  <dc:description/>
  <cp:keywords/>
  <dc:language>en-US</dc:language>
  <cp:lastModifiedBy>plan4</cp:lastModifiedBy>
  <cp:lastPrinted>2014-01-13T12:54:00Z</cp:lastPrinted>
  <dcterms:modified xsi:type="dcterms:W3CDTF">2015-05-05T12:35:00Z</dcterms:modified>
  <cp:revision>9</cp:revision>
  <dc:subject/>
  <dc:title/>
</cp:coreProperties>
</file>