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14930</wp:posOffset>
            </wp:positionH>
            <wp:positionV relativeFrom="paragraph">
              <wp:posOffset>3429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«20» декабря  2016 г.                                                                  № 50/ОД                                                                 р.п. Хохольский</w:t>
      </w:r>
    </w:p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109220</wp:posOffset>
                </wp:positionV>
                <wp:extent cx="345567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67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7 г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1pt;height:117pt;mso-wrap-distance-left:9.05pt;mso-wrap-distance-right:9.05pt;mso-wrap-distance-top:0pt;mso-wrap-distance-bottom:0pt;margin-top:8.6pt;mso-position-vertical-relative:text;margin-left:-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лана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 2017 г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21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 Положением о порядке осуществления финансовым отделом полномочий по внутреннему муниципальному финансовому контролю, утвержденным постановлением администрации Хохольского муниципального района от 24.10.2014 года № 1997 «Об утверждении Положения о порядке осуществления финансовым отделом полномочий по внутреннему муниципальному финансовому контролю» и соглашениями о  передаче  полномочий по осуществлению внутреннего муниципального финансового контроля от сельских(городского) поселений на 2017  год: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 xml:space="preserve">Утвердить план работы 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7 год. </w:t>
      </w:r>
    </w:p>
    <w:p>
      <w:pPr>
        <w:pStyle w:val="Normal"/>
        <w:numPr>
          <w:ilvl w:val="0"/>
          <w:numId w:val="2"/>
        </w:numPr>
        <w:spacing w:lineRule="auto" w:line="360"/>
        <w:ind w:left="720" w:hanging="436"/>
        <w:jc w:val="both"/>
        <w:rPr/>
      </w:pPr>
      <w:r>
        <w:rPr>
          <w:sz w:val="28"/>
          <w:szCs w:val="28"/>
        </w:rPr>
        <w:t>Разместить  вышеуказанный план работы  на официальном сайте администрации Хохольского муниципального района и в единой информационной  системе в сфере закупок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/>
      </w:pPr>
      <w:r>
        <w:rPr>
          <w:sz w:val="28"/>
          <w:szCs w:val="28"/>
        </w:rPr>
        <w:t>3.</w:t>
        <w:tab/>
        <w:tab/>
        <w:t>Контроль исполнения настоящего постановления оставляю за собой.</w:t>
      </w:r>
    </w:p>
    <w:p>
      <w:pPr>
        <w:pStyle w:val="21"/>
        <w:tabs>
          <w:tab w:val="clear" w:pos="708"/>
          <w:tab w:val="left" w:pos="0" w:leader="none"/>
        </w:tabs>
        <w:spacing w:lineRule="auto" w:line="360"/>
        <w:ind w:left="567" w:hanging="28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ab/>
        <w:t>Настоящий приказ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уководитель финансового отдела                                                                администрации Хохольского                                                                        муниципального района                                                                 И.Ю. Рязанцев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0" w:hanging="0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32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Кочетовского                                                                                                 сельского поселения                                                                                        Хохольского муниципального района                                          А.И. Минаков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Новогремячен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С.И. Самофалов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Оськин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С.С. Князева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Петин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Н.И. Канищев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  <w:t>Глава Семидесятского                                                                                             сельского поселения                                                                                            Хохольского муниципального района                                          С.Ф. Зинченко</w:t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ind w:left="284" w:firstLine="811"/>
        <w:jc w:val="center"/>
        <w:rPr/>
      </w:pPr>
      <w:r>
        <w:rPr>
          <w:sz w:val="26"/>
          <w:szCs w:val="26"/>
        </w:rPr>
        <w:t xml:space="preserve">                                      </w:t>
      </w:r>
      <w:r>
        <w:rPr>
          <w:sz w:val="26"/>
          <w:szCs w:val="26"/>
        </w:rPr>
        <w:t>Приложение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к приказу финансового отдела </w:t>
      </w:r>
    </w:p>
    <w:p>
      <w:pPr>
        <w:pStyle w:val="32"/>
        <w:ind w:left="284" w:firstLine="811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 xml:space="preserve">Хохольского    муниципального                </w:t>
      </w:r>
    </w:p>
    <w:p>
      <w:pPr>
        <w:pStyle w:val="32"/>
        <w:ind w:left="284" w:firstLine="811"/>
        <w:rPr/>
      </w:pPr>
      <w:r>
        <w:rPr>
          <w:sz w:val="26"/>
          <w:szCs w:val="26"/>
        </w:rPr>
        <w:t xml:space="preserve">                                                               </w:t>
      </w:r>
      <w:r>
        <w:rPr>
          <w:sz w:val="26"/>
          <w:szCs w:val="26"/>
        </w:rPr>
        <w:t>района  от 20 декабря  2016г №</w:t>
      </w:r>
      <w:r>
        <w:rPr>
          <w:sz w:val="28"/>
          <w:szCs w:val="28"/>
        </w:rPr>
        <w:t xml:space="preserve"> 50</w:t>
      </w:r>
      <w:r>
        <w:rPr>
          <w:sz w:val="26"/>
          <w:szCs w:val="26"/>
        </w:rPr>
        <w:t>/ОД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ктора по реализации полномочий по внутреннему муниципальному финансовому контролю финансового отдела администрации Хохольского муниципального района на 2017 год</w:t>
      </w:r>
    </w:p>
    <w:p>
      <w:pPr>
        <w:pStyle w:val="32"/>
        <w:ind w:left="6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965"/>
        <w:gridCol w:w="3010"/>
        <w:gridCol w:w="1795"/>
        <w:gridCol w:w="1607"/>
        <w:gridCol w:w="1559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о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учреждения)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 ревизии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контрол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я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епревышением суммы по операции над лимитами бюджетных обязательств и (или) бюджетными ассигнованиями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соответствием содержания проводимой операции коду бюджетной классификации РФ, указанному в платежном документе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 за наличием документов, подтверждающих возникновение денежного обязательства, подлежащего оплате за счет средств бюджет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январь - дека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Устьев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четов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Новогремяче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>
          <w:trHeight w:val="42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Гремяченская ДШИ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ДОУ д/с «Светлячок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Оськ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ЮС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Петин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«Яблоченская СОШ»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Семидесятского сельского поселения Хохольского муниципального района Воронежской области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финансово-хозяйствен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и соблюдения требовани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онодательства Российск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и и иных нормативных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ых актов Российской Федерации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размещении заказов (о контрактной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е в сфере закупок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ральная провер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-2016 г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</w:tr>
    </w:tbl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00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Buh2</cp:lastModifiedBy>
  <cp:lastPrinted>2016-12-20T15:52:00Z</cp:lastPrinted>
  <dcterms:modified xsi:type="dcterms:W3CDTF">2016-12-20T12:07:00Z</dcterms:modified>
  <cp:revision>7</cp:revision>
  <dc:subject>Бланки администрации Воронежской области</dc:subject>
  <dc:title>Образцы бланков</dc:title>
</cp:coreProperties>
</file>