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520315</wp:posOffset>
            </wp:positionH>
            <wp:positionV relativeFrom="paragraph">
              <wp:posOffset>54610</wp:posOffset>
            </wp:positionV>
            <wp:extent cx="476250" cy="571500"/>
            <wp:effectExtent l="0" t="0" r="0" b="0"/>
            <wp:wrapTight wrapText="bothSides">
              <wp:wrapPolygon edited="0">
                <wp:start x="-16" y="0"/>
                <wp:lineTo x="-16" y="20864"/>
                <wp:lineTo x="20719" y="20864"/>
                <wp:lineTo x="20719" y="0"/>
                <wp:lineTo x="-16" y="0"/>
              </wp:wrapPolygon>
            </wp:wrapTight>
            <wp:docPr id="1" name="Рисунок 2" descr="герб 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герб 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ФИНАНСОВЫЙ ОТДЕ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ДМИНИСТРАЦИ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ХОХОЛЬСКОГО 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ПРИК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«26» декабря 2016 г</w:t>
      </w: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.                                                           №   52/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р.п. Хохоль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mc:AlternateContent>
          <mc:Choice Requires="wps">
            <w:drawing>
              <wp:anchor behindDoc="0" distT="635" distB="0" distL="113665" distR="11874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3980</wp:posOffset>
                </wp:positionV>
                <wp:extent cx="3228975" cy="1116330"/>
                <wp:effectExtent l="635" t="0" r="0" b="0"/>
                <wp:wrapSquare wrapText="bothSides"/>
                <wp:docPr id="2" name="Надпись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111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numPr>
                                <w:ilvl w:val="0"/>
                                <w:numId w:val="0"/>
                              </w:numPr>
                              <w:suppressAutoHyphens w:val="true"/>
                              <w:spacing w:before="0" w:after="160"/>
                              <w:ind w:right="-35" w:hanging="0"/>
                              <w:jc w:val="both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О внесении изменений в приказ от 24.12.2015 г. № 39/ОД «Об утверждении правил отнесения расходов  бюджета Хохольского муниципального района  на соответствующие целевые статьи, начиная с бюджета на 2016»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Надпись 1" path="m0,0l-2147483645,0l-2147483645,-2147483646l0,-2147483646xe" fillcolor="white" stroked="f" o:allowincell="f" style="position:absolute;margin-left:0pt;margin-top:7.4pt;width:254.2pt;height:87.8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numPr>
                          <w:ilvl w:val="0"/>
                          <w:numId w:val="0"/>
                        </w:numPr>
                        <w:suppressAutoHyphens w:val="true"/>
                        <w:spacing w:before="0" w:after="160"/>
                        <w:ind w:right="-35" w:hanging="0"/>
                        <w:jc w:val="both"/>
                        <w:outlineLvl w:val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О внесении изменений в приказ от 24.12.2015 г. № 39/ОД «Об утверждении правил отнесения расходов  бюджета Хохольского муниципального района  на соответствующие целевые статьи, начиная с бюджета на 2016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-540"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left="-540" w:firstLine="72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360" w:before="0" w:after="0"/>
        <w:ind w:left="-5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40"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о статьей 21 Бюджетного кодекса Российской Федерации </w:t>
      </w:r>
    </w:p>
    <w:p>
      <w:pPr>
        <w:pStyle w:val="Normal"/>
        <w:suppressAutoHyphens w:val="true"/>
        <w:spacing w:lineRule="auto" w:line="240" w:before="0" w:after="20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 р и к а з ы в а ю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риказ  от 24.12.2015 г. № 39/ОД «Об утверждении правил отнесения расходов  бюджета Хохольского муниципального района  на соответствующие целевые статьи, начиная с бюджета на 2016» следующие измене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В приложении N 1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вила отнесения расходов бюджета Хохольского муниципального района на соответствующие целевые статьи, начиная с бюджета на 2016 год»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. В наименовании слова "начиная с бюджета на 2016 год" исключить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. Целевую статью «01 2 00 00000  «Подпрограмма «Обеспечение выполнения переданных государственных полномочий и полномочий от городского и сельских поселений» муниципальной программы Хохольского муниципального района Воронежской области «Муниципальное управление на 2015-2020 гг.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1 2 03 00000 Основное мероприятие «Проведение мониторинга и оценка эффективности развития муниципальных образований»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50 Гранты на поощрение поселений, достигших наилучших показателей эффективности развития муниципальных образований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выплату грантов на поощрение поселений, достигших наилучших показателей эффективности развития муниципальных образований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3. Целевую статью «01 3 0000 «Подпрограмма «Обеспечение реализации муниципальной программы» изложить с следующей редакции: «01 3 00 00000 «Подпрограмма «Обеспечение реализации муниципальной программы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4. Целевую статью 01 3 03 00000 «Основное мероприятие «Обеспечение финансовой деятельности администрации Хохольского муниципального района Воронежской области» после абзаца</w:t>
      </w:r>
      <w:r>
        <w:rPr/>
        <w:t xml:space="preserve"> </w:t>
      </w:r>
      <w:r>
        <w:rPr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0350 Мероприятия по обеспечению мобилизационной готовности экономики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мероприятия по обеспечению мобилизационной готовности экономики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5. Целевую статью «02 2 01 00000 Основное мероприятие «Развитие дошкольного образования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40 Резервный фонд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резервного фонда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6. Целевую статью «02 2 02 00000 Основное мероприятие «Развитие общего образования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40 Резервный фонд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резервного фонда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360 Субсидии на осуществление общеобразовательными организациями мероприятий по капитальному ремонту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субсидии из областного бюджета на осуществление общеобразовательными организациями мероприятий по капитальному ремонту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430 Приобретение специальных автобусов для перевозки детей (школьные автобусы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приобретение специальных автобусов для перевозки детей (школьные автобусы)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7. Целевую статью «02 2 06 00000 Основное мероприятие «Строительство и реконструкция объектов учреждений общего и дошкольного образования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200 Реализация мероприятий по содействию создания в субъектах Российской Федерации новых мест в общеобразовательных организациях (софинансирование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софинансирование субсидий из федерального бюджета на реализацию мероприятий по содействию создания в муниципальных образованиях новых мест в общеобразовательных организациях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100 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областного бюджета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8. Целевую статью «02 4 02 00000 Основное мероприятие «Организация летнего отдыха детей» после абзаца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410 Субсидии на оздоровление детей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здоровление детей за счет средств областного бюджета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9. Целевую статью «02 7 02 00000 Основное мероприятие «Развитие и обеспечение деятельности учреждений физической культуры и спорта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40 Резервный фонд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резервного фонда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0. Целевую статью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2 7 02 00000 Основное мероприятие «Строительство и реконструкция спортивных объектов»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2 7 03 00000 Основное мероприятие «Строительство и реконструкция спортивных объектов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1.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100 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областного бюджет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2.  Целевую статью «03 3 01 00000 Основное мероприятие «Реформирование и модернизация жилищно-коммунального комплекса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30 Иные межбюджетные трансферты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в виде иных межбюджетных трансфертов бюджетам посел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3. Целевую статью «03 3 04 00000 Основное мероприятие «Развитие систем водоснабжения и водоотведения Хохольского муниципального района» дополнить абзацами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firstLine="1134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40 Резервный фонд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резервного фонда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20 Средства, передаваемые для компенсации  дополнительных расходов, возникающих в результате  решений , принятых  органами  власти другого уровня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компенсации  дополнительных расходов, возникающих в результате  решений , принятых  органами  власти другого уровня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80630 Иные межбюджетные трансферт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в виде иных межбюджетных трансфертов бюджетам поселений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4 Целевую статью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4 0 0000 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4 0 00 00000 Муниципальная программа Хохольского муниципального района Воронежской области «Энергоэффективность и развитие энергетики Хохольского муниципального района на 2014-2020 годы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15. Целевую статью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04 3 0000 Подпрограмма «Строительство и реконструкция имеющихся сетей наружного освещения с оснащением энергосберегающими источниками света»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04 3 01 00000 Подпрограмма «Строительство и реконструкция имеющихся сетей наружного освещения с оснащением энергосберегающими источниками света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6. Направление расходов «7867 Субсидия на уличное освещение» изложить в следующей редакции: «78670 Субсидия на уличное освещение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7. После абзаца «По данному направлению расходов отражаются расходы бюджета Хохольского муниципального района на уличное освещение за счет субсидии из областного бюджета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300 Расходы на уличное освещение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уличное освещение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8. Целевую статью «05 1 03 00000 Основное мероприятие «Формирование и совершенствование межбюджетных отношений в Хохольском муниципальном районе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40 Резервный фонд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за счет резервного фонда правительства Воронежской области (финансовое обеспечение непредвиденных расходов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19. Исключить абзацы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- 80210 Прочих межбюджетных трансфертов, передаваемых бюджетам поселений Хохольского муниципального района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по предоставлению дотаций местным бюджетам на поддержку мер по обеспечению сбалансированности бюджетов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220 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 данному направлению расходов отражаются расходы бюджета Хохольского муниципального района по предоставлению 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и обеспечению сбалансированности местных бюджетов» 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0. После слов «По данному направлению расходов отражаются средства бюджета Хохольского муниципального района на передаваемые для компенсации дополнительных расходов, возникающих в результате решений, принятых органами власти другого уровня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40 Прочие межбюджетные трансферт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по предоставлению прочих межбюджетных трансфертов на социально значимые расход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1. Целевую статью «05 2 01 00000 Основное мероприятие «Обеспечение дополнительного пенсионного обеспечения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410 Единовременная выплата муниципальному служащему денежного поощрения в связи с выходом на пенсию при увольнении с муниципальной служб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выплату  единовременная выплата муниципальному служащему денежного поощрения в связи с выходом на пенсию при увольнении с муниципальной служб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2. Целевую статью «06 0 00 00000 Муниципальная программа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 после слов «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Развитие сельского хозяйства и управление муниципальным имуществом Хохольского муниципального района Воронежской области на 2015-2020 гг»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1 00 00000 Подпрограмма «Развитие сельского хозяйства на территории Хохольского муниципального района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6 1 01 00000 Развитие подотрасли животноводство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800 Субвенции на осуществление отдельных государственных полномочий по организации деятельности по отлову и содержанию безнадзорных животных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осуществление отдельных государственных полномочий по организации деятельности по отлову и содержанию безнадзорных животных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3. Целевую статью «07 0 00 00000 Муниципальная программа Хохольского муниципального района Воронежской области «Экономическое развитие и инновационная экономика» на 2015-2020 годы»» после слов «По данной целевой статье отражаются расходы бюджета Хохольского муниципального района на реализацию муниципальной программы Хохольского муниципального района Воронежской области «Экономическое развитие и инновационная экономика» на 2015-2020 годы, разработанной в соответствии с Перечнем муниципальных программ Хохольского муниципального района, утвержденным распоряжением администрации Хохольского муниципального района от 18 ноября 2014 года № 475, осуществляемые по следующим подпрограммам муниципальной программы.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1 00 00000 "Формирование благоприятной инвестиционной среды"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 1 01 00000 Создание благоприятных условий для привлечения  инвестиций в Хохольский муниципальный  район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430 Иные межбюджетные трансферты бюджетам муниципальных образований на организацию проведения оплачиваемых общественных работ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предоставление иных межбюджетных трансфертов бюджетам поселений на организацию проведения оплачиваемых общественных работ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4. Целевую статью «08 1 01 00000 Основное мероприятие «Мероприятия в сфере защиты населения от чрезвычайных ситуаций и пожаров» после абзаца «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» дополнить абзацами следующего содержан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20570 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цели, указанные в распоряжении правительства Воронежской области о выделении денежных средств, источником финансового обеспечения которых являются указанные межбюджетные трансферт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25 Приложение 1 дополнить абзацами следующего содержания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9. Муниципальная программа «Обеспечение общественного порядка и противодействие преступности в Хохольском муниципальном районе на 2015-2020 г.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статьи муниципальной программы Хохольского муниципального района «Обеспечение общественного порядка и противодействие преступности в Хохольском муниципальном районе на 2015-2020 г.». включают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9 1 07 00000 Основное мероприятие «Профилактика правонарушений на административных участках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рограммы по соответствующим направлениям расходов, в том числе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100 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за счет средств областного бюджета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30 Иные межбюджетные трансферт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в виде иных межбюджетных трансфертов бюджетам поселени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Муниципальная программа «Создание условий для развития транспортной системы и дорожного хозяйства»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240" w:before="0" w:after="0"/>
        <w:ind w:firstLine="113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евые статьи муниципальной программы Хохольского муниципального района «Создание условий для развития транспортной системы и дорожного хозяйства» на 2015-2020 гг. включают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2 00 00000 Подпрограмма «Развитие транспортной системы и дорожного хозяйства Хохольского муниципального района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мках данной подпрограммы отражаются расходы по следующим основным мероприятия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 2 02 00000 Основное мероприятие «Ремонт дорог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й целевой статье отражаются расходы бюджета Хохольского муниципального района на реализацию подпрограммы по соответствующим направлениям расходов, в том числе: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78850 Субсидии местным бюджетам на капитальный ремонт и ремонт автомобильных дорог общего пользования местного значения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на капитальный ремонт и ремонт автомобильных дорог общего пользования местного значения за счет средств областного бюджета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80630 Иные межбюджетные трансферты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данному направлению расходов отражаются расходы бюджета Хохольского муниципального района в виде иных межбюджетных трансфертов бюджетам поселений»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риложение 2 к приказу от 24.12.2015 г. № 39/ОД «Об утверждении правил отнесения расходов  бюджета Хохольского муниципального района  на соответствующие целевые статьи, начиная с бюджета на 2016» изложить в новой редакции согласно приложения 1 к настоящему приказу.</w:t>
      </w:r>
    </w:p>
    <w:p>
      <w:pPr>
        <w:pStyle w:val="Normal"/>
        <w:suppressAutoHyphens w:val="true"/>
        <w:spacing w:lineRule="auto" w:line="240" w:before="0" w:after="20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</w:t>
        <w:tab/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стоящей приказ вступает в силу со дня его подписания и распространяется на правоотношения возникшие с 1 января 2016 год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риказа оставляю за собой.</w:t>
      </w:r>
    </w:p>
    <w:p>
      <w:pPr>
        <w:pStyle w:val="Normal"/>
        <w:suppressAutoHyphens w:val="true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1134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540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финансового отде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Хохоль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го района                                                                  И.Ю.Рязанц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приказу финансового отдела администрации Хохо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  от  26.12.2016 г. № 52/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Приложение № 2 к приказу финансового отдел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администрации Хохольского муниципальн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24.12.2015 г. № 39/ОД   </w:t>
      </w:r>
    </w:p>
    <w:tbl>
      <w:tblPr>
        <w:tblW w:w="10612" w:type="dxa"/>
        <w:jc w:val="left"/>
        <w:tblInd w:w="-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91"/>
        <w:gridCol w:w="8920"/>
      </w:tblGrid>
      <w:tr>
        <w:trPr>
          <w:trHeight w:val="1035" w:hRule="atLeast"/>
        </w:trPr>
        <w:tc>
          <w:tcPr>
            <w:tcW w:w="10611" w:type="dxa"/>
            <w:gridSpan w:val="2"/>
            <w:vMerge w:val="restart"/>
            <w:tcBorders>
              <w:bottom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ЕРЕЧЕНЬ КОДОВ ЦЕЛЕВЫХ СТАТЕЙ РАСХОДОВ МУНИЦИПАЛНОГО БЮДЖЕТА ХОХОЛЬСКОГО МУНИЦИПАЛЬНОГО РАЙОНА </w:t>
            </w:r>
          </w:p>
        </w:tc>
      </w:tr>
      <w:tr>
        <w:trPr>
          <w:trHeight w:val="840" w:hRule="atLeast"/>
        </w:trPr>
        <w:tc>
          <w:tcPr>
            <w:tcW w:w="10611" w:type="dxa"/>
            <w:gridSpan w:val="2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целевой статьи расходов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1 01 8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 "Совершенствование деятельности администрации района"  программы "Муниципальное управление на 2015-2020 гг.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784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существление полномочий по созданию и организации деятельности административных комиссий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 на 2015-2020 гг.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7808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создание и организацию деятельности комиссий по делам несовершеннолетних и защите их прав в рамках подпрограммы "Обеспечение выполнения переданных государственных полномочий и полномочий от городского и сельских поселений"  программы "Муниципальное управление на 2015-2020 гг.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1 780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 в рамках подпрограммы "Обеспечение выполнения переданных государственных полномочий и полномочий от городского и сельских поселений" программы "Муниципальное управление на 2015-2020 гг." </w:t>
            </w:r>
          </w:p>
        </w:tc>
      </w:tr>
      <w:tr>
        <w:trPr>
          <w:trHeight w:val="7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2 03 806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поселениям за достижение наилучших значений показателей эффективности развития поселений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1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1 800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главы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2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3 703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обеспечению мобилизационной готовности экономики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3 800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й фонд администрации Хохольского муниципального района 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3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3 8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3 8016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казание материальной помощи малообеспеченным слоям граждан, попавших в трудную жизненную ситуацию, в рамках подпрограммы "Обеспечение реализации муниципальной программы" программы "Муниципальное управление на 2015-2020 гг.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3 04 801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ддержка социально ориентированных некоммерческих организаций в рамках подпрограммы "Обеспечение реализации муниципальной программы" программы "Муниципальное управление на 2015-2020 гг." 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1 782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выполнение переданных полномочий по организации и осуществлению деятельности по опеке и попечительству  в рамках подпрограммы "Социализация детей-сирот и детей, нуждающихся в особой защите органов местного самоуправле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526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плата единовременного пособия при всех формах устройства детей, лишенных родительского попечения, в семь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16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выплат патронатной семье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1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выплаты вознаграждения патронатному воспитателю в рамках подпрограммы «Социализация детей-сирот и детей, нуждающихся в особой защите государства» 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18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выплат приемной семье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1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выплаты вознаграждения, причитающегося приемному родител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2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выплат семьям опекунов на содержание подопечных детей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2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единовременной выплаты при передаче ребенка на воспитание в семью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1 02 782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обеспечение единовременной выплаты при устройстве в семью ребенка-инвалида или ребенка, достигшего возраста 10 лет, а также при передаче на воспитание в семью братьев (сестер) в рамках подпрограммы «Социализация детей-сирот и детей, нуждающихся в особой защите государств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1 2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й фонд правительства Воронежской области (финансовое обеспечение непредвиденных расходов) 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1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1 782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157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2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равительства Воронежской области (финансовое обеспечение непредвиденных расходов)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</w:t>
            </w:r>
          </w:p>
        </w:tc>
      </w:tr>
      <w:tr>
        <w:trPr>
          <w:trHeight w:val="157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7836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на осуществление общеобразовательными организациями мероприятий по капитальному ремонту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7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804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обретение специальных автобусов для перевозки детей (школьные автобусы)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рамках подпрограммы  "Развитие дошкольного и общего образования"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781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782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обеспечение государственных гарантий реализации прав на получение общедоступного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2 781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на компенсацию, выплачиваемую родителям (законным представителям) 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84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287" w:hanging="287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6 R52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ализация мероприятий по содействию создания в субъектах Российской Федерации новых мест в общеобразовательных организациях (софинансирование)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201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2 06 781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 в рамках подпрограммы «Развитие дошкольного и обще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3 01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рамках подпрограммы «Развитие дополнительно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3 02 801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нешкольные мероприятия в рамках подпрограммы  «Развитие дополнительного образования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1 800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области дополнительного образования и воспитания детей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1 801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, связанные с вовлечением молодежи в социальную практику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1 801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й по подготовке молодежи к службе в Вооруженных Силах Российской Федерации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2 784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на оздоровление детей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4 02 8008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организации отдыха и оздоровления детей и молодежи в рамках подпрограммы  «Молодежь и организация летнего отдых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1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 в рамках подпрограммы «Обеспечение условий реализации Программы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5 03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 в рамках подпрограммы «Обеспечение условий реализации Программы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6 01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в рамках подпрограммы «Развитие культуры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6 02 514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плектование книжных фондов библиотек муниципальных образований в рамках подпрограммы «Развитие культуры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6 02 5146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6 02 802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области культуры в рамках подпрограммы «Развитие культуры» программы "Развитие образования, культуры и спорта в Хохольском муниципальном районе на 2014-2020 годы"  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6 02 803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комплектованию книжных фондов библиотек  в рамках подпрограммы «Развитие культуры» программы "Развитие образования, культуры и спорта в Хохольском муниципальном районе на 2014-2020 годы" 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7 01 8018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области физической культуры и спорта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7 02 2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й фонд правительства Воронежской области (финансовое обеспечение непредвиденных расходов) 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7 02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учреждений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210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 7 03 781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подпрограммы «Развитие физической культуры и спорта» программы "Развитие образования, культуры и спорта в Хохольском муниципальном районе на 2014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1 01 L02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улучшению жилищных условий молодых семей в рамках подпрограммы "Создание условий для обеспечения доступным и комфортным жильём населения Хохольского муниципального района Воронежской области" программы "Обеспечение доступным и комфортным жильем и коммунальными услугами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3 01 806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в рамках подпрограммы «Создание условий для обеспечения качественными услугами ЖКХ населения Хохольского муниципального района Воронежской области» программы "Обеспечение доступным и комфортным жильем и коммунальными услугами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3 04 2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«Создание условий для обеспечения качественными услугами ЖКХ населения Хохольского муниципального района Воронежской области» программы "Обеспечение доступным и комфортным жильем и коммунальными услугами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3 04 806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редства, передаваемые для компенсации  дополнительных расходов, возникающих в результате  решений , принятых  органами  власти другого уровня в рамках подпрограммы «Создание условий для обеспечения качественными услугами ЖКХ населения Хохольского муниципального района Воронежской области» программы "Обеспечение доступным и комфортным жильем и коммунальными услугами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 3 04 80630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 в рамках подпрограммы «Создание условий для обеспечения качественными услугами ЖКХ населения Хохольского муниципального района Воронежской области» программы "Обеспечение доступным и комфортным жильем и коммунальными услугами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3 01 78670</w:t>
            </w:r>
          </w:p>
        </w:tc>
        <w:tc>
          <w:tcPr>
            <w:tcW w:w="8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сидия на уличное освещение в рамках подпрограммы «Строительство и реконструкция имеющихся сетей наружного освещения с оснащением энергосберегающими источниками света» программы «Энергоэффективность и развитие энергетики Хохольского муниципального района на 2014-2020 годы» 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 3 01 803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уличное освещение в рамках подпрограммы «Строительство и реконструкция имеющихся сетей наружного освещения с оснащением энергосберегающими источниками света» программы «Энергоэффективность и развитие энергетики Хохольского муниципального района на 2014-2020 годы»  </w:t>
            </w:r>
          </w:p>
        </w:tc>
      </w:tr>
      <w:tr>
        <w:trPr>
          <w:trHeight w:val="172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2 802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резервированные средства районного бюджета в связи с особенностью исполнения бюджета района в 2016 году в  рамках подпрограммы 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72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3 205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зервный фонд правительства Воронежской области (финансовое обеспечение непредвиденных расходов)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 1 03 802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ыравнивание бюджетной обеспеченности сельских (городского) поселений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 1 03 780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и бюджетам муниципальных образований на осуществление полномочий по расчету и предоставлению дотаций поселениям за счет средств областного бюджета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 1 03 806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поселений Хохольского муниципального района 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 1 03 8022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таций бюджетам вновь созданных поселений   на возмещение расходных обязательств, связанных с выравниванием их бюджетной обеспеченности, долевым финансированием приоритетных социально значимых расходов местных бюджетов  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3 806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чие межбюджетные трансферты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1 04 801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центные платежи по муниципальному долгу Хохольского муниципального района в рамках подпрограммы "Организация бюджетного процесса в Хохольском муниципальном районе" программы "Управление муниципальными финансами на 2015-2020 годы"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801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Доплаты к пенсиям муниципальных служащих Хохольского муниципального района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 на 2015-2020 годы"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2 01 804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Единовременная выплата муниципальному служащему денежного поощрения в связи с выходом на пенсию при увольнении с муниципальной службы в рамках подпрограммы "Дополнительное пенсионное обеспечение лиц,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" программы "Управление муниципальными финансами на 2015-2020 годы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 3 01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реализации программы" программы "Управление муниципальными финансами на 2015-2020 годы" </w:t>
            </w:r>
          </w:p>
        </w:tc>
      </w:tr>
      <w:tr>
        <w:trPr>
          <w:trHeight w:val="7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1 01 788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убвенция на осуществление отдельных государственных полномочий по организации деятельности по отлову и содержанию безнадзорных животных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2 01 L018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улучшению жилищных условий граждан, проживающих в сельской местности, в том числе молодых семей и молодых специалистов, проживающих и работающих на селе в рамках подпрограммы «Устойчивое развитие сельских территорий Хохольского муниципального района на 2015-2017 годы и на период до 2020 года»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3 01 8004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содержание имущества, относящегося к казне района, в  рамках подпрограммы "Управление муниципальным имуществом Хохольского муниципального района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3 01 800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межевание границ земельных участков в рамках подпрограммы "Управление муниципальным имуществом Хохольского муниципального района" 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26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4 01 8001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функций органов местного самоуправления в части финансирования аппарата управления администрации Хохольского муниципального района в рамках подпрограммы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4 02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 рамках подпрограммы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22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 4 02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рамках подпрограммы  "Финансовое обеспечение деятельности отдела сельского хозяйства и управления муниципальным имуществом администрации Хохольского муниципального района и подведомственных учреждений" программы "Развитие сельского хозяйства и управление муниципальным имуществом Хохольского муниципального района Воронежской области на 2015-2020 гг" </w:t>
            </w:r>
          </w:p>
        </w:tc>
      </w:tr>
      <w:tr>
        <w:trPr>
          <w:trHeight w:val="76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1 01 784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ные межбюджетные трансферты, передаваемые бюджетам поселений Хохольского муниципального района, на организацию проведения оплачиваемых общественных работ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 2 01 802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направленные на развитие и поддержку малого предпринимательства в рамках подпрограммы "Развитие и поддержка малого и среднего предпринимательства" программы "Экономическое развитие и инновационная экономика" на 2015-2020 годы 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2057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правительства Воронежской области (проведение аварийно-восстановительных работ и иных мероприятий, связанных с предупреждением и ликвидацией  последствий стихийных бедствий и других чрезвычайных ситуаций)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1 01 800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сфере защиты населения от чрезвычайных ситуаций и пожаров в рамках подпрограммы  "Защита населения и территорий от чрезвычайных ситуаций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2 01 8006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сфере гражданской обороны в рамках подпрограммы  "Выполнение мероприятий по ГО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  <w:tr>
        <w:trPr>
          <w:trHeight w:val="24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 3 01 8059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обеспечение деятельности (оказание услуг) муниципальных  учреждений в рамках подпрограммы "Обеспечение деятельности МКУ "Единая дежурно-диспетчерская служба Хохольского муниципального района" программы "Защита населения и территории Хохольского муниципального района от чрезвычайных ситуаций природного и техногенного характера" на 2015-2020 гг. 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1 07 7810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на создание объектов муниципальной собственности социального и производственного комплексов, в том числе объектов общегражданского назначения, жилья, инфраструктуры в рамках муниципальной программы Хохольского муниципального района «Обеспечение общественного порядка и противодействие преступности в Хохольском муниципальном районе на 2015-2020 г.»</w:t>
            </w:r>
          </w:p>
        </w:tc>
      </w:tr>
      <w:tr>
        <w:trPr>
          <w:trHeight w:val="114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 1 07 806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в рамках муниципальной программы Хохольского муниципального района «Обеспечение общественного порядка и противодействие преступности в Хохольском муниципальном районе на 2015-2020 г.»</w:t>
            </w:r>
          </w:p>
        </w:tc>
      </w:tr>
      <w:tr>
        <w:trPr>
          <w:trHeight w:val="1890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 02 7885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убсидии местным бюджетам на капитальный ремонт и ремонт автомобильных дорог общего пользования местного значения в рамках подпрограммы «Развитие транспортной системы и дорожного хозяйства Хохольского муниципального района» программы «Создание условий для развития транспортной системы и дорожного хозяйства» на 2015-2020 гг.</w:t>
            </w:r>
          </w:p>
        </w:tc>
      </w:tr>
      <w:tr>
        <w:trPr>
          <w:trHeight w:val="1515" w:hRule="atLeast"/>
        </w:trPr>
        <w:tc>
          <w:tcPr>
            <w:tcW w:w="16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2 02 80630</w:t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в рамках подпрограммы «Развитие транспортной системы и дорожного хозяйства Хохольского муниципального района» программы «Создание условий для развития транспортной системы и дорожного хозяйства» на 2015-2020 гг.</w:t>
            </w:r>
          </w:p>
        </w:tc>
      </w:tr>
    </w:tbl>
    <w:p>
      <w:pPr>
        <w:pStyle w:val="Normal"/>
        <w:spacing w:before="0" w:after="160"/>
        <w:rPr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65bb1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c0308"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65bb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2</Pages>
  <Words>7152</Words>
  <Characters>40772</Characters>
  <CharactersWithSpaces>47829</CharactersWithSpaces>
  <Paragraphs>9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7:32:00Z</dcterms:created>
  <dc:creator>plan4</dc:creator>
  <dc:description/>
  <dc:language>en-US</dc:language>
  <cp:lastModifiedBy>plan4</cp:lastModifiedBy>
  <cp:lastPrinted>2017-01-10T11:27:00Z</cp:lastPrinted>
  <dcterms:modified xsi:type="dcterms:W3CDTF">2017-01-11T07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