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49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1» июля 2016 г.                                                                       №  20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893695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369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методики прогнозирования поступлений по источникам финансирования дефицита бюджета Хохоль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85pt;height:90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методики прогнозирования поступлений по источникам финансирования дефицита бюджета Хохольского муниципального района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Title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 статьи 160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№469 от 26 мая 2016г </w:t>
      </w:r>
      <w:r>
        <w:rPr>
          <w:rFonts w:cs="Times New Roman" w:ascii="Times New Roman" w:hAnsi="Times New Roman"/>
          <w:spacing w:val="60"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етодику прогнозирования поступлений по источникам финансирования дефицита бюджета Хохольского муниципального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2"/>
      <w:bookmarkEnd w:id="0"/>
      <w:r>
        <w:rPr>
          <w:rFonts w:cs="Times New Roman" w:ascii="Times New Roman" w:hAnsi="Times New Roman"/>
          <w:sz w:val="28"/>
          <w:szCs w:val="28"/>
        </w:rPr>
        <w:t>2. Приказ вступает в силу со дня его подпис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Руководителя финансового отдела                               Гончаров Н.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казом финансового отдел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Хохольского муниципального района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2016г №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szCs w:val="28"/>
        </w:rPr>
      </w:pPr>
      <w:bookmarkStart w:id="1" w:name="P30"/>
      <w:bookmarkEnd w:id="1"/>
      <w:r>
        <w:rPr>
          <w:szCs w:val="28"/>
        </w:rPr>
        <w:t xml:space="preserve"> </w:t>
      </w:r>
      <w:r>
        <w:rPr>
          <w:szCs w:val="28"/>
        </w:rPr>
        <w:t xml:space="preserve">МЕТОДИКА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 xml:space="preserve">ПРОГНОЗИРОВАНИЯ ПОСТУПЛЕНИЙ </w:t>
      </w:r>
    </w:p>
    <w:p>
      <w:pPr>
        <w:pStyle w:val="ConsPlusTitle"/>
        <w:jc w:val="center"/>
        <w:rPr>
          <w:szCs w:val="28"/>
        </w:rPr>
      </w:pPr>
      <w:r>
        <w:rPr>
          <w:szCs w:val="28"/>
        </w:rPr>
        <w:t>ПО ИСТОЧНИКАМ ФИНАНСИРОВАНИЯ ДЕФИЦИТА БЮДЖЕТ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документ определяет порядок расчета прогноза поступлений по источникам финансирования дефицита районного бюджета Хохольского муниципального района (далее - методика прогнозирования), главным администратором которых является финансовый отдел администрации Хохольского муниципального района (далее - главный администратор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 и задачи методики прогнозирования - повышение эффективности управления муниципальными финансами, объективности прогнозирования доходов районного бюджета, качества планирования районного бюджета Хохольского муниципального района.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Перечень поступлений по источникам финансирования дефицита районного бюджета, в отношении которых главный администратор выполняет бюджетные полномоч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5810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ы бюджетной классификации источников финансирования дефицита бюджета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дов бюджетной классификации источников финансирования дефицита бюджета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2 00 00 05 0000 7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, в валюте Российской Федер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2  00 00 05 0000 8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3  01 00 05 0000 7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3 01 00 05 0000 8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5 02 01 05 0000 5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5 02 01 05 0000 61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6 05 02 05 0000 54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  в валюте Российской Федерации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6 05 02 05 0000 640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счет прогнозного объема поступлений осуществляется в следующем порядк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олучение кредитов от кредитных организаций бюджетами муниципальных районов, в валюте Российской Феде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уется метод прямого 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расчета прогнозного объема поступлений учит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ъем дефицита и/или объем муниципальных заимствований, подлежащих погашению (если источником покрытия/погашения являются кредиты от кредитных организаций) на соответствую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йствующие кредитные договоры и планируемые к заключению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добренные распоряжением администрации Хохольского муниципального района  основные направления долговой политики района на соответствующи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ъюнктура рынка внутренних заимств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кр = Д + Зп – О - И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р - поступление кредитов от кредитных организаций по действующим (и планируемым к заключению) договорам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 - прогнозируемый объем дефицита районного бюджета на соответствующий финансовый го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п - объем муниципальных заимствований, подлежащих погаш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- остатки средств районного бюджета на конец отчетного периода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– иные источники внутреннего финансирования дефицита бюдж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привлечения кредитов в кредитных организациях и размещение облигационных займов определяется путем расчета средней стоимости заключенных кредитных договоров и итогов размещения облигационных займов по пяти субъектам Российской Федерации с сопоставимым (отличающимся не более чем на 70%) размером расходов бюджета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 Получение кредитов от других бюджетов бюджетной системы Российской Федерации бюджетами муниципальных районов в валюте Российской Феде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уется метод прямого сч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ля расчета прогнозного объема поступлений учитываются распределение лимитов бюджетных кредитов из областного бюджета районному бюджету Хохольского муниципального района  в соответствующем финансовом год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кр = Бкр1 + Бкр2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кр1 - полученные бюджетные кредиты из областного бюджета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кр2 – планируемые к получению бюджетные кредиты из областного бюджета с учетом распределенных лимитов на областном уровне в соответствующем финансовом году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уется метод прямого сче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расчета прогнозного объема поступлений учиты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овия действующих и планируемых к заключению договоров о предоставлении бюджетных кредитов из районного бюджет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ный решением Совета народных депутатов о районном бюджете на соответствующий финансовый год объем бюджетных кредитов, предоставленных  муниципальным поселениям района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формула расч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бкр = Кпл1 + Кпл2 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бкр - поступление от возврата бюджетных кредитов, предоставленных муниципальным поселениям района из районного бюджета в соответствующем финансовом году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пл1 - план по возврату муниципальными поселениями района бюджетных кредитов в районный бюджет в соответствующем финансовом году (на основании действующих договор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л2 - план по возврату муниципальными поселениями района кредитов в районный бюджет в соответствующем финансовом году (на основании планируемых к предоставлению бюджетных кредито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методике прогнозирования отдельных видо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уплений по источникам финансирования дефицита бюдже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методике прогнозирования расчет прогноза объема поступлений по отдельным видам поступлений по источникам финансирования дефицита бюджета осуществляется исходя из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ятых Хохольским муниципальным районом направлений долговой политики, конъюнктуры рынка кредитования, планируемых договоров (соглашений, контрактов) о займах (кредитах), оценки влияния проводимых заимствований на корпоративный рынок, в отношении поступлений от государственных заимств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нъюнктуры фондового рынка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овий действующих и планируемых соглашений о предоставлении кредитов, а также вероятности их погашения, в отношении поступлений от возврата бюджетных кредитов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85C4DD1016816048D2EDD9D6460F12FFAC807E6F53268C6E957CF399DC699FEAF68AC7FDF00o6MC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3:37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6-07-25T17:30:00Z</cp:lastPrinted>
  <dcterms:modified xsi:type="dcterms:W3CDTF">2016-07-25T13:37:00Z</dcterms:modified>
  <cp:revision>2</cp:revision>
  <dc:subject>Бланки администрации Воронежской области</dc:subject>
  <dc:title>Образцы бланков</dc:title>
</cp:coreProperties>
</file>