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-219075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ФИНАНСОВЫЙ ОТДЕЛ АДМИНИСТРАЦИ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ХОХОЛЬ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6 февраля   2016г.</w:t>
        <w:tab/>
        <w:tab/>
        <w:tab/>
        <w:tab/>
        <w:tab/>
        <w:t xml:space="preserve">                  № 6 «о/д»</w:t>
      </w:r>
      <w:r>
        <w:rPr>
          <w:b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Хохольский</w:t>
      </w:r>
    </w:p>
    <w:p>
      <w:pPr>
        <w:pStyle w:val="Style7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7"/>
        <w:ind w:left="0" w:right="0" w:hanging="0"/>
        <w:rPr/>
      </w:pPr>
      <w:r>
        <w:rPr>
          <w:b/>
          <w:color w:val="000000"/>
          <w:sz w:val="28"/>
          <w:szCs w:val="28"/>
        </w:rPr>
        <w:t xml:space="preserve">Об утверждении перечня </w:t>
      </w:r>
    </w:p>
    <w:p>
      <w:pPr>
        <w:pStyle w:val="Style7"/>
        <w:ind w:left="0" w:right="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одов подвидов доходов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положением п.9 ст.20  Бюджетного кодекса Российской Федерации, приказом Министерства Финансов Российской Федерации № 65н от 01 июля 2013 года «Об утверждении Указаний о порядке применения бюджетной классификации Российской федерации», в целях обеспечения контроля за своевременностью и полнотой поступления обязательных неналоговых доходов</w:t>
      </w:r>
    </w:p>
    <w:p>
      <w:pPr>
        <w:pStyle w:val="3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32"/>
          <w:szCs w:val="32"/>
        </w:rPr>
        <w:t>п р и к а з ы в а ю:</w:t>
      </w:r>
    </w:p>
    <w:p>
      <w:pPr>
        <w:pStyle w:val="3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кодов подвидов доходов по видам доходов, главным администратором которых является финансовый отдел администрации Хохольского муниципального Воронежской области.(Приложение1) </w:t>
      </w:r>
    </w:p>
    <w:p>
      <w:pPr>
        <w:pStyle w:val="3"/>
        <w:jc w:val="both"/>
        <w:rPr/>
      </w:pPr>
      <w:bookmarkStart w:id="0" w:name="sub_160121"/>
      <w:r>
        <w:rPr>
          <w:sz w:val="28"/>
          <w:szCs w:val="28"/>
        </w:rPr>
        <w:t xml:space="preserve"> </w:t>
      </w:r>
      <w:bookmarkEnd w:id="0"/>
      <w:r>
        <w:rPr>
          <w:sz w:val="28"/>
          <w:szCs w:val="28"/>
        </w:rPr>
        <w:t>2. Настоящий приказ вступает в силу с момента опубликования и распространяет свои правоотношения, возникшие с 1 января 2016 го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sz w:val="28"/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финансового отдела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Хохо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Рязанцева И.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95" w:type="dxa"/>
        <w:jc w:val="left"/>
        <w:tblInd w:w="2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>
          <w:trHeight w:val="305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иказу финансового отдела администрации</w:t>
            </w:r>
          </w:p>
        </w:tc>
      </w:tr>
      <w:tr>
        <w:trPr>
          <w:trHeight w:val="305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Хохольского муниципального района</w:t>
            </w:r>
          </w:p>
        </w:tc>
      </w:tr>
      <w:tr>
        <w:trPr>
          <w:trHeight w:val="283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ой области</w:t>
            </w:r>
          </w:p>
        </w:tc>
      </w:tr>
      <w:tr>
        <w:trPr>
          <w:trHeight w:val="305" w:hRule="atLeast"/>
        </w:trPr>
        <w:tc>
          <w:tcPr>
            <w:tcW w:w="609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  26 февраля 2016г  №  6 «о/д»     </w:t>
            </w:r>
          </w:p>
        </w:tc>
      </w:tr>
      <w:tr>
        <w:trPr>
          <w:trHeight w:val="305" w:hRule="atLeast"/>
        </w:trPr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9"/>
        <w:spacing w:lineRule="auto" w:line="360"/>
        <w:rPr>
          <w:b/>
          <w:b/>
          <w:szCs w:val="28"/>
        </w:rPr>
      </w:pPr>
      <w:r>
        <w:rPr>
          <w:b/>
          <w:szCs w:val="28"/>
        </w:rPr>
        <w:t>Перечень кодов подвидов доходов по видам доходов, администрируемых финансовым отделом администрации Хохольского муниципальн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128"/>
        <w:gridCol w:w="16"/>
        <w:gridCol w:w="2394"/>
        <w:gridCol w:w="4535"/>
      </w:tblGrid>
      <w:tr>
        <w:trPr>
          <w:trHeight w:val="33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13 01995 0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008 13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чие доходы от оказания платных услуг получателями средств  бюджетов муниципальных районов (муниципальное казенное образовательное учреждение дополнительного образования детей детско-юношеская спортивная школа (стадион))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13 01995 0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009 13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чие доходы от оказания платных услуг получателями средств  бюджетов муниципальных районов (Муниципальное казенное образовательное учреждение дополнительного образования детей детско-юношеская спортивная школа (физкультурно-оздоровительный комплекс))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 17 05050 0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0003 18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чие неналоговые доходы бюджетов муниципальных районов (Муниципальное казенное общеобразовательное учреждение                                    « Гремяченская СОШ»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 17 05050 0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005 18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 (Муниципальное казенное общеобразовательное учреждение « Устьевская СОШ»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8 18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  <w:r>
              <w:rPr>
                <w:b/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</w:rPr>
              <w:t>Муниципальное казенное дошкольное образовательное учреждение детский сад                        « Светлячок»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1 18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 (Муниципальное казенное дошкольное образовательное учреждение детский сад                        « Сказка»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2 18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 Муниципальное казенное общеобразовательное учреждение (« Староникольская СОШ»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 18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 (Муниципальное казенное общеобразовательное учреждение                         « Яблоченская  СОШ»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7 05030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01 18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(Администрация Хохольского муниципального района Воронежской области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02 18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Финансовый отдел администрации Хохольского муниципального район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04 18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(Отдел по образованию, молодежной политике, культуре и спорту  администрации Хохольского муниципального район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05 18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(Отдел сельского хозяйства и муниципального имущества администрации Хохольского муниципального район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06 18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общеобразовательное учреждение "Архангельская основная образовательная школа"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08 18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общеобразовательное учреждение "Кочетовская основная общеобразовательная школа"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7 05030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09 18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общеобразовательное учреждение "Гремяченская средняя общеобразовательная школа"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11 18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общеобразовательное учреждение "Семидесятская средняя общеобразовательная школа"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12 18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общеобразовательное учреждение "Орловская средняя общеобразовательная школа"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13 18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общеобразовательное учреждение "Оськинская средняя общеобразовательная школа"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14 18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общеобразовательное учреждение "Новогремяченская средняя общеобразовательная школа"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15 18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общеобразовательное учреждение "Староникольская средняя общеобразовательная школа с углубленным изучением отдельных предметов»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16 18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общеобразовательное учреждение «Устьевская средняя общеобразовательная школа»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17 18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общеобразовательное учреждение «Хохольская средняя общеобразовательная школа»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18 18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общеобразовательное учреждение «Яблоченская средняя общеобразовательная школа»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19 18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общеобразовательное учреждение «Гремяченская основная общеобразовательная школа»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22 18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дошкольное образовательное учреждение «Центр развития ребенка-детский сад «Сказка»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27 18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общеобразовательное учреждение «Хохольский лицей»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30 18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образовательное учреждение дополнительного образования                                    детей дом детского творчества Хохольского район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31 18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образовательное учреждение дополнительного образования детей детско-юношеская спортивная школа Хохольского района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32 18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 учреждение «Центр социально психологической помощи детям и подросткам «Доверие»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34 18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образовательное учреждение дополнительного образования детей «Гремяченская детская школа искусств»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003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 xml:space="preserve"> 18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дошкольное образовательное учреждение детский сад «Светлячок»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6 18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Центр трудовой адаптации несовершеннолетних граждан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0 18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Акция «В футболе все равны и все едины»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4 18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учреждение «Центр информации, инновации и мониторинга качества образования»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6 18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образовательное учреждение дополнительного образования детей детско-юношеская спортивная школа Хохольского района (стадион)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7 180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безвозмездные поступления в  бюджеты муниципальных районов (Муниципальное казенное образовательное учреждение дополнительного образования детей детско-юношеская спортивная школа Хохольского района (физкультурно-оздоровительный комплекс))</w:t>
            </w:r>
          </w:p>
        </w:tc>
      </w:tr>
    </w:tbl>
    <w:p>
      <w:pPr>
        <w:pStyle w:val="Heading9"/>
        <w:jc w:val="right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127" w:leader="none"/>
      </w:tabs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103" w:hanging="0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tabs>
        <w:tab w:val="clear" w:pos="720"/>
        <w:tab w:val="left" w:pos="0" w:leader="none"/>
        <w:tab w:val="left" w:pos="709" w:leader="none"/>
      </w:tabs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5103" w:hanging="0"/>
      <w:jc w:val="right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Цитата"/>
    <w:basedOn w:val="Normal"/>
    <w:qFormat/>
    <w:pPr>
      <w:ind w:left="-284" w:right="6235" w:hanging="0"/>
      <w:jc w:val="both"/>
    </w:pPr>
    <w:rPr>
      <w:color w:val="000000"/>
      <w:sz w:val="24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6:00:00Z</dcterms:created>
  <dc:creator>User</dc:creator>
  <dc:description/>
  <cp:keywords/>
  <dc:language>en-US</dc:language>
  <cp:lastModifiedBy>Пользователь</cp:lastModifiedBy>
  <cp:lastPrinted>2015-12-10T14:48:00Z</cp:lastPrinted>
  <dcterms:modified xsi:type="dcterms:W3CDTF">2016-03-01T06:00:00Z</dcterms:modified>
  <cp:revision>2</cp:revision>
  <dc:subject/>
  <dc:title>РАЙОННЫЙ СОВЕТ НАРОДНЫХ ДЕПУТАТОВ</dc:title>
</cp:coreProperties>
</file>