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32"/>
          <w:lang w:val="en-US" w:eastAsia="en-US"/>
        </w:rPr>
      </w:pPr>
      <w:r>
        <w:rPr>
          <w:sz w:val="28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4945</wp:posOffset>
            </wp:positionH>
            <wp:positionV relativeFrom="paragraph">
              <wp:posOffset>-374650</wp:posOffset>
            </wp:positionV>
            <wp:extent cx="685800" cy="685800"/>
            <wp:effectExtent l="0" t="0" r="0" b="0"/>
            <wp:wrapTight wrapText="bothSides">
              <wp:wrapPolygon edited="0">
                <wp:start x="-545" y="0"/>
                <wp:lineTo x="-545" y="21152"/>
                <wp:lineTo x="21599" y="21152"/>
                <wp:lineTo x="21599" y="0"/>
                <wp:lineTo x="-545" y="0"/>
              </wp:wrapPolygon>
            </wp:wrapTight>
            <wp:docPr id="1" name="герб 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ФИНАНСОВЫЙ ОТДЕЛ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АДМИНИСТРАЦИИ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ХОХОЛЬСКОГО МУНИЦИПАЛЬНОГО РАЙОНА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ВОРОНЕЖСКОЙ ОБЛАСТИ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ПРИКАЗ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«26» января 2016 г.                                                                       № 01 /ОД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р.п. Хохольский</w: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109220</wp:posOffset>
                </wp:positionV>
                <wp:extent cx="2891790" cy="12426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790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риказ №33/ОД от 10.12.2015г «О порядке зачисления и использования средств от оказания платных услуг районными муниципальными бюджетными учреждениями на 2016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pt;height:97.85pt;mso-wrap-distance-left:9.05pt;mso-wrap-distance-right:9.05pt;mso-wrap-distance-top:0pt;mso-wrap-distance-bottom:0pt;margin-top:8.6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риказ №33/ОД от 10.12.2015г «О порядке зачисления и использования средств от оказания платных услуг районными муниципальными бюджетными учреждениями на 2016 год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2243455" cy="1256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3520" cy="1256760"/>
                          <a:chOff x="0" y="0"/>
                          <a:chExt cx="2243520" cy="1256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4352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6.65pt;height:98.95pt" coordorigin="0,0" coordsize="3533,1979">
                <v:rect id="shape_0" stroked="f" o:allowincell="f" style="position:absolute;left:0;top:0;width:3532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</w:t>
      </w:r>
      <w:r>
        <w:rPr>
          <w:sz w:val="24"/>
          <w:szCs w:val="24"/>
        </w:rPr>
        <w:t>а основании Федерального закона № 131-ФЗ от 24.09.2003 года    «Об общих принципах организации местного самоуправления в Российской Федерации»,   приказа министерства финансов РФ  № 65н от 01.07.2013 года «Об утверждении Указаний о порядке применения бюджетной классификации Российской Федерации», Бюджетного Кодекса Российской Федерации, Гражданского кодекса Российской Федерации, В соответствии со статьями 166.1 и 220.1 Бюджетного Кодекса Российской Федерации,  пунктом 3 статьи 30 Федерального закона от 08.05.2010 № 83-ФЗ «О внесении изменений в отдельны законодательные акты Российской Федерации в связи с совершенствованием правового положения государственных (муниципальных) учреждений», части 3.3 статьи 2 Федерального закона от 03.11.2006 №174-ФЗ «Об автономных учреждениях»,  пункта 8 статьи 9.2 Федерального закона от 12.01.1996 № 7-ФЗ «О некоммерческих организациях» приказываю:</w:t>
      </w:r>
    </w:p>
    <w:p>
      <w:pPr>
        <w:pStyle w:val="2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Внести следующие изменения в Приложение №1 приказа №33 от 10.12.2015г «О порядке зачисления и использования средств от оказания платных услуг районными муниципальными бюджетными учреждениями на 2016 год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риложение следующей строкой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3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Спортивно-оздоровительный комплекс Хохольский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1 13 01995 05 0010 13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Настоящий приказ вступает в силу с момента опубликования и распространяет свои правоотношения, возникшие с 01 января 2016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Контроль настоящего приказа оставляю за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финансового отде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Хохольского муниципального района                                И.Ю. Рязан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ind w:left="283" w:firstLine="81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</w:p>
    <w:p>
      <w:pPr>
        <w:pStyle w:val="Normal"/>
        <w:ind w:left="48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03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Финансист</cp:lastModifiedBy>
  <cp:lastPrinted>2016-01-26T11:05:00Z</cp:lastPrinted>
  <dcterms:modified xsi:type="dcterms:W3CDTF">2016-01-26T08:08:00Z</dcterms:modified>
  <cp:revision>3</cp:revision>
  <dc:subject>Бланки администрации Воронежской области</dc:subject>
  <dc:title>Образцы бланков</dc:title>
</cp:coreProperties>
</file>