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34260</wp:posOffset>
            </wp:positionH>
            <wp:positionV relativeFrom="paragraph">
              <wp:posOffset>-374650</wp:posOffset>
            </wp:positionV>
            <wp:extent cx="685800" cy="765175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16015</wp:posOffset>
                </wp:positionH>
                <wp:positionV relativeFrom="paragraph">
                  <wp:posOffset>-127635</wp:posOffset>
                </wp:positionV>
                <wp:extent cx="726440" cy="3562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26480" cy="35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489.45pt;margin-top:-10.1pt;width:57.15pt;height:28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Финансовый отдел администрации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56285</wp:posOffset>
                </wp:positionH>
                <wp:positionV relativeFrom="paragraph">
                  <wp:posOffset>192405</wp:posOffset>
                </wp:positionV>
                <wp:extent cx="551815" cy="4876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" cy="487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45pt;height:38.4pt;mso-wrap-distance-left:9.05pt;mso-wrap-distance-right:9.05pt;mso-wrap-distance-top:0pt;mso-wrap-distance-bottom:0pt;margin-top:15.15pt;mso-position-vertical-relative:text;margin-left:-5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Хохольского муниципального рай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4 июня  2016г.</w:t>
        <w:tab/>
        <w:tab/>
        <w:tab/>
        <w:tab/>
        <w:t xml:space="preserve">                               № 17«о/д»</w:t>
      </w:r>
      <w:r>
        <w:rPr/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Хохольский муниципальны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29/ОД от 10.12.2015г. </w:t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>«О закреплении полномочий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тора неналоговых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оходов на 2016 год»</w:t>
      </w:r>
    </w:p>
    <w:p>
      <w:pPr>
        <w:pStyle w:val="3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    </w:t>
      </w:r>
    </w:p>
    <w:p>
      <w:pPr>
        <w:pStyle w:val="3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о ст. 160.1. Бюджетного кодекса Российской Федерации, приказом Министерства Финансов Российской Федерации       № 65н от 01.07.2013 года «Об утверждении Указаний о порядке применения бюджетной классификации Российской федерации», приказом финансового отдела администрации Хохольского муниципального района Воронежской области № 16/ОД от 24.06.2016 года «О внесении изменений в решение совета народных депутатов Хохольского муниципального района №57 от 22.12.2015г «О районном бюджете на 2016 год» в целях обеспечения контроля за своевременностью и полнотой поступления обязательных неналоговых доходов   </w:t>
      </w:r>
    </w:p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п р и к а з ы в а ю:</w:t>
      </w:r>
    </w:p>
    <w:p>
      <w:pPr>
        <w:pStyle w:val="Style6"/>
        <w:ind w:left="0" w:right="0" w:hanging="0"/>
        <w:rPr/>
      </w:pPr>
      <w:r>
        <w:rPr>
          <w:sz w:val="28"/>
          <w:szCs w:val="28"/>
        </w:rPr>
        <w:t xml:space="preserve">1.Внести следующие изменения в  Приложение №1 приказа №29/ОД     « </w:t>
      </w:r>
      <w:r>
        <w:rPr>
          <w:color w:val="000000"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реплении полномочий администратора неналоговых  доходов на 2016 год» :</w:t>
      </w:r>
    </w:p>
    <w:p>
      <w:pPr>
        <w:pStyle w:val="Style6"/>
        <w:ind w:left="0" w:right="0" w:hanging="0"/>
        <w:rPr/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ь приложение №1 следующей строкой</w:t>
      </w:r>
      <w:r>
        <w:rPr/>
        <w:t>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51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05 0003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МКУ «Центр по обеспечению деятельности органов местного самоуправления Хохольского муниципального района»</w:t>
            </w:r>
          </w:p>
        </w:tc>
      </w:tr>
    </w:tbl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2. Настоящий приказ вступает в силу с момента опубликования и распространяет свои правоотношения, возникшие с 1 января 2016 года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3. Контроль за ис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уководитель финансового отдела                              Рязанцева И.Ю.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5:17:00Z</dcterms:created>
  <dc:creator>User</dc:creator>
  <dc:description/>
  <cp:keywords/>
  <dc:language>en-US</dc:language>
  <cp:lastModifiedBy>1</cp:lastModifiedBy>
  <cp:lastPrinted>2016-06-24T09:56:00Z</cp:lastPrinted>
  <dcterms:modified xsi:type="dcterms:W3CDTF">2016-06-29T05:17:00Z</dcterms:modified>
  <cp:revision>2</cp:revision>
  <dc:subject/>
  <dc:title>РАЙОННЫЙ СОВЕТ НАРОДНЫХ ДЕПУТАТОВ</dc:title>
</cp:coreProperties>
</file>