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30145</wp:posOffset>
            </wp:positionH>
            <wp:positionV relativeFrom="paragraph">
              <wp:posOffset>-37465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ФИНАНСОВЫЙ ОТДЕЛ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АДМИНИСТРАЦИИ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ХОХОЛЬСКОГО МУНИЦИПАЛЬНОГО РАЙОН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РОНЕЖСКОЙ ОБЛА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ИКАЗ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«08» декабря 2016 г.                                                                       №40 /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р.п. Хохольский</w:t>
      </w:r>
    </w:p>
    <w:p>
      <w:pPr>
        <w:pStyle w:val="TextBodyIndent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2243455" cy="1256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1256760"/>
                          <a:chOff x="0" y="0"/>
                          <a:chExt cx="224352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4352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6.65pt;height:98.95pt" coordorigin="0,0" coordsize="3533,1979">
                <v:rect id="shape_0" stroked="f" o:allowincell="f" style="position:absolute;left:0;top:0;width:3532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</wp:posOffset>
                </wp:positionH>
                <wp:positionV relativeFrom="paragraph">
                  <wp:posOffset>635</wp:posOffset>
                </wp:positionV>
                <wp:extent cx="3006090" cy="17437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090" cy="174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орядке зачисления прочих неналоговых доходов –ежемесячной платы, взимаемой с родителей за присмотр и уход за детьми в детских дошкольных учреждениях муниципальными бюджетными учреждениями на 2017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7pt;height:137.3pt;mso-wrap-distance-left:9.05pt;mso-wrap-distance-right:9.05pt;mso-wrap-distance-top:0pt;mso-wrap-distance-bottom:0pt;margin-top:0pt;mso-position-vertical-relative:text;margin-left: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 порядке зачисления прочих неналоговых доходов –ежемесячной платы, взимаемой с родителей за присмотр и уход за детьми в детских дошкольных учреждениях муниципальными бюджетными учреждениями на 2017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 основании Федерального закона № 131-ФЗ от 24.09.2003 года    «Об общих принципах организации местного самоуправления в Российской Федерации»,   приказа министерства финансов РФ  № 65н от 01.07.2013 года «Об утверждении Указаний о порядке применения бюджетной классификации Российской Федерации», Бюджетного Кодекса Российской Федерации, Гражданского кодекса Российской Федерации, В соответствии со статьями 166.1 и 220.1 Бюджетного Кодекса Российской Федерации,  пунктом 3 статьи 30 Федерального закона от 08.05.2010 № 83-ФЗ «О внесении изменений в отдельны законодательные акты Российской Федерации в связи с совершенствованием правового положения государственных (муниципальных) учреждений», части 3.3 статьи 2 Федерального закона от 03.11.2006 №174-ФЗ «Об автономных учреждениях»,  пункта 8 статьи 9.2 Федерального закона от 12.01.1996 № 7-ФЗ «О некоммерческих организациях» приказываю:</w: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рядок зачисления и использования средств прочих неналоговых доходов – ежемесячной платы, взимаемой с родителей за присмотр и уход за детьми в детских дошкольных учреждениях, муниципальными бюджетными учреждениями на 2017год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Контроль исполнения настоящего приказа оставляю за собой.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rPr/>
      </w:pPr>
      <w:r>
        <w:rPr>
          <w:sz w:val="28"/>
          <w:szCs w:val="28"/>
        </w:rPr>
        <w:t>3. Настоящий приказ вступает в силу с 1 января 2017 года.</w:t>
      </w:r>
    </w:p>
    <w:p>
      <w:pPr>
        <w:pStyle w:val="Heading5"/>
        <w:rPr/>
      </w:pPr>
      <w:r>
        <w:rPr>
          <w:i w:val="false"/>
          <w:sz w:val="28"/>
          <w:szCs w:val="28"/>
        </w:rPr>
        <w:t>Руководитель финансового отдела                                      И.Ю. Рязанц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Хохольского муниципального района </w:t>
      </w:r>
    </w:p>
    <w:p>
      <w:pPr>
        <w:pStyle w:val="32"/>
        <w:ind w:left="283" w:firstLine="81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32"/>
        <w:ind w:left="283" w:firstLine="81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32"/>
        <w:ind w:left="283" w:firstLine="811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32"/>
        <w:ind w:left="283" w:firstLine="81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к приказу финансового отдела </w:t>
      </w:r>
    </w:p>
    <w:p>
      <w:pPr>
        <w:pStyle w:val="32"/>
        <w:ind w:left="283" w:firstLine="81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Хохольского    муниципального                </w:t>
      </w:r>
    </w:p>
    <w:p>
      <w:pPr>
        <w:pStyle w:val="32"/>
        <w:ind w:left="283" w:firstLine="81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района  от 08 декабря    № 40 /ОД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числения и использования  средств прочих неналоговых доходов – ежемесячной платы, взимаемой с родителей за присмотр и уход за детьми в детских дошкольных учреждениях  муниципальными бюджетными учреждениями</w:t>
      </w:r>
    </w:p>
    <w:p>
      <w:pPr>
        <w:pStyle w:val="32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Настоящий Порядок зачисления и использования средств прочих неналоговых доходов –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жемесячной платы, взимаемой с родителей за присмотр и уход за детьми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детских дошкольных учреждениях (далее Порядок) разработан на основании статьи 161 Бюджетного кодекса Российской Федерации , решения Совета народных депутатов «О районном бюджете на 2017 год и плановый период 2018 и 2019 годов» и регламентирует вопросы организации работы по осуществлению муниципальными учреждениями (далее – учреждения) операций со средствами, полученными от прочих неналоговых доходов – ежемесячной платы, взимаемой с родителей за присмотр и уход за детьми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детских дошкольных учреждениях.</w:t>
      </w:r>
    </w:p>
    <w:p>
      <w:pPr>
        <w:pStyle w:val="Normal"/>
        <w:jc w:val="both"/>
        <w:rPr/>
      </w:pPr>
      <w:r>
        <w:rPr>
          <w:sz w:val="28"/>
          <w:szCs w:val="28"/>
        </w:rPr>
        <w:t>1.2. Источники средств  прочих неналоговых дох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ая плата, взимаемая с родителей за присмотр и уход за деть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етских дошкольных учреждениях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Порядок осуществления операций по зачислению средств прочих неналоговых поступлений муниципальными бюджетными учреждениями</w:t>
      </w:r>
    </w:p>
    <w:p>
      <w:pPr>
        <w:pStyle w:val="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.Для учета операций со средствами муниципальных бюджетных учреждений, финансовым отделом открываются и ведутся лицевые счета, предназначенные для учета прочих неналоговых доходов – ежемесячной платы, взимаемой с родителей за присмотр и уход за деть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етских дошкольных учреждениях.</w:t>
      </w:r>
    </w:p>
    <w:p>
      <w:pPr>
        <w:pStyle w:val="ConsPlusNormal"/>
        <w:widowControl/>
        <w:ind w:left="285" w:hanging="28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2.Зачисление денежных средств от ежемесячной платы, взимаемой с родителей за присмотр и уход за детьми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детских дошкольных учреждениях на лицевой счет учреждения производятся в безналичной и наличной формах.</w:t>
      </w:r>
    </w:p>
    <w:p>
      <w:pPr>
        <w:pStyle w:val="ConsPlusNormal"/>
        <w:widowControl/>
        <w:ind w:left="285" w:hanging="2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очие неналоговые доходы учитываются по коду доходов 927 1 17 05050 05 0000 180 «Прочие неналоговые доходы бюджетов муниципальных районов».</w:t>
      </w:r>
    </w:p>
    <w:p>
      <w:pPr>
        <w:pStyle w:val="ConsPlusNormal"/>
        <w:widowControl/>
        <w:ind w:left="285" w:hanging="2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более полного учета и конкретизации средств, прочих неналоговых доходов, полученных от ежемесячной платы, взимаемой с родителей  за присмотр и уход за детьми в детских дошкольных учреждениях произвести детализацию в коде бюджетной классификации в части «Подвид доходов» (14-17) следующих бюджетных учреждений:</w:t>
      </w:r>
    </w:p>
    <w:p>
      <w:pPr>
        <w:pStyle w:val="ConsPlusNormal"/>
        <w:widowControl/>
        <w:ind w:left="285" w:hanging="2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9570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564"/>
        <w:gridCol w:w="3190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У «Центр развития ребенка- детский сад «Теремок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 1 17 05050 05 0001 18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У «Центр развития ребенка- детский сад «Родничок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 1 17 05050 05 0002 18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Костенская СОШ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 1 17 05050 05 0004 18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У «Детский сад «Колокольчик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 1 17 05050 05 0035 180</w:t>
            </w:r>
          </w:p>
        </w:tc>
      </w:tr>
    </w:tbl>
    <w:p>
      <w:pPr>
        <w:pStyle w:val="ConsPlusNormal"/>
        <w:widowControl/>
        <w:ind w:left="285" w:hanging="2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При  поступлении наличных средств от прочих неналоговых доходов- ежемесячной платы, взимаемой с родителей за присмотр и уход за детьми в детских дошкольных учреждениях наличным платежом через кассу учреждения, последнее обязано организовать прием денежной наличности с применением контрольно-кассовой техники или бланков строгой отчетности в порядке, установленном законодательством Российской Федерации с последующим зачислением средств поступающих от ежемесячной платы, взимаемой с родителей за присмотр и уход за детьми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 лицевой счет, открытый бюджетным учреждениям в Управлении Федерального казначейства по Воронежской области. </w:t>
      </w:r>
    </w:p>
    <w:p>
      <w:pPr>
        <w:pStyle w:val="ConsPlusNormal"/>
        <w:widowControl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зическое лицо  может внести   плату через кредитную организацию на лицевой счет, открытый в Управлении Федерального казначейства по Воронежской области на основании платежных документов формы № ПД-4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платежном документе формы № ПД-4 указываются: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поле «Наименование получателя платежа» - Управление федерального казначейства по Воронежской области (финансовый отдел администрации Хохольского муниципального района);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ле ИНН получателя платежа – ИНН финансового отдела администрации Хохольского муниципального района- 3631002083;</w:t>
      </w:r>
    </w:p>
    <w:p>
      <w:pPr>
        <w:pStyle w:val="32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в поле «Номер счета получателя платежа» - номер счета управления Федерального казначейства по Воронежской области 40701…….;</w:t>
      </w:r>
    </w:p>
    <w:p>
      <w:pPr>
        <w:pStyle w:val="ConsPlusNormal"/>
        <w:widowControl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 поле «Код ОКТМО» - код ОКТМО администратора доходов 20656000;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ле «код бюджетной классификации»- показатель кода бюджетной классификации доходов районного бюджета с учетом детализации в коде согласно п.2.3. настоящего положения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27 1 17 05050 05 0000 130 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е «Наименование платежа» указывается:</w:t>
      </w:r>
    </w:p>
    <w:p>
      <w:pPr>
        <w:pStyle w:val="32"/>
        <w:jc w:val="both"/>
        <w:rPr>
          <w:sz w:val="28"/>
          <w:szCs w:val="28"/>
        </w:rPr>
      </w:pPr>
      <w:r>
        <w:rPr>
          <w:sz w:val="28"/>
          <w:szCs w:val="28"/>
        </w:rPr>
        <w:t>«Прочие неналоговые  доходы – плата, за присмотр и уход за детьми» с указанием наименования бюджетного учреждения от которого производится платеж.</w:t>
      </w:r>
    </w:p>
    <w:p>
      <w:pPr>
        <w:pStyle w:val="ConsPlusNormal"/>
        <w:widowControl/>
        <w:ind w:firstLine="902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Учреждения по мере необходимости расходуют средства через лицевые счета, открытые в местном казначействе  финансового отдела Хохольского муниципального района и используются согласно смете.</w:t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3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Цитата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5:32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Финансист</cp:lastModifiedBy>
  <cp:lastPrinted>2016-12-08T09:19:00Z</cp:lastPrinted>
  <dcterms:modified xsi:type="dcterms:W3CDTF">2016-12-08T06:20:00Z</dcterms:modified>
  <cp:revision>3</cp:revision>
  <dc:subject>Бланки администрации Воронежской области</dc:subject>
  <dc:title>Образцы бланков</dc:title>
</cp:coreProperties>
</file>