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07» ноября 2016 г.                                                             № 30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инвентар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новных средст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ектору бухгалтерского учета и отчетности, казначейского исполнения бюджета, провести инвентаризацию основных средств по состоянию на 01.12.2016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начить комиссию в составе: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>Председатель: Руководитель финансового отдела-Рязанцева Ирина Юрьевна</w:t>
      </w:r>
    </w:p>
    <w:p>
      <w:pPr>
        <w:pStyle w:val="Normal"/>
        <w:ind w:left="1185" w:hanging="0"/>
        <w:jc w:val="both"/>
        <w:rPr>
          <w:sz w:val="28"/>
        </w:rPr>
      </w:pPr>
      <w:r>
        <w:rPr>
          <w:sz w:val="28"/>
        </w:rPr>
        <w:t>Члены комиссии: Начальник сектора по бухгалтерскому учету и</w:t>
      </w:r>
    </w:p>
    <w:p>
      <w:pPr>
        <w:pStyle w:val="Normal"/>
        <w:ind w:left="1185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тчетности, казначейского исполнения бюджета-</w:t>
      </w:r>
    </w:p>
    <w:p>
      <w:pPr>
        <w:pStyle w:val="Normal"/>
        <w:ind w:left="1185" w:hanging="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острубова Е.П.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Начальник сектора по доходам-Морозова Л.И.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Начальник сектора по внутреннему 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муниципальному финансовому контролю-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Гончаров Н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исполнением настоящего приказа возложить на начальника сектора по бухгалтерскому учету и отчетности, казначейского исполнения бюджета Кострубову Е.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 (а):                                   Е.П.Костр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Л.И.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Н.А.Гонч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32:00Z</dcterms:created>
  <dc:creator>Admin</dc:creator>
  <dc:description/>
  <dc:language>en-US</dc:language>
  <cp:lastModifiedBy>GLBUH</cp:lastModifiedBy>
  <cp:lastPrinted>2016-11-07T10:32:00Z</cp:lastPrinted>
  <dcterms:modified xsi:type="dcterms:W3CDTF">2016-11-07T07:32:00Z</dcterms:modified>
  <cp:revision>2</cp:revision>
  <dc:subject/>
  <dc:title>Выписка из приказа № 143</dc:title>
</cp:coreProperties>
</file>