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» декабря 2015 г.                                                                       № 35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3006090" cy="174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137.3pt;mso-wrap-distance-left:9.05pt;mso-wrap-distance-right:9.05pt;mso-wrap-distance-top:0pt;mso-wrap-distance-bottom:0pt;margin-top:0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, муниципальными бюджетными учреждениями на 2016год согласно приложению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каз финансового отдела администрации Хохольского муниципального района Воронежской области от 10.12.2014 года № 30/ОД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 Настоящий приказ вступает в силу с 1 января 2016 года.</w:t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0 декабря    № 35 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прочих неналоговых доходов – ежемесячной платы, взимаемой с родителей за присмотр и уход за детьми в детских дошкольных учреждениях 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6 год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1.2. Источники средств 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муниципальными бюджетными учреждениям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на лицевой счет учреждения производятся в безналичной и наличной формах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чие неналоговые доходы учитываются по коду доходов 927 1 17 05050 05 0000 180 «Прочие неналоговые доходы бюджетов муниципальных районов».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более полного учета и конкретизации средств, прочих неналоговых доходов, полученных от ежемесячной платы, взимаемой с родителей 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64"/>
        <w:gridCol w:w="319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Терем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1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Роднич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2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стенская СОШ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4 1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«Колокольчи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35 18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рочих неналоговых доходов-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поступающих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лицевой счет, открытый бюджетным учреждениям в Управлении Федерального казначейства по Воронежской области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лицевой счет, открытый в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код бюджетной классификации»- показатель кода бюджетной классификации доходов районного бюджета с учетом детализации в коде согласно п.2.3. настоящего положения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7 1 17 05050 05 0000 130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неналоговые  доходы – плата, за присмотр и уход за детьми» с указанием наименования бюджетного учреждения от которого производится платеж.</w:t>
      </w:r>
    </w:p>
    <w:p>
      <w:pPr>
        <w:pStyle w:val="ConsPlusNormal"/>
        <w:widowControl/>
        <w:ind w:firstLine="9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смете.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3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3-11-29T12:09:00Z</cp:lastPrinted>
  <dcterms:modified xsi:type="dcterms:W3CDTF">2015-12-10T11:33:00Z</dcterms:modified>
  <cp:revision>3</cp:revision>
  <dc:subject>Бланки администрации Воронежской области</dc:subject>
  <dc:title>Образцы бланков</dc:title>
</cp:coreProperties>
</file>