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26» декабря 2016 г.                                                             № 51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 сроках представ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чет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</w:t>
      </w:r>
      <w:r>
        <w:rPr>
          <w:sz w:val="28"/>
        </w:rPr>
        <w:t>В соответствии со статьей 264.2 Бюджетного кодекса Российской Федерации, Приказом Министерства финансов Российской Федерации от 28 декабря 2010 года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, приказом Министерства финансов Российской Федерации от 25 марта 2011 года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в целях своевременного представления в Федеральное казначейство России отчетности об исполнении консолидированного бюджета Хохольского муниципального района Воронежской област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Установить следующие сроки представления отчетности главными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порядителями, получателями бюджетных средств, бюджетными учреждениями в текущем финансовом году (график прилагается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</w:rPr>
        <w:t>Отчетность за 2016 год – в день предоставления отчета:</w:t>
      </w:r>
    </w:p>
    <w:p>
      <w:pPr>
        <w:pStyle w:val="Normal"/>
        <w:spacing w:lineRule="auto" w:line="360"/>
        <w:ind w:left="825" w:hanging="0"/>
        <w:jc w:val="both"/>
        <w:rPr>
          <w:sz w:val="28"/>
        </w:rPr>
      </w:pPr>
      <w:r>
        <w:rPr>
          <w:sz w:val="28"/>
        </w:rPr>
        <w:t>- на бумажном носителе в день предоставления отчета;</w:t>
      </w:r>
    </w:p>
    <w:p>
      <w:pPr>
        <w:pStyle w:val="Normal"/>
        <w:spacing w:lineRule="auto" w:line="360"/>
        <w:ind w:left="825" w:hanging="0"/>
        <w:jc w:val="both"/>
        <w:rPr>
          <w:sz w:val="28"/>
        </w:rPr>
      </w:pPr>
      <w:r>
        <w:rPr>
          <w:sz w:val="28"/>
        </w:rPr>
        <w:t>- в электронном виде – в день предоставления на бумажном носителе.</w:t>
      </w:r>
    </w:p>
    <w:p>
      <w:pPr>
        <w:pStyle w:val="Normal"/>
        <w:spacing w:lineRule="auto" w:line="360"/>
        <w:ind w:left="825" w:hanging="0"/>
        <w:jc w:val="both"/>
        <w:rPr>
          <w:sz w:val="28"/>
        </w:rPr>
      </w:pPr>
      <w:r>
        <w:rPr>
          <w:sz w:val="28"/>
        </w:rPr>
        <w:t>Справки по консолидируемым расчетам (ф.0503125) за 2016 год в электронном виде и на бумажных носителях – не позднее 25 января 2017 го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проводительное письмо и отчетность в полном объеме форм регистрируются в финансовом  отделе администрации Хохольского муниципального района Воронежской области в установленные сроки представления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2. Отчет за декабрь 2016 года  не позднее 11 января 2017 год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3.  Месячной и квартальной бюджетной отчетности в 2017 году в электронном виде и на бумажном носителе не позднее 4-го числа месяца и квартала, следующих за отчетным месяцем и кварталом, за исключением сведений по дебиторской и кредиторской задолженности (ф.0503369), отчета о движении денежных средств (ф.0503323) срок представления которых не позднее 12-го числа месяца следующего за отчетным квартало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4. Квартальной бухгалтерской отчетности государственных (муниципальных) бюджетных и автономных учреждений в 2017 году в электронном виде и на бумажном носителе – не позднее 10-го числа месяца следующего за отчетным квартал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Настоящий приказ вступает в силу с 01 января 2017 го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. Довести до сведений главам городского и сельских поселений Хохольского муниципального района , руководителям структурных подразделений  администрации Хохольского муниципального района Воронежской области положения настоящего Порядка завершения операций по исполнению районного бюджета в текущем финансовом год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Контроль за исполнением настоящего приказа возложить на начальника сектора по бухгалтерскому учету и отчетности, казначейского исполнения бюджета – главного бухгалтера Кострубову Е.П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</w:p>
    <w:p>
      <w:pPr>
        <w:pStyle w:val="Heading5"/>
        <w:spacing w:lineRule="auto" w:line="360"/>
        <w:rPr/>
      </w:pPr>
      <w:r>
        <w:rPr>
          <w:b w:val="false"/>
          <w:sz w:val="28"/>
        </w:rPr>
        <w:t>Руководитель финансового отдела                                         И.Ю. Рязанц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йона Воронежской области от </w:t>
      </w:r>
    </w:p>
    <w:p>
      <w:pPr>
        <w:pStyle w:val="Normal"/>
        <w:jc w:val="right"/>
        <w:rPr/>
      </w:pPr>
      <w:r>
        <w:rPr>
          <w:sz w:val="28"/>
          <w:szCs w:val="28"/>
        </w:rPr>
        <w:t>26.12.2016 № 37/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ия отчетности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им, сельскими поселениями, структурными подразделениями администрации Хохо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64"/>
        <w:gridCol w:w="1476"/>
        <w:gridCol w:w="1476"/>
        <w:gridCol w:w="1476"/>
        <w:gridCol w:w="1476"/>
        <w:gridCol w:w="23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е, сельские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хольского город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хангель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рщев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ремячен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стен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четов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гремячен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ськин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етинского сельского поселения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мидесят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николь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Яблочен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, молодежной политике, культуре и спорт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муниципального имуще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хольского муниципальн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по обеспечению деятельности органов местного само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 Центр поддержки агропромышленного комплекс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Хохольский районный архив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ДДС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8:00Z</dcterms:created>
  <dc:creator>Admin</dc:creator>
  <dc:description/>
  <dc:language>en-US</dc:language>
  <cp:lastModifiedBy>GLBUH</cp:lastModifiedBy>
  <cp:lastPrinted>2016-12-27T11:51:00Z</cp:lastPrinted>
  <dcterms:modified xsi:type="dcterms:W3CDTF">2016-12-27T08:54:00Z</dcterms:modified>
  <cp:revision>3</cp:revision>
  <dc:subject/>
  <dc:title>Выписка из приказа № 143</dc:title>
</cp:coreProperties>
</file>