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29» декабря 2016 г.                                                             № 54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плана- граф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мещения заказов на постав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варов, выполнение рабо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азание услуг для обеспеч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сударственных и муницип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ужд на 2017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На основании Федерального закона от 05.04.2013 г. «44-ФЗ «О контрактной системе в сфере закупок товаров, работ, услуг для обеспечения государственных и муниципальных нужд», (с изменениями и дополнениями), Положения о финансовом отделе администрации Хохольского муниципального района Воронежской области и Положения о закупке товаров, работ и услуг для нужд финансового отдела администрации Хохольского муниципального района Воронежской области  бюджетных и автономных учреждений» в целях своевременного представления в Федеральное казначейство России отчетности об исполнении консолидированного бюджета Хохольского муниципального района Воронежской обла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твердить План-график размещения заказов на поставку товаров, выполнение работ, оказание услуг для обеспечения государственных и муниципальных нужд на 2017 год, согласно Федерального закона от 05.04.2013 г. «44-ФЗ «О контрактной системе в сфере закупок товаров, работ, услуг для обеспечения государственных и муниципальных нужд», (с изменениями и дополнениями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(Приложение 1)</w:t>
      </w:r>
    </w:p>
    <w:p>
      <w:pPr>
        <w:pStyle w:val="Heading5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spacing w:lineRule="auto" w:line="360"/>
        <w:rPr/>
      </w:pPr>
      <w:r>
        <w:rPr>
          <w:b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43:00Z</dcterms:created>
  <dc:creator>Admin</dc:creator>
  <dc:description/>
  <dc:language>en-US</dc:language>
  <cp:lastModifiedBy>GLBUH</cp:lastModifiedBy>
  <cp:lastPrinted>2016-12-27T11:51:00Z</cp:lastPrinted>
  <dcterms:modified xsi:type="dcterms:W3CDTF">2016-12-28T13:43:00Z</dcterms:modified>
  <cp:revision>2</cp:revision>
  <dc:subject/>
  <dc:title>Выписка из приказа № 143</dc:title>
</cp:coreProperties>
</file>