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49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08» декабря 2016 г.                                                                       № 43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596515" cy="139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и использования средств от оказания платных услуг районными муниципальными бюджетными учреждениями на 2017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09.85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и использования средств от оказания платных услуг районными муниципальными бюджетными учреждениями на 2017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.Утвердить порядок зачисления и использования средств от оказания платных услуг  районными муниципальными бюджетными учреждениями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3. Настоящий приказ вступает в силу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32"/>
        <w:ind w:left="283" w:firstLine="811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283" w:firstLine="8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3" w:firstLine="8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3" w:firstLine="8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от 08 декабря    № 43 /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я и использования  средств от оказания платных услуг районными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от оказания платных услуг (далее Порядок) разработан на основании статьи 161 Бюджетного кодекса Российской Федерации, решения Совета народных депутатов «О районном бюджете на 2016 год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от оказания платных услуг районными муниципальными бюджетными учреждениями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доходов от оказания платных услуг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оказания платных услуг на лицевой счет учреждения производятся в безналичной и наличной формах.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2.3.Прочие доходы от оказания платных услуг учитываются по коду 927 1 13 01995 05 0000 130 «Прочие доходы от оказания платных услуг получателями средств бюджетов муниципальных район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полного учета и конкретизации средств от платных услуг произвести следующую детализацию  в коде бюджетной классификации в части «Подвид доходов»  (14 -17) следующих бюджет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92"/>
        <w:gridCol w:w="349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БУ «Хохольский районный архив»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2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 Центр поддержки АПК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4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Центр развития ребенка-детский сад «Теремок»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6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Центр развития ребенка-детский сад « Родничок»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7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 Костенская СОШ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9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портивно-оздоровительный комплекс Хохольский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10 130</w:t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 лицевой счет, открытый бюджетным учреждениям в Управлении Федерального казначейства по Воронежской области.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 плату через кредитную организацию на лицевой счет, открытый в  Управлении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7 1 13 01995 05 0000 130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«Наименование платежа» указывается: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«Прочие доходы от оказания платных услуг» с указанием наименования бюджетного учреждения от которого производится платеж.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>2.5. Юридическое  лицо  перечисление   платных услуг производит через кредитную организацию на  лицевой счет учреждения, открытый в УФК по Воронежской области на основании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тежные поручения на перечисление платежей  оформляются в соответствии с правилами, установленными Положением Банка России от 19 июля 2012 года N 383-П «Положение о правилах осуществления перевода денежных средств» (с учетом изменений от 15.07.2013г), Приказом Министерства финансов Российской Федерации от 12 ноября 2013 года N 107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Учреждения по мере необходимости расходуют средства через лицевые счета, открытые в финансовом отделе Хохольского муниципального района и используются согласно положению по оказанию платных услуг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3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5-12-10T13:40:00Z</cp:lastPrinted>
  <dcterms:modified xsi:type="dcterms:W3CDTF">2016-12-20T07:54:00Z</dcterms:modified>
  <cp:revision>4</cp:revision>
  <dc:subject>Бланки администрации Воронежской области</dc:subject>
  <dc:title>Образцы бланков</dc:title>
</cp:coreProperties>
</file>