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8 » декабря  2016 г.                                                                       №4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,  прочих неналоговых доходов районного бюджета - ежемесячной платы, взимаемой с родителей за присмотр и уход за детьми в детских дошкольных казенных учреждениях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284" w:firstLine="8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2"/>
        <w:ind w:left="284" w:firstLine="811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 от  08 декабря   2016г №41/ОД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средств прочих  неналоговых доходов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ой платы, взимаемой с родителей за присмотр и уход за детьми в детских дошкольных казенных учреждениях 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7 год и на плановый период 2018 и 2019 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прочих  неналоговых доходов – ежемесячной платы, взимаемой с родителей за присмотр и уход за детьми в детских дошкольных казенных учреждениях осуществляется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более полного учета и конкретизации средств,  прочих неналоговых доходов, полученных от ежемесячной платы, взимаемой с родителей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4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1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2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Ябло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Новогремяченская СОШ» (д/с «Солнышко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7 05050 05 0014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7 05050 05 0015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ступлении наличных средств от прочих  неналоговых доходов–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ежемесячной платы, взимаемой с родителей за присмотр и уход за детьми в детских дошкольных учреждениях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родительскую плату через кредитную организацию на единый лицевой счет, открытый Управлению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Наименование платежа» указывается: Прочие неналоговые доходы- плата, взимаемая с родителей за присмотр и уход за детьми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оставления смет доходов и расходов по прочим неналоговым поступлениям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формировании сметы, а также при отражении в бюджетном учете и отчетности операций  по прочим  неналоговым доходам – 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от 01.07.2013г №6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3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12-08T09:38:00Z</cp:lastPrinted>
  <dcterms:modified xsi:type="dcterms:W3CDTF">2016-12-14T07:23:00Z</dcterms:modified>
  <cp:revision>4</cp:revision>
  <dc:subject>Бланки администрации Воронежской области</dc:subject>
  <dc:title>Образцы бланков</dc:title>
</cp:coreProperties>
</file>