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ИНАНСОВЫЙ ОТДЕЛ АДМИНИСТРАЦИИ 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6"/>
          <w:szCs w:val="26"/>
        </w:rPr>
        <w:t xml:space="preserve">ХОХОЛЬСКОГО МУНИЦИПАЛЬНОГО РАЙОНА 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rPr>
          <w:bCs/>
          <w:sz w:val="26"/>
          <w:szCs w:val="26"/>
        </w:rPr>
      </w:pPr>
      <w:r>
        <w:rPr>
          <w:bCs/>
          <w:sz w:val="26"/>
          <w:szCs w:val="26"/>
        </w:rPr>
        <w:t>26 декабря 2016 года</w:t>
        <w:tab/>
        <w:t xml:space="preserve">                    </w:t>
        <w:tab/>
        <w:tab/>
        <w:tab/>
        <w:tab/>
        <w:tab/>
        <w:tab/>
        <w:tab/>
        <w:t>№  53/ОД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Cs/>
          <w:sz w:val="26"/>
          <w:szCs w:val="26"/>
        </w:rPr>
        <w:t>р.п. Хохольск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орядке составления и ведения кассового </w:t>
      </w:r>
    </w:p>
    <w:p>
      <w:pPr>
        <w:pStyle w:val="Style23"/>
        <w:ind w:left="0" w:right="0" w:hanging="0"/>
        <w:jc w:val="left"/>
        <w:rPr/>
      </w:pPr>
      <w:r>
        <w:rPr>
          <w:color w:val="000000"/>
          <w:sz w:val="28"/>
          <w:szCs w:val="28"/>
        </w:rPr>
        <w:t xml:space="preserve">плана исполнения бюджета  Хохольского </w:t>
      </w:r>
    </w:p>
    <w:p>
      <w:pPr>
        <w:pStyle w:val="Style23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в текущем финансовом году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217.1 Бюджетного кодекса Российской Федерации, в целях исполнения бюджета Хохольского муниципального райо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. Утвердить прилагаемый Порядок  составления и ведения кассового плана исполнения бюджета Хохольского муниципального района в текущем финансовом году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. Главному специалисту по бюджету финансового отдела довести настоящий приказ до главных распорядителей средств бюджета Хохольского муниципального район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риказ финансового отдела от 31.12.2009г. № 20/ОД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й приказ вступает в силу со дня его подписания и распространяется на правоотношения возникшие с 1 января 2016 год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итель  финансового  отдела</w:t>
        <w:tab/>
        <w:tab/>
        <w:tab/>
        <w:tab/>
        <w:t>И.Ю. Рязанцева</w:t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финансового отде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 декабря 2016 г.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ления и ведения кассового плана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исполнения бюджета Хохольского муниципального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в текущем финансовом году</w:t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о статьей 217.1 Бюджетного кодекса Российской Федерации и определяет правила составления и ведения кассового плана исполнения бюджета Хохольского муниципального района в текущем финансовом году (далее – кассовый план), а также регламентирует состав и сроки представления главными администраторами доходов бюджета (далее – главные администраторы), главными распорядителями бюджетных средств (далее – главные распорядители), главными администраторами источников финансирования дефицита бюджета сведений, необходимых для составления и ведения кассового пла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авление и ведение кассового плана осуществляется в программном продукте Комплексной Автоматизированной Системы Исполнения Бюджета (далее - КАСИБ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ассовый план отражает прогноз кассовых поступлений в бюджет Хохольского муниципального района (далее - бюджет муниципального района) и кассовых выплат из бюджета муниципального района помесячно на период текущего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е значения кассового плана в части расходов бюджета муниципального района должны соответствовать утвержденным лимитам бюджет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лями составления кассового плана являются:</w:t>
      </w:r>
    </w:p>
    <w:p>
      <w:pPr>
        <w:pStyle w:val="Normal"/>
        <w:numPr>
          <w:ilvl w:val="0"/>
          <w:numId w:val="2"/>
        </w:numPr>
        <w:autoSpaceDE w:val="false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нципа сбалансированности при исполнении бюджета муниципального района;</w:t>
      </w:r>
    </w:p>
    <w:p>
      <w:pPr>
        <w:pStyle w:val="Normal"/>
        <w:numPr>
          <w:ilvl w:val="0"/>
          <w:numId w:val="2"/>
        </w:numPr>
        <w:autoSpaceDE w:val="false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огнозирование сроков наступления и величины краткосрочного превышения расходов бюджета муниципального района над доходами бюджета муниципального района и обеспечение оптимальных сроков привлечения заемных средств в бюджет муниципального района;</w:t>
      </w:r>
    </w:p>
    <w:p>
      <w:pPr>
        <w:pStyle w:val="Normal"/>
        <w:numPr>
          <w:ilvl w:val="0"/>
          <w:numId w:val="2"/>
        </w:numPr>
        <w:autoSpaceDE w:val="false"/>
        <w:ind w:left="720" w:firstLine="709"/>
        <w:jc w:val="both"/>
        <w:rPr/>
      </w:pPr>
      <w:r>
        <w:rPr>
          <w:sz w:val="28"/>
          <w:szCs w:val="28"/>
        </w:rPr>
        <w:t>управление ликвидностью единого счета бюджета муниципального района в процессе исполнения бюджета муниципального района в текущем финансовом году;</w:t>
      </w:r>
    </w:p>
    <w:p>
      <w:pPr>
        <w:pStyle w:val="Normal"/>
        <w:numPr>
          <w:ilvl w:val="0"/>
          <w:numId w:val="2"/>
        </w:numPr>
        <w:autoSpaceDE w:val="false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и своевременное выполнение денежных обязательств получателей средств бюджета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СТАВЛЕНИЕ И УТВЕРЖДЕНИЕ КАССОВОГО ПЛ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ab/>
        <w:t xml:space="preserve">5. Составление кассового плана осуществляется финансовым отделом администрации Хохольского муниципального района (далее – финансовый отдел)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В качестве единицы измерения при составлении кассового плана применяется тысяча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7. Финансовый отдел в течение 10 рабочих дней после опубликования решения Совета народных депутатов народных депутатов Хохольского муниципального района о бюджете Хохольского муниципального района на текущий финансовый год (далее – Решение о бюджете) вносит данные в КАСИБ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8. Формирование показателей, осуществляется специалистом финансового отдела на основе данных, предоставляемых главными администраторам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й администратор в течение 5 рабочих дней со дня получения письма финансового отдела, представляет специалисту финансового отдела сведения о поквартальном распределении кассовых поступлений в бюджет муниципального района в разрезе кодов классификации доходов бюджетов Российской Федерации, в электронном виде путем создания в КАСИБ документа «Кассовый план по доходам» по форме согласно приложению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9. Главный распорядитель в течение 7 рабочих дней со дня получ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домления о бюджетных ассигнованиях и лимитах бюджетных обязательств обеспечивает направление в финансовый отдел сведений о прогнозе кассовых выплат по расходам бюджета муниципального района в электронном виде путем создания в КАСИБ документа «Кассовый план по расходам» о поквартальном распределении утвержденных лимитов бюджетных обязательств в разрезе классификации расходов бюджета и классификации операций сектора государственного 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Сведения о прогнозе кассовых выплат по расходам бюджета муниципального района за счет субсидий, субвенций и иных безвозмездных поступлений, имеющих целевое назначение, прочих неналоговых доходов (ежемесячная плата, взимаемая с родителей за присмотр и уход за детьми в детских дошкольных учреждениях), средств от предоставления платных услуг должны быть поквартально сбалансированы главным распорядителем со сведениями о поквартальном распределении кассовых поступлений в бюджет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й распорядитель организует направление сведений о прогнозе кассовых выплат по расходам бюджета муниципального района подведомственными ему получателями средств и несет ответственность за представление указанных сведений до начала очередно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создании документа «Кассовый план по расходам» главный распорядитель обеспечивает адресность распределения бюджетных средств, используя, классификаторы КАСИБ в соответствии с утвержденными ему бюджетными ассигнованиями и лимитами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Специалист финансового отдела в течение 2 рабочих дней проверяет представленные сведения о прогнозе кассовых выплат по расходам бюджета муниципального района на соответствие типа средств классификации расходов бюджета муниципального района и принимает или отклоняет в КАСИБ документ «Кассовый план по расходам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сбалансированности указанных показателей специалист финансового отдела формирует кассовый план по форме согласно приложению 2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есбалансированности указанных показателей, специалист финансового отдела направляет в адрес главных распорядителей письмо о необходимости приведения в соответствие показателей кассового плана по расходам, кассового плана по дохода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1. В целях обеспечения сбалансированности кассового плана при недостаточности кассовых поступлений для финансового обеспечения кассовых выплат в соответствующем периоде текущего финансового года, на покрытие временного кассового разрыва могут направляться неиспользованные остатки бюджетных средств на начало год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2. Проект кассового плана, завизированный специалистами финансового отдела, обеспечивающих составление кассового плана, утверждается руководителем финансового отдел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ВЕДЕНИЕ КАССОВОГО ПЛАН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3. Для ведения кассового плана главные администраторы, главные распорядители, главные администраторы источников финансирования дефицита бюджета представляют в финансовый отдел сведения, необходимые для ведения кассового пла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4. Ведение кассового плана направлено на обеспечение ритмичного и сбалансированного исполнения бюджета муниципального района с использованием электронного документооборота в КАСИБ путем создания документов о внесении изменений в принятый кассовый план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5. Основанием для внесения изменений в кассовый план я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5.1.</w:t>
        <w:tab/>
        <w:t>внесение изменений в Решение о бюджете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5.2.</w:t>
        <w:tab/>
        <w:t>внесение изменений в сводную бюджетную роспись бюджета муниципального района (далее - сводная роспись) в случаях, установленных статьей 217 Бюджетного кодекса Российской Федерации, пунктом 4 статьи 11 Решения о бюджете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5.3.</w:t>
        <w:tab/>
        <w:t>утверждение лимитов бюджетных обязательств по расходам, финансовое обеспечение которых в соответствии с Решением о бюджете осуществляется в порядке, устанавливаемом администрацией Хохольского муниципального района и не принятым на момент утверждения лимитов бюджетных обязательств, до принятия соответствующего нормативного правового акта администраци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5.4.</w:t>
        <w:tab/>
        <w:t>внесение изменений в бюджетную роспись главных распорядителей (далее - бюджетная роспись) и лимиты бюджетных обязательств в разрезе кодов классификации операций сектора муниципального управления и (или) подведомственных получате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5.5.</w:t>
        <w:tab/>
        <w:t>фактические поступления субсидий и субвенций в соответствии со статьей 232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5.6.</w:t>
        <w:tab/>
        <w:t>фактические поступления доходов от прочих неналоговых доходов (ежемесячная плата, взимаемая с родителей за присмотр и уход за детьми в детских дошкольных учреждениях), предоставления платных услуг, безвозмездного пожертвования сверх утвержденных в кассовом плане в соответствующем периоде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5.7.</w:t>
        <w:tab/>
        <w:t>необходимость перемещения показателей кассового плана между периодами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6. При изменении кассового плана по основаниям, предусмотренным пунктами 15.1, 15.2 настоящего Порядка, главные администраторы, главные распорядители и главные администраторы источников финансирования дефицита    бюджета    представляют    в    финансовый    отдел    электронные документы о внесении изменений в принятый кассовый план в порядке и сроках, установленных пунктами 8 и 9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7. Изменение кассового плана по основанию, предусмотренному пунктом 15.3 настоящего Порядка, осуществляется после утверждения финансовым отделом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й распорядитель представляет в финансовый отдел электронный документ о внесении изменений в принятый кассовый план не позднее 3 рабочих дней со дня получения электронных уведомлений об изменения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8. Изменение кассового плана по основанию, предусмотренному пунктом 15.4 настоящего Порядка, осуществляется главным распорядителем в соответствии с внесением изменений в показатели бюджетной росписи и лимиты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9. Изменение кассового плана по основанию, предусмотренному пунктом 15.5 настоящего Порядка, осуществляется финансовым отделом после предоставления главным администратором информации по форме согласно приложению 1 к настоящему Порядку с сопроводительным письмо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0. Изменение кассового плана по основанию, предусмотренному пунктом 15.6 настоящего Порядка, при неизменных годовых плановых показателях по доходам, осуществляется в случае фактического поступления доходов сверх утвержденных в кассовом плане в соответствующем периоде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е администраторы представляют в финансовый отдел электронный документ о внесении изменений в поквартальное распределение кассового пла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1. При изменении кассового плана по основанию, предусмотренному пунктом 15.7 настоящего Порядка, главные администраторы, главные распорядители, главные администраторы источников финансирования дефицита бюджета муниципального района представляют в финансовый отдел предложения по внесению изменений в кассовые поступления и (или) кассовые выплаты в электронном виде и на бумажном носителе с обоснованием предлагаемых изменен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2. Изменения, вносимые в поквартальное распределение доходов и расходов бюджета муниципального района, не должны приводить к изменению величины дефицита бюджета муниципального района, влекущего превышение годового объема заимствований, утвержденного Решением о бюджет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рядку составления и ведения кассового пла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исполнения бюджета Хохольского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в текущем финансовом году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  <w:t>СВЕДЕНИЯ</w:t>
        <w:br/>
        <w:t>О ПОКВАРТАЛЬНОМ РАСПРЕДЕЛЕНИИ ДОХОДОВ ОТ БЕЗВОЗМЕЗДНЫХ ПОСТУПЛЕНИЙ В БЮДЖЕТ МУНИЦИПАЛЬНОГО РАЙОНА ОТ ДРУГИХ БЮДЖЕТОВ БЮДЖЕТНОЙ СИСТЕМЫ, АДМИНИСТРИРУЕМЫ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«___ »______________________20__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ный администратор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ходов бюджета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униципального района 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Единица измерения: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40"/>
        <w:gridCol w:w="1375"/>
        <w:gridCol w:w="1408"/>
        <w:gridCol w:w="1408"/>
        <w:gridCol w:w="1408"/>
      </w:tblGrid>
      <w:tr>
        <w:trPr>
          <w:trHeight w:val="318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7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ступлений доходов в бюджет  муниципального района</w:t>
            </w:r>
          </w:p>
        </w:tc>
      </w:tr>
      <w:tr>
        <w:trPr>
          <w:trHeight w:val="337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арта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варта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артал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ководитель                 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                   _____________________                       ______________________       _________________________      _____________</w:t>
      </w:r>
    </w:p>
    <w:p>
      <w:pPr>
        <w:pStyle w:val="Normal"/>
        <w:tabs>
          <w:tab w:val="clear" w:pos="708"/>
          <w:tab w:val="left" w:pos="1855" w:leader="none"/>
          <w:tab w:val="center" w:pos="4818" w:leader="none"/>
          <w:tab w:val="left" w:pos="7048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должность)</w:t>
        <w:tab/>
        <w:t xml:space="preserve">                                            (подпись)                         (расшифровка  подписи)              (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____»_______________20  ___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рядку составления и ведения кассового пла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исполнения бюджета Хохольского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района в текущем финансовом го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ССОВЫЙ ПЛА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ИСПОЛНЕНИЯ БЮДЖЕТА ХОХОЛЬСКОГО МУНИЦИПАЛЬНОГО РАЙОНА</w:t>
        <w:br/>
        <w:t>на «___»_________________________20 __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7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509"/>
        <w:gridCol w:w="459"/>
        <w:gridCol w:w="459"/>
        <w:gridCol w:w="364"/>
        <w:gridCol w:w="554"/>
        <w:gridCol w:w="459"/>
        <w:gridCol w:w="459"/>
        <w:gridCol w:w="459"/>
        <w:gridCol w:w="459"/>
        <w:gridCol w:w="459"/>
        <w:gridCol w:w="459"/>
        <w:gridCol w:w="459"/>
        <w:gridCol w:w="459"/>
        <w:gridCol w:w="516"/>
      </w:tblGrid>
      <w:tr>
        <w:trPr>
          <w:tblHeader w:val="true"/>
          <w:trHeight w:val="1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№ </w:t>
            </w:r>
            <w:r>
              <w:rPr>
                <w:b/>
                <w:bCs/>
                <w:color w:val="000000"/>
                <w:sz w:val="14"/>
                <w:szCs w:val="14"/>
              </w:rPr>
              <w:t>строки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казателя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 Уточненный  план на текущий год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 Январь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 Февраль</w:t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 Март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 Апрель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 Май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 Июнь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 Июль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 Август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 Сентябрь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 Октябрь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 Ноябрь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 Декабрь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 Ожидаемое исполнение за год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собственные дох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 (1 0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, в т.ч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льные налоговые дох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, в т.ч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ендная плата за земельные участк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л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основных средст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льные неналоговые дох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(2 0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от других бюджетов 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на общее покрытие расхо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, в т.ч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ыравнивание бюджетной обеспече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оддержку мер по обеспечению сбалансированност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субвенции на осуществление полномочий по расхода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поступления (2 03, 2 07, …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возврата остатков субсидий, субвенц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обственных дохо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I. Социально-значимые расход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 и начисления на нее (КОСГУ 211,213)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обственных дохо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органы местного самоуправле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коммунальных услуг (КОСГУ223),в  т.ч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обственных доходов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(КОСГУ 260), в т.ч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обственных дохо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II. Первоочередные расх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служивание гос. долга (КОСГУ 230), в т.ч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обственных дохо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ервоочередные нужды, из них: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заработной плате (КОСГУ 212), 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обственных дохо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 (КОСГУ 221), в т.ч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обственных дохо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услуги (КОСГУ 222), в т.ч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обственных дохо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ендная плата за пользование имуществом (КОСГУ 224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обственных дохо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.запасов (КОСГУ 340), в т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обственных дохо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 продукты питания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каменты и перевязочные средст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о-печное топливо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чие нужды, из них: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 (КОСГУ 225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обственных дохо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 текущий ремонт и техническое обслужива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 и услуги (КОСГУ 226), в т.ч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обственных дохо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государственным и муниципальным учреждениям (КОСГУ 241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обственных дохо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 расходы на содержание учреждений, осуществ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обственных доходов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расходы на заработную плату и начисления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обственных доходов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предприятий (КОСГУ 242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обственных дохо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и безвозвратные перечисления бюджета (КОСГУ 251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обственных дохо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на общее покрытие расхо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(КОСГУ 290), в т.ч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обственных дохо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III. Расходы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сновные фонды  (КОСГУ 310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обственных доход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цит (+)/дефицит (-)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, полученные от других бюджет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лучение бюджетных кредит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гашение бюджетных кредит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лучение кредитов от кредитных организац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бюджетам поселений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едоставление бюджетных кредит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озврат бюджетных кредит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едостаток средст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ки средств бюджето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ки целевых средст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ки нецелевых средств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уководитель финансового отдела</w:t>
        <w:tab/>
        <w:t>_____________</w:t>
        <w:tab/>
        <w:tab/>
        <w:t>_________________________</w:t>
        <w:tab/>
        <w:tab/>
        <w:tab/>
        <w:tab/>
        <w:tab/>
        <w:tab/>
        <w:tab/>
        <w:t xml:space="preserve">                     (подпись)                                (расшифровка подписи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before="0" w:after="120"/>
      <w:jc w:val="center"/>
    </w:pPr>
    <w:rPr>
      <w:rFonts w:ascii="Calibri" w:hAnsi="Calibri" w:cs="Calibri"/>
      <w:b/>
      <w:bCs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23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21:00Z</dcterms:created>
  <dc:creator>post</dc:creator>
  <dc:description/>
  <cp:keywords/>
  <dc:language>en-US</dc:language>
  <cp:lastModifiedBy>plan4</cp:lastModifiedBy>
  <cp:lastPrinted>2017-03-02T10:21:00Z</cp:lastPrinted>
  <dcterms:modified xsi:type="dcterms:W3CDTF">2017-03-02T13:37:00Z</dcterms:modified>
  <cp:revision>3</cp:revision>
  <dc:subject/>
  <dc:title>ФИНАНСОВЫЙ  ОТДЕЛ  АДМИНИСТРАЦИИ</dc:title>
</cp:coreProperties>
</file>