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8 декабря   2016г.</w:t>
        <w:tab/>
        <w:tab/>
        <w:tab/>
        <w:tab/>
        <w:tab/>
        <w:t xml:space="preserve">                  № 38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7"/>
        <w:ind w:left="0" w:right="0" w:hanging="0"/>
        <w:rPr/>
      </w:pPr>
      <w:r>
        <w:rPr>
          <w:b/>
          <w:color w:val="000000"/>
          <w:sz w:val="28"/>
          <w:szCs w:val="28"/>
        </w:rPr>
        <w:t>О закреплении полномочий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7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7 год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ст.160.1 гл18  Бюджетного кодекса Российской Федерации, приказом Министерства Финансов Российской Федерации № 65н от 01 июля 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№37/ОД от 08.12.2016г «Об утверждении порядка осуществления органами муниципальной власти Хохольского муниципального района бюджетных полномочий главных администраторов (администраторов) доходов районного бюджета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полномочия администратора доходов бюджета Хохольского муниципального района за финансовым отделом администрации Хохольского муниципального района Воронежской области: </w:t>
      </w:r>
    </w:p>
    <w:p>
      <w:pPr>
        <w:pStyle w:val="Normal"/>
        <w:autoSpaceDE w:val="false"/>
        <w:jc w:val="both"/>
        <w:rPr/>
      </w:pPr>
      <w:bookmarkStart w:id="0" w:name="sub_160121"/>
      <w:bookmarkEnd w:id="0"/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sz w:val="28"/>
          <w:szCs w:val="28"/>
        </w:rPr>
        <w:t>-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left="360" w:hanging="0"/>
        <w:jc w:val="both"/>
        <w:rPr/>
      </w:pPr>
      <w:bookmarkStart w:id="1" w:name="sub_160121"/>
      <w:bookmarkEnd w:id="1"/>
      <w:r>
        <w:rPr>
          <w:sz w:val="28"/>
          <w:szCs w:val="28"/>
        </w:rPr>
        <w:t>-  осуществляет взыскание задолженности по платежам в бюджет, пеней и штрафов;</w:t>
      </w:r>
    </w:p>
    <w:p>
      <w:pPr>
        <w:pStyle w:val="Normal"/>
        <w:autoSpaceDE w:val="false"/>
        <w:jc w:val="both"/>
        <w:rPr/>
      </w:pPr>
      <w:bookmarkStart w:id="2" w:name="sub_160124"/>
      <w:bookmarkEnd w:id="2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jc w:val="both"/>
        <w:rPr/>
      </w:pPr>
      <w:bookmarkStart w:id="3" w:name="sub_160124"/>
      <w:bookmarkStart w:id="4" w:name="sub_160125"/>
      <w:bookmarkEnd w:id="3"/>
      <w:bookmarkEnd w:id="4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autoSpaceDE w:val="false"/>
        <w:jc w:val="both"/>
        <w:rPr/>
      </w:pPr>
      <w:bookmarkStart w:id="5" w:name="sub_160125"/>
      <w:bookmarkEnd w:id="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autoSpaceDE w:val="false"/>
        <w:jc w:val="both"/>
        <w:rPr/>
      </w:pPr>
      <w:bookmarkStart w:id="6" w:name="sub_1601207"/>
      <w:bookmarkEnd w:id="6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</w:t>
      </w:r>
      <w:hyperlink r:id="rId3">
        <w:r>
          <w:rPr>
            <w:rStyle w:val="InternetLink"/>
            <w:sz w:val="28"/>
            <w:szCs w:val="28"/>
          </w:rPr>
          <w:t>Федеральном законом</w:t>
        </w:r>
      </w:hyperlink>
      <w:r>
        <w:rPr>
          <w:sz w:val="28"/>
          <w:szCs w:val="28"/>
        </w:rPr>
        <w:t xml:space="preserve"> от 27 июля 2010 года N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jc w:val="both"/>
        <w:rPr/>
      </w:pPr>
      <w:bookmarkStart w:id="7" w:name="sub_1601207"/>
      <w:bookmarkStart w:id="8" w:name="sub_160127"/>
      <w:bookmarkEnd w:id="7"/>
      <w:bookmarkEnd w:id="8"/>
      <w:r>
        <w:rPr>
          <w:sz w:val="28"/>
          <w:szCs w:val="28"/>
        </w:rPr>
        <w:t>- 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bookmarkStart w:id="9" w:name="sub_160127"/>
      <w:bookmarkEnd w:id="9"/>
      <w:r>
        <w:rPr>
          <w:sz w:val="28"/>
          <w:szCs w:val="28"/>
        </w:rPr>
        <w:t>Утвердить перечень неналоговых доходов бюджета Хохольского муниципального района, администрируемых финансовым отделом администрации Хохольского муниципального района (Приложение№1)</w:t>
      </w:r>
    </w:p>
    <w:p>
      <w:pPr>
        <w:pStyle w:val="3"/>
        <w:jc w:val="both"/>
        <w:rPr/>
      </w:pPr>
      <w:r>
        <w:rPr>
          <w:sz w:val="28"/>
          <w:szCs w:val="28"/>
        </w:rPr>
        <w:t>3. Настоящий приказ вступает в силу с 1 января 2017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5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финансового отдела администрации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  08 декабря 2016г  №  37 «о/д»     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spacing w:lineRule="auto" w:line="360"/>
        <w:rPr>
          <w:b/>
          <w:b/>
          <w:szCs w:val="28"/>
        </w:rPr>
      </w:pPr>
      <w:r>
        <w:rPr>
          <w:b/>
          <w:szCs w:val="28"/>
        </w:rPr>
        <w:t>Перечень неналоговых доходов бюджета, администрируемых финансовым отделом администрации Хохоль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9"/>
        <w:gridCol w:w="5953"/>
      </w:tblGrid>
      <w:tr>
        <w:trPr>
          <w:trHeight w:val="1303" w:hRule="atLeast"/>
          <w:cantSplit w:val="true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Доходов районного бюджета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Хохоль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>1 08 0715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ударственная пошлина за выдачу разрешения на установку рекламной конструкции (сумма поступления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>1 08 0715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ударственная пошлина за выдачу разрешения на установку рекламной конструкции (прочие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11 02033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выдачу лицензий органами  управления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8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 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  взыскиваемые с лиц, виновных в совершении преступлений и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            (штрафов), и иных сумм возмещение ущерба зачисляемые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90050 05 000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            (штрафов), накладываемые в судах общей юрисдикции, мировыми судья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90050 05 000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за нарушение исполнения условий  гражданско-правовых договор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90050 05 0004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акладываемые комиссией по делам несовершеннолетних и защите их пра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03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                                   « Гремяченская СОШ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05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Устьевская СОШ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08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ветлячок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11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казк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1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Староникольская СОШ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13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                        « Яблоченская  СОШ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14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                        « Новогремяченская  СОШ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15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(для выплаты заработной платы несовершеннолетним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 xml:space="preserve">2 02 15001 05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 xml:space="preserve">2 02 15002 05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  <w:shd w:fill="FFFFFF" w:val="clear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15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Дотации бюджетам муниципальных районов 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 xml:space="preserve">2 02 19999 05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рочие дотации бюджетам муниципальных районов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506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04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508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 xml:space="preserve">2 02 20051 05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07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08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50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21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29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2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3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03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999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2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525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526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0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002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00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0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3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516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514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514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shd w:fill="FFFFFF" w:val="clear"/>
              </w:rPr>
              <w:t>2 02 4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5000 05 0000 18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1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хольского муниципального района Воронеж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по обеспечению деятельности органов местного самоуправления Хохольского муниципального район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4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, молодежной политике, культуре и спорту  администрации Хохольского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 xml:space="preserve"> 05 0005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и муниципального имущества администрации Хохольского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6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Архангельская основная 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8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Кочетовская основна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9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Гремячен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1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Семидесят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Орлов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3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Оськин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4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Новогремячен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5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Староникольская средняя общеобразовательная школа с углубленным изучением отдельных предметов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6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Устьевская средняя общеобразовательная школ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Хохольская средняя общеобразовательная школ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8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Яблоченская средняя общеобразовательная школ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9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Гремяченская основная общеобразовательная школ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2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«Центр развития ребенка-детский сад «Сказк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2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Хохольский лице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                                   детей дом детского творчества Хохольск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1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детско-юношеская спортивная школа Хохольск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«Центр социально психологической помощи детям и подросткам «Доверие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4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«Гремяченская детская школа искусств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«Светлячок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30 05 0036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трудовой адаптации несовершеннолетних граждан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30 05 004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В футболе все равны и все едины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7 05030 05 0044 18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информации, инновации и мониторинга качества образования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исление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0000 05 0000 15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25115 05 0000 15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остатков субсидий на реализацию мероприятий подпрограммы "Автомобильные дороги" федеральной целевой программы "Развитие транспортной системы России (2010 - 2020 годы)"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45146 05 0000 15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45160 05 0000 15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60010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0000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1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7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4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60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77515.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18:00Z</dcterms:created>
  <dc:creator>User</dc:creator>
  <dc:description/>
  <cp:keywords/>
  <dc:language>en-US</dc:language>
  <cp:lastModifiedBy>Финансист</cp:lastModifiedBy>
  <cp:lastPrinted>2015-12-10T14:48:00Z</cp:lastPrinted>
  <dcterms:modified xsi:type="dcterms:W3CDTF">2016-12-08T12:38:00Z</dcterms:modified>
  <cp:revision>6</cp:revision>
  <dc:subject/>
  <dc:title>                    РАЙОННЫЙ СОВЕТ НАРОДНЫХ ДЕПУТАТОВ</dc:title>
</cp:coreProperties>
</file>