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4»декабря 2016 г.                                                                       № 44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68224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34.2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и компенсации затрат государства  по муниципальным казенным учреждениям в районный бюджет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финансового отдела администрации Хохольского муниципального района Воронежской области от 10.12.2015г №34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 Настоящий приказ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4 декабря № 44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 средств от оказания платных услуг и компенсации затрат государства по муниципальным казенным учрежден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и компенсации затрат государства (далее Порядок) разработан на основании статьи 161 Бюджетного кодекса Российской Федерации, решения Совета народных депутатов «О районном бюджете на 2017 год и на плановый период 2018 и 2019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и компенсации затрат государства  по муниципальным казенным учреждениям  в районный бюджет.</w:t>
      </w:r>
    </w:p>
    <w:p>
      <w:pPr>
        <w:pStyle w:val="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от оказания платных услуг и компенсации затрат государства осуществляется на единый лицевой счет, открытый Управлению Федерального казначейства по Воронежской области 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получателю средств районного бюджета производятся на единый счет в безналичной и наличной формах.</w:t>
      </w:r>
    </w:p>
    <w:p>
      <w:pPr>
        <w:pStyle w:val="32"/>
        <w:jc w:val="both"/>
        <w:rPr/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единый лицевой счет открытый Управлению Федерального казначейства по Воронежской области ,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единый лицевой счет, открытый Управлению Федерального казначейства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19 июня 2012 года N 383-П «Положение о правилах осуществления перевода денежных средств» (с учетом изменений от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Учреждения по мере необходимости расходуют средства через лицевые счета, открытые в местном казначействе финансового отдела администрации Хохольского района и используются согласно утвержденной сметы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ставления смет доходов и расходов по прочим доходам от оказания платных услуг получателями средств бюджетов муниципальных районов.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платных услуг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отдельным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ри формировании сметы, а также при отражении в бюджетном учете и отчетности операций по прочим доходам от оказания платных услуг получателями средств бюджетов муниципальных районов, в части кодирования показателей следует руководствоваться Указаниями о порядке применения бюджетной классификации Российской Федерации, утвержденными приказом МФ РФ от 01 июля 2013 г. № 65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5-12-10T14:08:00Z</cp:lastPrinted>
  <dcterms:modified xsi:type="dcterms:W3CDTF">2016-12-14T07:13:00Z</dcterms:modified>
  <cp:revision>2</cp:revision>
  <dc:subject>Бланки администрации Воронежской области</dc:subject>
  <dc:title>Образцы бланков</dc:title>
</cp:coreProperties>
</file>